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Disk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Copy IDE.DSK to the boot-up directory of the server. (Same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E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After the system is brought up,  type: LOAD ID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 disk driver was written to work with ATA/IDE disk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DISK driver should not be used with these disk drives. 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elf configuring driver and does not rely on the BIO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supports Read-after-write verify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VERIFY ON mode will cause writing to the disk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ill also support up to eight ATA/IDE disk dri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.  This is possible by using addressable paddle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ddleboards allow the user to configure th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Q.  (Primary I/O address at 1F0h and IRQ 14, second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h, third address at 1E8h, and fourth  address at 168h.)  IRQ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, 11, and 15 may be used with the second, third, and four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addresses.  It is not recommanded to use IRQ 12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onflicts with the mou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paddleboards will work correctly in all file servers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hardware manufacturer or system integrator f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DE disk driver will not work with ESDI and the ST506/412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.  The ATA/IDE, ST506, and ESDI interfaces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ystem software; however, they are handled differ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disk drive is to have a DOS partion installed, i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stalled BEFORE the NetWare par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