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MAKEIGDF utilit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hanges, and enhancements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KEIGDF utility (for all CADSIM platforms) which has been changed si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ast revision of the CADSIM User's Manual.  MAKEIGDF converts CADSI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rawings to an Intergraph drawing/design file.  Information appears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ronological order, newest last.  Where possible, forward referen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ve been inserted next to items whose information has been superce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 new information later in this fil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IGD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IGDF OPTIONAL DRAWING SCALE FACTOR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scale factor "scale-draw" can be added to the MAKEIG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GDF FILENAME SEEDFILE BYTES SCALE-DRAW SCALE-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ther parameters as described in the CADSIM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-draw factor will default to 3200 positional units per in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 if it is not supplied.  All graphics will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graph drawing by first dividing all dimensions by 25.4 mm/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ultiplying by the scale-dra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IGD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IGD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AKEIGD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ADSIM Version 2.6 / COACH Version 0.9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IGDF SUPPORTS NEW GRAPHICS FEATURES OF CADSIM V2.6 -- (new) Oct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