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ternet Pearl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nternet Pearls Database and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Pearls Database, simply PRINT OUT the order for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complete it, and mail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ison, WI 53744-4102     (Down Arrow for mor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earls Database    ...................................    $35.0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tal Due.................................  $38.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 residents add %5.5 sales tax (35 x .055) .........   $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U.S. Funds) Amount .........................  $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siness, Library, Governmental, or Institutional Use, Commercial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. Businesses and other institutions MUST lic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se beyond the 30-day evaluation period. Failur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 for the use of Internet Pearl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9 computers ..... at $31 each    # computers ___x 3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o 24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to 4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  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. residents add 5.50% tax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 &amp; Handling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Payment: Checks or Money Orders Accepte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 cash, COD, P.O., or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.S. Fun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:  _____________________________________________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360k ____  1.2 MB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720k ____  1.44 MB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