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Internet Pearls Databas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ceive the Registered Version of the Internet Pearls Databas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(tm) Database, the registered version, has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ges that cannot be included in the download vers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registered version boasts almost 2 megabytes of Internet Pea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s of interest, their addresses, and method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mpression utility that allows you to optional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compressed form, taking up only 50% of the siz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ich are the "Hot Spots" and "Cool Sites" on the net, and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Expanded coverage of the World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nformation is included, including the DOOM [(tm) of Id Software]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ites devoted just to the DOOM (tm) game. Learn about MUDs, MU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s,and other games played on the net, including traditional sit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pics include: the latest Government sites to go online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verage, more commercial sites on the Internet, as well 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 Science, Astronomy, Geology, Biology, NASA, and Medicin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greater detail in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ability to add or delete whatever e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including the pages that come with the program. You ca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atabase, so that it represents YOUR interests and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ceive  definitions of over 11,000 Internet,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cronyms and abbreviations accessible from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an acrony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The Internet Pearls (tm) Collection--(Freely Distributable)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Pearls - Viewer/TS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net Pearls include:   [Note that Iperls-1.zip and Iperls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e with this Shareware Version, fre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.zip     Yanoff's "Guide to Internet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.zip     John December's "Computer-Mediated Communication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3.zip     EFF's "Guide to the Internet"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4.zip     EARN Associations's  "Guide to Network Resource 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5.zip     Directori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6.zip     Highlights of Files of Site "ftp.uu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7.zip     Listing of "OAK.Oakland.Edu" SimTel msds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8.zip     Listing of Site "wuarchive.wustl.edu" ms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9.zip     Healthtel's  "Guide to Online Medical Re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0.zip    Matthew Gray's "Ton of Web Sites" listing of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1.zip    Listing of Federal Government Gophers with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2.zip    Current List of Names of All the World's G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3.zip    Index to RFC's (Reques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4.zip    Listing of Files in Archive at "nic.merit.ed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5.zip    Entire listing of "What's New" on the WWW since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6.zip    "Hitchiker's Guide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7.zip    Listing of Files in Archive "wiretap.spie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8.zip    Games, MUDs, and MOO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19.zip    Outline of Contents of Library of Congress's "LC Mar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0.zip    Electronic Frontier Foundation's ftp Site Fi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1.zip    List of Sites that Send a Report with the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2.zip    Over 11,000 Computer &amp; Internet Acronym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ls-23.zip    Listing of Usenet Newsgroups, including "Alt"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Collection consists of at least 23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hat are helpful when using the Internet. Each "iperls-x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viewer program that displays the text information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arch, view, and print the desired text.  I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p-up TSR program, or run just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"popped-up" by the use of a combination of "hot-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 from a menu at the time of install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the program and look-up the desired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favorite application, such as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Up to four different files can be loade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Ho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earls (tm) Collection is free and freely distribu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the collection above and not the Internet Pearls Databas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Internet Pearls Databas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as one collection. This hopefully will save you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downloading each of these from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ogg M.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