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 Programming (Reprogramming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30+ Cellular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Part 1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E/D/I/S/O/N///C/A/R/T/E/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2) 467-2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Area specific numbers contained within the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may not be accurate for your cell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MONDTEL MESA90X HAND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C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4 DIGIT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3 DIGIT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D" and hold within 10 seconds of pw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51329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SEND                DUAL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SEND                N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SEND                S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L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E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SEND                IP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SEND                ACCOL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SEND                PRE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SEND                GI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SEND                R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DT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SEND               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C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SEND  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SEND               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PRESS "END"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NAM FROM THE LIMIT OF 3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D" and hold within 10 seconds of pw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NAM OF MESA 90 HANDHELD USE THE CODE "697281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MONDTEL MESA99X HAND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C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4 DIGIT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3 DIGIT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D" and hold within 10 seconds of pw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51329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SEND                DUAL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SEND                N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SEND                S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L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MIN MAR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SEND                IP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SEND                ACCOL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SEND                GI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SEND                R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SEND                DT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SEND                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SEND               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CONTINUE D.T.M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SEND                AU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SEND                BO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PRESS "END"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TEWAY CP 900 HAND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LOCK CODE CAN NOT BE SEEN AND MUST BE KNOW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N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URRENT 4 DIGIT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4 DIGIT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LL AUTO EXIT TO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MENU  99  ENTR SCRTY CODE(FCTRY PRST IS 9999)  PROGRAM 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SEND               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SEND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SEND                I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SEND                AC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SEND               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MOBILE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SEND                LOCAL US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SEND                SYSTEM SELECT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RESSING SEND THE PHONE WILL CYCLE TO WAIT  AND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NEW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CL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ELECTRIC MINI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C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4 DIGIT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3 DIGIT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END key within 10 seconds of pw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62829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DUAL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END          N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END          S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L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E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SEND          IP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ND          ACCOL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PRE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ND          GI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R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DT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SEND         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C DT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PRESS "END"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ELECTRIC 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CODES WILL BE CHANGED ONLY IN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CL key within 10 seconds of pw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ter "75911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END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                  PRESS SEND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END         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MI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PRESS SEND          I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ND  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ND         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BO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PRESS "END"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TSUBISHI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STO within 10 Seconds of pw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54744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END          N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END          S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L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MI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SEND          I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ND  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ND          G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SEND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C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SyS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dUAL 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InHibit 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PRESS "END"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SUBISHI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END key within 10 seconds of pw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69728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DUAL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END          N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END          S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L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E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SEND          IP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ND          ACCOL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PRE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ND          GI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R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DT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SEND         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C DT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PRESS "END"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ST MODE HOLD END ON PWR UP-CODE 094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TOROLA 8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IN STEP 9 O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STORE #123456123456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is fresh from fa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STORE #000000000000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is used or already programm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STORE #123456123456 R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HOW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*                   02 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                              *                   03  (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XXXX                          *                   04  (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      *        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*         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          *         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                            *      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                  *       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*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100                            *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* TO REVI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RN NAM:  PRESS SEND WHILE 01,02,03, ETC.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CAN B MODE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*  :  PRESS * UNTIL SCAN B MODE SHOW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OROLA ULTRA CLASSIC HAND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OCK CODE IS PROGRAMMED IN STEP 8 O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HONE:  Press FCN, 0 + Security code entered twice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t is 000000),  R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01 will appear in the display to confirm 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*                                               01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_ _ _ _ _                     Press *             02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XXX                           Press *             03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XXX XXXX                      Press *             04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14                            Press *             05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07                            Press *             06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10                            Press *             07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123456                        Press *             08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123                           Press *             09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0334                          Press *             10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010101                        Press *             11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101                           Press *             12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entries by pressing  "*"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ND to program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C  P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RUCTIONS FOR SERIAL NUMBERS AFTER 135-83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AM Programming Adapter (NECAM #41-2019) into plug connector o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# 0 1   to enter test mode.  Phone will display shad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# 7 6   to select NAM.  Phone will show 7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0 #   to program NAM 1.   (NAM 1=0,NAM 2=1,NAM 3=2,NAM 4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# 7 1   to enter 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#   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#            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#            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#             GROUP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#             INITIAL PAGING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            SYSTEM SELECT (1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#     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#             MIN MAR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#            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                               PRESS #             EMERGENC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lr (and hold) to exit programming and return to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CL # 0 2  to burn and exit to stand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RUCTIONS FOR SERIAL NUMBERS PRIOR TO 135-83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AM Programming Cable (41-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# 7 6 to enter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0 # to select 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# 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 info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CL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C  P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CODES WILL BE CHANGED ONLY IN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AM battery is fully charged before attemptin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CL #01 display will then show shade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D phone - to clear nam and accumulated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CL #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N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CL #7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programming mode Press RCL #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#   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#            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#             SYS.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#             G.I.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#             First Pag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            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#     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            MI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#            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 MODE AT THIS TIME PRESS CLR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HOW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EXT MODE PRESS RCL#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MORY IS CLEARED VIA RCL #39 DURING THE PROGRAMMING THE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NTER FULL-LOCK AFTER EXITING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: FCN #XXXX(4 DIGIT LOCK CODE FOR LAST NAM PROGRAM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KIA P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L 7 UNLCODE APPEARS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5 DIGIT SECURITY CODE AND THE CURRENT UNLOCK COD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RESS CLR AND ENTER THE NEW FOUR DIGIT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L TO STORE THE NEW CODE - NOTE: IF YOU DON'T PRESS SE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CONDS THE DISPLAY WILL CLEAR AND CANCE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*17*2001*12345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-Id must appear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L to view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one step behind TO ST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EL           ACCESS 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L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L           Phon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EL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L           PAGE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Press SEL           O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L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L          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  Press SEL          AUTO EXIT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AT ANY TIME PRESS "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 KEY IS PRESSED FOLLOWING THE LAST PARAMETER VALUE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XIT THE NAM PROGRAMMING MODE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ATEL PTR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CODES WILL BE CHANGED ONLY IN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C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*626776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how CMT REV and a date code - Press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how NAM SELECT1  Press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PRESS #           PRESS VOLUME UP     SI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VOLUME UP    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PRESS #           PRESS VOLUME UP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            PRESS #           PRESS VOLUME UP     ID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PRESS #           PRESS VOLUME UP     ID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PRESS #           PRESS VOLUME UP     I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PRESS #           PRESS VOLUME UP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PRESS #           PRESS VOLUME UP    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PRESS #           PRESS VOLUME UP     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            PRESS #           PRESS VOLUME UP     LOC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PRESS #           PRESS VOLUME UP     OPTION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PRESS #           PRESS VOLUME UP     OPTIO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PRESS #           PRESS VOLUME UP     OPTION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PRESS #           PRESS VOLUME UP     OPTION 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PRESS #           PRESS VOLUME UP     OPTION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PRESS #           PRESS VOLUME UP     OPTION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PRESS #           PRESS VOLUME UP     OPTION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PRESS #           PRESS VOLUME UP     OPTION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PRESS #           PRESS VOLUME UP     OPTION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PRESS #           PRESS VOLUME UP     OPTIO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PRESS #           PRESS VOLUME UP     OPTION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PRESS #           PRESS VOLUME UP     OPTION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AT ANY TIME PRESS FC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 FCN *6462257* WILL CLEAR THE NAM IF IT HAS BEEN PROGRAMM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OR IF THE NEED EXISTS TO CLEA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ATEL PTR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C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*6972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how CMT REV 972  105  Press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# VOL UP      NAM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# VOL UP      S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VOL UP       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# VOL UP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                              PRESS VOL UP        ID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VOL UP        ID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# VOL UP      I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# VOL UP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# VOL UP     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                  PRESS # VOL UP      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                  PRESS # VOL UP      LOC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# VOL UP    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# VOL UP      OPTIO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VOL UP      PS - PRE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VOL UP        OPTION 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# VOL UP      OPTION EE-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# VOL UP      OPTION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VOL UP      HOR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VOL UP      HAND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VOL UP      OPTION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VOL UP      OPTIO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VOL UP      OPTION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# VOL UP      OPTION F4 AIR R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VOL UP      OPTION F5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VOL UP      OPTION F6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# VOL UP      OPTION F7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ll now wrap to beginning SID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OL UP to revi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I HANDHELD MODEL #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IN THE PROGRAMM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*) and (#)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 digit Sec Code as follows:  *12345678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can be done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"Enter NEW PW-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123456789 then press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n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ENU and RCL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123456789                                      Softwar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SN Number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lears in 2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pd Dial Mem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0                           Press STO           Def Data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0                          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 1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wn #111 111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XXX XXXX                      Press STO  Vol Up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                            Press STO  Vol Up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                             Press STO  Vol Up  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                             Press STO  Vol Up  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TO  Vol Up   Unloc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STO  Vol Up   ACCOLC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TO  Vol Up   IPCH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STO  Vo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TO  Vol Up   System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may exit the programming mode by pressing CLR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I HANDHELD MODEL #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IN THE PROGRAMM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CL and MENU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 digit Sec Code as follows:  *12345678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can be done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"Enter NEW PW-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123456789 then press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"Re-Enter New PW-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123456789 then press STORE to enter 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keep the new password then Pwr un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oftwar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SN Number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lears in 2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pd Dial Mem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*                           Press STO           SPD DIAL MEM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*                           Press STO           DEFAULT DATA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 1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wn #111 111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XXX XXXX                      Press STO  Vol Up  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                            Press STO  Vol Up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TO  Vol Up   SYSTEM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STO  Vol Up   I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TO  Vol Up   ACCOLC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      Press STO  Vol Up   GROUP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STO  Vol Up  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                             Press STO  Vol Up   ST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                             Press STO  Vol Up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may exit the programming mode by pressing CLR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ASONIC EB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Battery and Nam Adaptor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IN THE PROGRAMM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000# to enter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                         Press SND            NAM 1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Press STO 01         SI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Press STO 02         OW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Press STO 03         PR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Press STO 04         I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Press STO 05 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Press STO 06        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     Press STO 07         DL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Press STO 08        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                          Press STO 09         S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Press STO 10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0 1 1 0 0 0              Press STO 11         FC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 1 0 1 0 0              Press STO 12         FC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0 1 1 1              Press STO 13         FC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to program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T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CODES WILL BE CHANGED ONLY IN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must be locked, to accomplish:   press FUN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FUNC #626#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evision dat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vance phone through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S.N. will be displayed, press SE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                              Press SEND         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XXXX                          Press SEND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END         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ND  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ND         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LOCAL US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MIN MARK (MOBILE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                  Press SEND         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AUTOMATIC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                  Press SEND          CAL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     Press SEND          CALL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ENABLE HANDS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DISABLE HORN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HA TURN OF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     Press SEND          TOTAL AIRTIM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PROGRAMMING AT THIS TIME PRES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AND STORE DATA AT ANY TIM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 END   -    WAKE UP WILL SOUND, PHONE WILL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NLOCK CODE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FERENCE MUST BE KEYPAD SELECTED!  PRESS  FUNC 7 FOR "A" NON W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       PRESS  FUNC 8 FOR "B" W/L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MONDTEL MESA 55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L" and hold within 10 seconds of pw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19514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bile I.D.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END            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                  Press SEND          1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END          2          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3          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4           MI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Press SEND          5           I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ND          6   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7           PREF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ND          8          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9 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10     ENBL HANDS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11         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                          Press SEND          12          AU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ND          13          AU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utomatically returns to show the 10 digits MIN number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dicate that the NAM has been programmed.  The END k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burn the 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MONDTEL MESA95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Clr within 10 Seconds of pw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19514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duaAL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END          n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END          S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L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Press SEND          IP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ND          ACCOL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ND          G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Press SEND          t In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SEND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C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dIS 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dIS 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DUAL 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PRESS "END"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NAM FROM THE LIMIT OF 3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BLOCK OF INSTRUCTIONS AT TOP USING "8291112" W/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NAM OF MESA 90 HANDHELD USE THE CODE "697281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JITSU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ust be lock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press F+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 d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0 seconds press    #626#7764726 (#NAM#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tone will be heard for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  *   KEY WHILE THE TONE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LET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will change to an intermittent tone, then i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 *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!! YOU ARE NOW IN PROGRAMMING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TOR          1           SI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TOR          2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TOR          3           MI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TOR          4 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TOR          5       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STOR          6           I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TOR          7   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TOR          8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TOR          9          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STOR          10 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TOR          11         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PRESS STOR          12          AU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TOR          13          CALL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TOR TO REVI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MODE #1 PRESS SEND TO BURN NAM AND 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MING WAS DONE INCORRECTLY A SHORT HIGH TONE WILL BE HE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PEAT DATA ENTRY. YOU MUST PRESS STOR AFTER EACH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UNCTION TO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ELECTRIC CARFONE XR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OCK CODE IS PROGRAMMED IN STEP 2 O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L" and hold within 10 seconds of pw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9238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#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nd key to advance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END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                  Press SEND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END         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MI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Press SEND          I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ND  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ND         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ND TO REVIEW ENTRIES.  NOTE: AREA CODE (402) WILL DISPLAY F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 SWITCH TO REST OF NUMBER ON DISPLAY -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" KEY TO COMPLETE PROGRAMMING OF THE XR 3000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STAR SERIES 5000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CN 4 to see the selected NAM. Press * to advance. Select NA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CN, 9, 9, *    "Enter Code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MEM           Enter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MEM           Enter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MEM           Enter I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(ACCOLC)                      PRESS MEM           Enter OVL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MEM          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                            PRESS MEM          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MEM           ALARM DISAR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MEM           PREFFE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MEM           STATION CLASS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MEM           HANDS FREE MARK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MEM           LOCAL USE MARK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MEM           MIN MARK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MEM           HORN ALERT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MEM           OPT. SPEAKER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O NAM NOW                PRESS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ENTRIES USE THE VOLUME UP OR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TSUBISHI  555,560,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IS FUNCTION YOU MUST BE OUT OF THE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CN 6 AND THEN ENTER THE NEW 3 DIGIT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from keypad remove and discard Nam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STO key within 10 seconds of pw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54744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END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                  Press SEND         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END         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MI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Press SEND          IP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ND          ACCOL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ND         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ND          HAND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ROAM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END          A/B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          Press SEND          f3-f0 DUAL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          Press SEND          f7-f4 LD 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PRESS "END"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customer's lock code, the phone must be out 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, enter FCN, 6,3-digit security code, the a 3-digit 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 M3700 SERIES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CODES WILL BE CHANGED ONLY IN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 PROGRAMMER ADAPTOR (NECAM #41-201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S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, #,0,1.                                           WILL CYCLE TO SH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#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# 7 6 0 #   n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# 7 6 1 #   na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PROGRAMM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#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XXX XXXX                      PRESS #             Telephone No.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#            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#             Home Area (SYS I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#             G-NO  (Group I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                 PRESS #             First Pag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for wireline               PRESS #             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#     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#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#            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         PRESS CLR and hold  TEST MOD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EST MODE                 RCL #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 WAS CLEARED VIA RCL #39, PHONE WILL AUTOMATICALLY ENTER FU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HE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PRESS FCN #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KIA LX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L,5  THEN ENTER 5 DIGIT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L TO RECEIVE DISPLAY OF CURRENT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5 NOW TO CLEAR ALL C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UN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L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*3001#12345 Then - SEL 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IF InFO should appear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D will move you throug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ND will toggle between choi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END           HO-Id 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END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END           LOCL 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END           Pho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                         Press END           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Press END           PAging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END           O-LOA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  Press END           PrEF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END           grOU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  Press END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(Can't be changed)       Press END           1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/00/90  (INSTALLATION DATE)     Press END           2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AT ANY TIME PRESS "END" TO STOR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END" KEY IS PRESSED FOLLOWING THE LAST PARAMETER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donE  WILL APPEAR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KIA M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BY THE SECURITY CODE PROGRAM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*17*3001*1234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-Id must appear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L to view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one step behind TO ST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EL           ACCESS 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L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Press SEL           Phon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EL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                         Press SEL           PAGE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Press SEL           O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EL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EL          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SEL          AUTO EXIT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OGRAMMING MODE AT ANY TIME PRESS "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 KEY IS PRESSED FOLLOWING THE LAST PARAMETER VALUE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XIT THE NAM PROGRAMMING MODE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ATEL 8305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08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QUIPMENT IS PROVIDED WITH A MENU KEY THEN ENTER THE MENU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AND DISPLAY AND IF NECESSARY REPROGRAM THE UNLOCK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HONE DOES NOT HAVE A MENU KEY THEN THERE CAN BE NO PROGR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CODE... THE SECURITY CODE WILL BE ALL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Phone  by pressing FC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gramming Mode by pressing #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 the software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 Phone's E.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 INIT REP USE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ND to erase any numbers stored in the phon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Send Vol. Up        SIDH      system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XXX XXXX                      Send Vol. Up        MIN       mobile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when done         Send Vol. Up        LOCK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-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when done         Send Vol. Up        LOCK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-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         Vol. Up             Option EX extnd ad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 press send to change          Vol. Up             IPCH      initial p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Send Vol. Up        ACCOLC   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Send Vol. Up        GIM       group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                              Vol. Up             IDCCA     init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Vol. Up             IDCCB     initl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Vol. Up             REG TB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p through the four invalid System I.D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         Vol. Up             OPTION LU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press send to change          Vol. Up             OPTION PS (prefered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                 Vol. Up             OPTION IRI  rm inh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                 Vol. Up             OPTION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         Vol. Up             OPTION QRC  qck 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         Vol. Up             OPTION QST  qc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         Vol. Up             OPTION WUT  wak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         Vol. Up             OPTION EE   use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         Vol. Up             OPTION FD   use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         Vol. Up             OPTION MFD  ext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         Vol. Up             OPTION 32D  dg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                 Vol. Up             OPTION MLH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                 Vol. Up             OPTION LHM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                 Vol. Up             OPTION CRU  timer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                 Vol. Up             OPTION NLM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on CLR for off            Vol. Up             OPTION HA   hr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                 Vol. Up             OPTION ONL  diagn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xit or VOLUME UP to revi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I  CDL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Programm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RCL  FUNC  CLR  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Ent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08693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XXX XXXX     PRESS #          PRESS *             P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PRESS #          PRESS *             S i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             PRESS #          PRESS *             i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PRESS #          PRESS *             ACC 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 PRESS #          PRESS *             LoC 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PRESS #          PRESS *             G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PRESS #          PRESS *             Stn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             PRESS #          PRESS *             HORN ALERT,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REE, LOC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N.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D AT THIS TIME TO EXIT 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GRAM TELEPHON NUMBER AND SYSTEM I.D. 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N SEQUENCE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 90 *  123 (SECURITY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XXX XXXX     PRESS #          PRESS *             P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PRESS #          PRESS *             S i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D AT THIS TIME TO EXIT 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Initialize Nam Memory for Handset Programmable Mod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99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ast 8 digits of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NASONIC  EB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Battery and Nam Adaptor(Grey Cord w/25pin Connector)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IN THE PROGRAMM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000# to enter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                          Press 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Press SND           NAM 1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Press STO 01        SI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Press STO 02        OW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3                         Press STO 03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0 0 0 0 0 0 0 0 (12)  Press STO 04        S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      Press STO 05       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Press STO 06        I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Press STO 07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Press STO 08       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0 1 1 1 0 0               Press STO 09       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0 1 0 0               Press STO 10        FEATUR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0 0 0 0 0 1 1               Press STO 11        FEATUR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      Press STO 12        DL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NASONIC EB-500 OR TP-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EQUIPMENT: TO DISPLAY CURRENT UNLOCK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IN THE PROGRAMM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Nam Programmer Cable (Our Stock # 8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u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*0000#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NAM 1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                        Press STO 01        S.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                       Press STO 02        OW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Press STO 03        O for W/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                               Press STO 04        IP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          Press STO 05        ACCO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Press STO 06       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          Press STO 07        Digit Dial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                         Press STO 08        SCM (3watt i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                               Press STO 09        Rcl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  Press STO 10       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                          Press STO 11        FUNCTION BY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0010                          Press STO 12        FUNCTION BY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0111                          Press STO 13        FUNCTION BY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RN NAM AT THIS TIME          Press STO **        NAM is b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programming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O SHACK 17-1002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REQUIRES A SERVICE HANDSET TO BE PROGRAMM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bira Service Handset (Modified) may be used.  It is made from an M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57 handset by opening and adding a jumper to the left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installed just below the white 24 pin connector joining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CB's. Also, pins 1 and 14 of the handset connector must be ju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adio end.  To disassemble the handset, carefully p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earpad retaining housing to expose on hexdrive screw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re under the rubber plugs at either side of the microph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et then splits apart.  This is a ticklish job and isn'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an extreme case and not with the customer's hand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oes not affect normal operation of the handse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f a Radio Shack handset will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rvice Handset has been appli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LOCAL MODE (which takes the phone off the air and allo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obeyed) press 01#.  The display should clear and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the ea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AM programming mode, enter 48#.  The display shows 48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_ _ _ _ _      PRESS *                                         (5 Digit 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     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1      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XXXXXXXXX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10     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334    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07     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0      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10     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12345          P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* to exit NAM Programming Mode and return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AM reading Mode, press 49#.  The display will show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O SHACK 17-1003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7*1003*  To enter program mode. If screen does not clear, enter 123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DEN CP- 900 THRU 5000 SERIES MOBILES AND TRANSPOR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REQUIRES A PROGRAMMING HANDSET (MODEL CP-210 DIAGNO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nit is properly connected to a 13.8 volt supply (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) and power on after utility handse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necting utility handset to phone, the display will show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ne and OP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TES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LECT, 2, SEND     Top will show 2  0 and Current S.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 TO STORE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_ _ _ _ _                       PRESS STORE        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                              PRESS STORE        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1                               PRESS STORE         ACCES METH (MIN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XXXXXXXXX                      PRESS STORE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0334                            PRESS STORE         INITIAL PAGING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07                              PRESS STORE         ACCESS 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0                               PRESS STORE         PREF SYS (O-B,1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10                              PRESS STORE         GROUP I.D.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1234                            PRESS STORE         LOCK  CODE (SEE r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1                               PRESS STORE         DTMF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0                               PRESS STORE         AUTO SHUT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a for the selected item.  If an error is made d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e CLR key can be used to erase sing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ND to burn NAM.  Phone will display PASS.  If FAIL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eat programm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NAM (review) press SELECT  3  SEND. Enter RCL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 that you wish to view. Press the CLR key to exi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SERIAL NUMBER OF THE UNIT BEING PROGRAMM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LECT  4  SEND while in the Test Mode to display the phone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decimal form.  The manufacturer ID (172)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while the remainder of the serial number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Press the CLR key to return to the Test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- Area Code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- Prefix &amp;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 - Area Code, Prefix, &amp;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- Digits (One Line Per Digit [Sample To Left Is 5 Digit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* (Mobile Identifica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git directory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(Lock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git code to unlock radio (WARNING - The radi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ocked if this code is forgo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read this code by using the programm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* (Home System Identifi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git number for assigned cell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* (Local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.  1=local control option and responds to local contr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MARK* 0 or 1.  1=home station sends extended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rigination and pag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H* (Initial Paging Channel in Ho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git number to identify the channel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channel when station 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LC* (Access Overload Cla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git number to identify which overload class fiel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* (Perferred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1.  1=Preferred system is Syst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0=Preferred system is Syst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* (Group Identification Ma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git number which indicates how many bits of SI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significant, comprise the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 0 or 1. 1=Auxiliary signal is enabled for horn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dapter must be used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 0 or 1. 1=Handsfree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dapter must be used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LOCK (Alternate Lock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git lock code to be used with the partial lo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ctive only with the GE CF-2000 and CF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fon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ignored for GE CF-1000 Carfon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values are Cellular System dependent. 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 will deny servi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W A R N I N G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ellular phone transmits, it sends it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Number and its assigne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cellular phone companys computer.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ctronic trail.  If the phone is registered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phone number you run a risk of being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Electronic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hone is not registered to you, you can be tr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you call frequently.  It wouldn't be very sm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home to see how the little woman is doing o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the latest software came on UPS.  And reme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 cellular phone it goes out over the airw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anyone with the know-how can listen to you.  Al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need is a juicy bit of information and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leave yourself open to all kinds of scams, black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g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M O R E * N O T E 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ellular companys do not turn off the numb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.  Better yet I do not know of a company that track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assigned.  They seem to keep the low number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.  When someone turns in a phone they reassign th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new number.  If you put a number in your pho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igh number.  Chances are it is not assigned to any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you make on a unassigned number usually will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yet monitor the number you wish to use with a sc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iod of time to check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fon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23 BBS, 24 HOURS, 1200/2400 BAUD, (402) 467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