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</w:t>
      </w:r>
      <w:r>
        <w:rPr/>
        <w:t>ķ            �     �   �    Archive Identifier Revision Histo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    �            �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</w:t>
      </w:r>
      <w:r>
        <w:rPr/>
        <w:t>Ķ ��Ŀ ��Ŀ  � ���ĳ   �      The following is a list of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   � �    �     � �   �   �    </w:t>
      </w:r>
      <w:r>
        <w:rPr/>
        <w:t>recent changes made to the ARCI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   � �    ����  � �����   �      </w:t>
      </w:r>
      <w:r>
        <w:rPr/>
        <w:t>by revision level, in revers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TE: If ARCID appears unable to identify some ARJ self-extracting arch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not a limitation of ULP, but bugs in ARJ versions 2.21, 2.2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2.22. The ARJ SFX signature was not inserted into the ARJ S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der, therefore no program relying on this signature (such as AR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ULP) cannot detect ARJ SFXs created with these versions.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20 and 2.30+ correctly insert the sign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0     - Changed compilers from Borland C++ 3.1 to Watcom C/C++ 10.0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1/29/95)  has allowed me to produce a native 32-bit OS/2 version of ARCID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ose users who run under OS/2 version 2.0 an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CID now uses a registration key file instead of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de branded into the executable (OS/2 won't permit a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and itself, at least I couldn't find a way to do it &lt;g&gt;)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ve already registered ARCID, you are entitled to a ke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out re-registering ARCID.  Since I now live in Swedem,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ans I have of providing new key files is via Internet,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quire that we use PGP to protect the key files in transit. 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 your public PGP key and I'll generate and encrypt a key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oved the beep that ARCID produced on error.  Sinc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designed to run more or less unattended, what's the poin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7     - Enclosed new registration and support information. 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12/20/94) enclosed !NOTICE! file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6     - Added support for signature detection of JPEG/JFIF files. 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12/2/94)  extension "JPG" on the ARCID command line to enable det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PEG/JFIF files in your batch files, etc. that utilize ARC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oved the PAK SFX detection code, as it was producing occa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alse detections of normal executables.  Due to the design of PA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ust 1 byte is used to identify a SFX which is simply too unre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productio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5     - On a few systems, ARCID would appear to go out to lunch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2/4/94)   beg screen delay.  It seemed most prevalent on DESQview syste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oved the time slices from the timer's looping, and could free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ystem.  Fixed by changing to a less CPU-intensive 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4     - It appears I was overzealous in my attempts to not falsely detec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(12-4-93)  ARC format archive, and was not recognizing some valid ARC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3     - ARCID was unable to automatically identify PKZIP 2.04?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>(5-9-93)   extracting archives created with the -j switch (SFX junior)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a sample SLOWDRV.BAT file for use in conjunction with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sion 15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2     - The self-extracting archive detection routine could intermitt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12-22-92) fail depending on the location of the archive signature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1     - ARCID is now capable of autmatically identifying SQZ and SQZ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>(12-16-92) extracting archives. Just add "SQZ" (no quotes) to your AR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 line extension list and trap the appropriate DOS error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creen-clearing code has been removed for better aesthetic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led from other programs or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creased the scanning range, improving it's reliability for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den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0     - The archive identification routine has been strengthened to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9-18-92)  false ident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lt Air (PCBoard Support BBS) has granted me an ULP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ference on their system. It is conference #42, and I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nitoring it at least twice per week. You can get support for AR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well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93� and 0.94� - Initial beta test releas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