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303 K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S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n 80386 microprocessor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Video Poker supports and will take advantage of an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nsure you have the required 303 K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Run INSTALL.EXE from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install program creates an ICON in the CASINO group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is game is very intuitive, however,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online help so that you become aware of variou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