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k2WAV can import audio tracks (redbook) as raw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WAV file.   This is a 16 Bit / Stereo / 44.1 KHz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 file that can be recorded back out to an Audio CDR as Re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only works with the TOSHIBA 3401B or Toshiba XM410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.  Only these two Toshiba 2x SCSI read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note , use TRAK4WAV for the XM4101 and TRAK2WAV for the XM340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KWAV = ID# of the SCSI address of the Toshiba C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4DOS or ASPI2DOS is required to be installed for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device driver like ASPICD.sys is not needed.  !   D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.exe - the CD "Table of Contents" (t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se the TOC (table of contents) utility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times of all of the track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require MSCDEX or SUPERCDX to be installed for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2WAV MM:SS:BB MM:SS:BB infile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M:SS:BB is the start record and end record ti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:Seconds:75th Secon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range is 00 to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range is 0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range is 00 to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mum start time is 2 seconds or just past the pregap at 00:02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 time, ( or end time ) less than 00:02:00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2WAV alone with no paramenters echos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2WAV was designed first for the Toshiba XM34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4WAV is for the new Toshiba XM4101 and otherwis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Info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-B South Interstate Hwy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 Texas  78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2)440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x)440-05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