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        ____     ____     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  \____  /   ___  /    \___/    \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/    \/  /    \/  /__/__/  /__/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  /  /  /  /  /  /    \/  /  _/__\_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  /_ /  /  /__/  /  /  /  /  /  /  /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________/__/  /  /_____/  /\____/ 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============/__/=====/__/=====/__/==WiZ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 GUS fix for Warcraft `Orcs and Huma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use the update for GUS the game will crash after u completed a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this bug but the game is still instable. SAV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UDATE ONLY ON THE ALREADY INSTALLED GUS UPDAT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`Finally working for gus' Awsome Dune II c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Speedy-G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