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THIS VERSION SINCE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ease read in section II of this file about the /M2 switch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oblems with the mouse inter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ed in V1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version also includes the corrected timing from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now works with all BIOS's and disk cac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rrected in V1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rouble-shooting and syste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s with the software, please refer to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anoid requires the following minimum configuration to functio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-DOS version 4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80386,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 Meg RAM,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 Compatib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expanded memory driver (EMM386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 Blaster or Compatibl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command line switches that may be utilized with Electran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-     This disables the enemies during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-     This turns off monitor synchronization on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2     This switch enables mouse doubling for non M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s. If your mouse only goes half way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then you should use this switch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f you do not nee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use the /E- and /S- switches if Electranoid does not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functioning smoothly during game play. Only those with slower model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should have any interest in these switches. It is 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ry /E- switch. This will allow the game to function about tw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. The /S- switch turns off all monitor synchronization.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s to become slightly "tuggy." However, on some laptop system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ERROR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experience any problems with Electanoid,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You may refer to the ORDER.DOC file on information on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Painter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y sudden unexplainable errors or lock-ups, it is adv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boot your system immediately. This does not include program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ritical Error" messages. The "Critical Error" messages ar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 a safeguard against lock-ups and problems. It is usuall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cessary to reboot after one of thes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COMMON CRITICAL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critical error messages that you may encounter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, EMM driver, and Bas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- You need to make sure that you have preloaded your 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  - This software requires the use of an EMM driver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DOS manual on information on install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driver properly. This program requires at least 1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vailable EM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RAM - Electranoid requires 480K of available base RA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enough base RAM to run the program, a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will prompt you to this effect. You may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DOS manual on how to load TSR's into upp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way to free up more bas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ort, do not run this program from Windows or any other multi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________/  __/____  \_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_/  ______/  _______/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  |  ___  |   :|   \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_____|_____  |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 |   /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       |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|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    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|        |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K!\______|___</w:t>
      </w:r>
      <w:r>
        <w:rPr>
          <w:rFonts w:eastAsia="Geneva" w:cs="Geneva" w:ascii="Geneva" w:hAnsi="Geneva"/>
          <w:color w:val="000000"/>
          <w:sz w:val="24"/>
          <w:szCs w:val="24"/>
        </w:rPr>
        <w:t>___|______/|_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|________|\______|\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ness Agony Desap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 : ::::::::::::::: 0-2 dayz warez , 28k , 972.6.762.376 ::::::::::::: :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: :::::::::::::::: Nothing else to say,nothing else to do :::::::::::::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 : :::::::::::::::::::::::::::::::::::::::::::::::::::::::::::::::::: :  :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