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lectranoid Version 1.02s - License Inform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is a shareware program which is copyrighted by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 of our software license agreement and ar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is software is provided 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. Pixel Painters does not charge any fees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s very expediant in granting license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ncludes but is not limited to advertis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published catalog, shareware CD, or retail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Pixel Painter Corporation to receive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ical distribution is implemented.  This is primarily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ersion intended for distribution is the most curren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wners and operators may feel free, and are encouraged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BBS library for public access. BBS owners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from the above commercial distribution requirements.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tworks are also exempt from the abo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regardless of whether or not there is a charge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iolation of this liscense to reverse engineer, 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 to any individual or organization. It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to use this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I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/  __/____  \_    �   _/  ______/  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  |  ___  |   :|   \    �   |   _____|_____  |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�  |   �   |    |   /  � �   |        |    �  |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|   �   |       /   � �   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!\______|___�___|______/|___�_____|________|\______|\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dness Agony De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: ::::::::::::::: 0-2 dayz warez , 28k , 972.6.762.376 ::::::::::::: 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:::::::::::::::: Nothing else to say,nothing else to do :::::::::::::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: :::::::::::::::::::::::::::::::::::::::::::::::::::::::::::::::::: :  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