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on using Microsoft Excel View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Macros, and Ch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and chart (.XLC) files are supported in Excel Viewer.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viewed, however the macros contained in them can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s much of your worksheet at once as possible, choos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 from the menu. To restore your screen, select View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O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 Viewer allows you to activate any embedded OL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your Excel documents provided that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is present on your machine. However, any changes ma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re discarded when the OLE serve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instructions, see the UNIQUE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l Viewer Setup program includes a maintenanc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uninstall or reinstall the Excel Viewer. Thes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p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Excel Viewer from your syste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Open the "Add/Remove Programs" item in the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Select the "Install/Uninstall" panel and choose "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 Viewer" from the list of instal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the "Add/Remo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Click the "Remove All" button once the Microsoft Excel Viewe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has launched in maintenance mode.  You may have to re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hen the removal proces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If you have the floppy distribution of Office or Excel, insert Dis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your floppy drive. If you  have the CD distribution of Off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Pro, insert the CD-ROM into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If you are running Windows 95, choose the Run option from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and type drive:\setup /y, where drive is the letter for your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D-ROM drive. If you are running Windows NT, choo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from the Program Manager file menu and typ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The Office or Excel setup will run and restore your setting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ing files. When Setup is done, any changes the Excel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made to your system will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ing Excel'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ed the "Open With Viewer" option during Setu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uninstall the Excel Viewer as described above o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or Excel Setup to restore Excel's proper settings. To use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l Setup to safely and quickly restore setting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the Microsoft Excel Viewer but are ob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behavior, you should use the Excel Viewer Setup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ll the Excel Viewer. Follow steps 1, 2 and 3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bove. Then, once Excel Viewer Setup has launc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mode, click on the "Reinstall" button to rest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s or set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