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/* </w:t>
        <w:tab/>
        <w:tab/>
        <w:tab/>
        <w:tab/>
        <w:tab/>
        <w:t xml:space="preserve">                                                                     *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/* </w:t>
        <w:tab/>
        <w:tab/>
        <w:t xml:space="preserve">   CRYSTAL REPORTS FILES FOR TOP OF MIND</w:t>
        <w:tab/>
        <w:tab/>
        <w:t>*/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/* </w:t>
        <w:tab/>
        <w:tab/>
        <w:tab/>
        <w:tab/>
        <w:tab/>
        <w:t xml:space="preserve">                                                                     *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OTE : CRPE.DLL now appears on disk1 while PDBXBSE.DLL is on disk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FILE NAME            SIZE    </w:t>
        <w:tab/>
        <w:tab/>
        <w:t>DATE                       LOCAT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----------------             ------    </w:t>
        <w:tab/>
        <w:tab/>
        <w:t>---------                       -------------------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RPE     DLL</w:t>
        <w:tab/>
        <w:tab/>
        <w:t xml:space="preserve">1,387,344 </w:t>
        <w:tab/>
        <w:tab/>
        <w:t>12-15-94  12:00a               APP. DIRECTORY</w:t>
      </w:r>
    </w:p>
    <w:p>
      <w:pPr>
        <w:pStyle w:val="Normal"/>
        <w:rPr/>
      </w:pPr>
      <w:r>
        <w:rPr/>
        <w:t xml:space="preserve">COMMDLG  DLL        </w:t>
        <w:tab/>
        <w:t xml:space="preserve">89,248 </w:t>
        <w:tab/>
        <w:tab/>
        <w:tab/>
        <w:t xml:space="preserve">07-08-93   3:10a             </w:t>
        <w:tab/>
        <w:t>\WINDOWS\SYSTEM</w:t>
      </w:r>
    </w:p>
    <w:p>
      <w:pPr>
        <w:pStyle w:val="Normal"/>
        <w:rPr/>
      </w:pPr>
      <w:r>
        <w:rPr/>
        <w:t xml:space="preserve">CTL3DV2  DLL        </w:t>
        <w:tab/>
        <w:t xml:space="preserve">21,648 </w:t>
        <w:tab/>
        <w:tab/>
        <w:tab/>
        <w:t xml:space="preserve">10-29-93  12:00a            </w:t>
        <w:tab/>
        <w:t>\WINDOWS\SYSTEM</w:t>
      </w:r>
    </w:p>
    <w:p>
      <w:pPr>
        <w:pStyle w:val="Normal"/>
        <w:rPr/>
      </w:pPr>
      <w:r>
        <w:rPr/>
        <w:t xml:space="preserve">PDBBND   DLL        </w:t>
        <w:tab/>
        <w:t xml:space="preserve">19,984 </w:t>
        <w:tab/>
        <w:tab/>
        <w:tab/>
        <w:t xml:space="preserve">12-15-94  12:00a           </w:t>
        <w:tab/>
        <w:t xml:space="preserve">APP. DIRECTORY        </w:t>
      </w:r>
    </w:p>
    <w:p>
      <w:pPr>
        <w:pStyle w:val="Normal"/>
        <w:rPr/>
      </w:pPr>
      <w:r>
        <w:rPr/>
        <w:t xml:space="preserve">PDBXBSE  DLL       </w:t>
        <w:tab/>
        <w:t xml:space="preserve">200,784 </w:t>
        <w:tab/>
        <w:tab/>
        <w:tab/>
        <w:t xml:space="preserve">04-04-94  12:00a            </w:t>
        <w:tab/>
        <w:t>APP. DIRECTORY</w:t>
      </w:r>
    </w:p>
    <w:p>
      <w:pPr>
        <w:pStyle w:val="Normal"/>
        <w:rPr/>
      </w:pPr>
      <w:r>
        <w:rPr/>
        <w:t xml:space="preserve">PDIRJET  DLL        </w:t>
        <w:tab/>
        <w:t xml:space="preserve">78,352 </w:t>
        <w:tab/>
        <w:tab/>
        <w:tab/>
        <w:t xml:space="preserve">12-15-94  12:00a         </w:t>
        <w:tab/>
        <w:t>APP. DIRECTORY</w:t>
      </w:r>
    </w:p>
    <w:p>
      <w:pPr>
        <w:pStyle w:val="Normal"/>
        <w:rPr/>
      </w:pPr>
      <w:r>
        <w:rPr/>
        <w:t xml:space="preserve">PDBJET   DLL        </w:t>
        <w:tab/>
        <w:t xml:space="preserve">83,600 </w:t>
        <w:tab/>
        <w:tab/>
        <w:tab/>
        <w:t xml:space="preserve">12-15-94  12:00a             </w:t>
        <w:tab/>
        <w:t>APP. DIRECTORY</w:t>
      </w:r>
    </w:p>
    <w:p>
      <w:pPr>
        <w:pStyle w:val="Normal"/>
        <w:rPr/>
      </w:pPr>
      <w:r>
        <w:rPr/>
        <w:t xml:space="preserve">PDCTJET  DLL        </w:t>
        <w:tab/>
        <w:t xml:space="preserve">75,792 </w:t>
        <w:tab/>
        <w:tab/>
        <w:tab/>
        <w:t xml:space="preserve">12-15-94  12:00a             </w:t>
        <w:tab/>
        <w:t>APP. DIRECTORY</w:t>
      </w:r>
    </w:p>
    <w:p>
      <w:pPr>
        <w:pStyle w:val="Normal"/>
        <w:rPr/>
      </w:pPr>
      <w:r>
        <w:rPr/>
        <w:t xml:space="preserve">MSAJT110 DLL       </w:t>
        <w:tab/>
        <w:t xml:space="preserve">710,528 </w:t>
        <w:tab/>
        <w:tab/>
        <w:tab/>
        <w:t xml:space="preserve">04-28-93  12:00a             </w:t>
        <w:tab/>
        <w:t>APP. DIRECTORY</w:t>
      </w:r>
    </w:p>
    <w:p>
      <w:pPr>
        <w:pStyle w:val="Normal"/>
        <w:rPr/>
      </w:pPr>
      <w:r>
        <w:rPr/>
        <w:t xml:space="preserve">MSAES110 DLL        </w:t>
        <w:tab/>
        <w:t xml:space="preserve">33,280 </w:t>
        <w:tab/>
        <w:tab/>
        <w:tab/>
        <w:t xml:space="preserve">04-28-93  12:00a             </w:t>
        <w:tab/>
        <w:t>APP. DIRECTORY</w:t>
      </w:r>
    </w:p>
    <w:p>
      <w:pPr>
        <w:pStyle w:val="Normal"/>
        <w:rPr/>
      </w:pPr>
      <w:r>
        <w:rPr/>
        <w:t xml:space="preserve">MSABC110 DLL       </w:t>
        <w:tab/>
        <w:t xml:space="preserve">279,568 </w:t>
        <w:tab/>
        <w:tab/>
        <w:tab/>
        <w:t xml:space="preserve">04-28-93  12:00a             </w:t>
        <w:tab/>
        <w:t>APP. DIRECTORY</w:t>
      </w:r>
    </w:p>
    <w:p>
      <w:pPr>
        <w:pStyle w:val="Normal"/>
        <w:rPr/>
      </w:pPr>
      <w:r>
        <w:rPr/>
        <w:t xml:space="preserve">P3INFO   DLL         </w:t>
        <w:tab/>
        <w:t xml:space="preserve">2,560 </w:t>
        <w:tab/>
        <w:tab/>
        <w:tab/>
        <w:t xml:space="preserve">07-12-94  12:00a             </w:t>
        <w:tab/>
        <w:t>APP. DIRECTORY</w:t>
      </w:r>
    </w:p>
    <w:p>
      <w:pPr>
        <w:pStyle w:val="Normal"/>
        <w:rPr/>
      </w:pPr>
      <w:r>
        <w:rPr/>
        <w:t xml:space="preserve">P3DIB    DLL         </w:t>
        <w:tab/>
        <w:t xml:space="preserve">9,216 </w:t>
        <w:tab/>
        <w:tab/>
        <w:tab/>
        <w:t xml:space="preserve">07-12-94  12:00a             </w:t>
        <w:tab/>
        <w:t>APP. DIRECTORY</w:t>
      </w:r>
    </w:p>
    <w:p>
      <w:pPr>
        <w:pStyle w:val="Normal"/>
        <w:rPr/>
      </w:pPr>
      <w:r>
        <w:rPr/>
        <w:t xml:space="preserve">P3CONV   DLL        </w:t>
        <w:tab/>
        <w:t xml:space="preserve">46,592 </w:t>
        <w:tab/>
        <w:tab/>
        <w:tab/>
        <w:t xml:space="preserve">07-12-94  12:00a             </w:t>
        <w:tab/>
        <w:t>APP. DIRECTORY</w:t>
      </w:r>
    </w:p>
    <w:p>
      <w:pPr>
        <w:pStyle w:val="Normal"/>
        <w:rPr/>
      </w:pPr>
      <w:r>
        <w:rPr/>
        <w:t xml:space="preserve">P3FILE   DLL        </w:t>
        <w:tab/>
        <w:t xml:space="preserve">44,032 </w:t>
        <w:tab/>
        <w:tab/>
        <w:tab/>
        <w:t>07-12-94  12:00a               APP. DIRECTORY</w:t>
      </w:r>
    </w:p>
    <w:p>
      <w:pPr>
        <w:pStyle w:val="Normal"/>
        <w:rPr/>
      </w:pPr>
      <w:r>
        <w:rPr/>
        <w:t xml:space="preserve">CRYSTAL  VBX        </w:t>
        <w:tab/>
        <w:t xml:space="preserve">92,688 </w:t>
        <w:tab/>
        <w:tab/>
        <w:tab/>
        <w:t>12-15-94  12:00a               APP. DIRECTORY</w:t>
      </w:r>
    </w:p>
    <w:p>
      <w:pPr>
        <w:pStyle w:val="Normal"/>
        <w:rPr/>
      </w:pPr>
      <w:r>
        <w:rPr/>
        <w:t xml:space="preserve">CRXLATE  DLL        </w:t>
        <w:tab/>
        <w:t xml:space="preserve">18,960 </w:t>
        <w:tab/>
        <w:tab/>
        <w:tab/>
        <w:t>12-15-94  12:00a               APP. DIRECTORY</w:t>
      </w:r>
    </w:p>
    <w:p>
      <w:pPr>
        <w:pStyle w:val="Normal"/>
        <w:rPr/>
      </w:pPr>
      <w:r>
        <w:rPr/>
        <w:t>VB       INI</w:t>
        <w:tab/>
        <w:tab/>
        <w:tab/>
        <w:tab/>
        <w:tab/>
        <w:t xml:space="preserve">                                          \WINDOWS</w:t>
      </w:r>
    </w:p>
    <w:p>
      <w:pPr>
        <w:pStyle w:val="Normal"/>
        <w:rPr/>
      </w:pPr>
      <w:r>
        <w:rPr/>
        <w:t xml:space="preserve">CRW      INI                     </w:t>
        <w:tab/>
        <w:tab/>
        <w:tab/>
        <w:tab/>
        <w:tab/>
        <w:t xml:space="preserve">               \WINDOWS</w:t>
      </w:r>
    </w:p>
    <w:p>
      <w:pPr>
        <w:pStyle w:val="Normal"/>
        <w:rPr/>
      </w:pPr>
      <w:r>
        <w:rPr/>
        <w:t>FILES    TXT</w:t>
        <w:tab/>
        <w:tab/>
        <w:tab/>
        <w:tab/>
        <w:tab/>
        <w:t>12-15-94  12:00a               APP. DIRECTORY</w:t>
      </w:r>
    </w:p>
    <w:p>
      <w:pPr>
        <w:pStyle w:val="Normal"/>
        <w:rPr/>
      </w:pPr>
      <w:r>
        <w:rPr/>
        <w:t>CRSUPPRT   DLL</w:t>
        <w:tab/>
        <w:tab/>
        <w:tab/>
        <w:tab/>
        <w:t>12-15-94  12:00a               APP. DIRECTORY</w:t>
      </w:r>
    </w:p>
    <w:p>
      <w:pPr>
        <w:pStyle w:val="Normal"/>
        <w:rPr/>
      </w:pPr>
      <w:r>
        <w:rPr/>
        <w:t xml:space="preserve">CRWMEM    EXE    </w:t>
        <w:tab/>
        <w:tab/>
        <w:tab/>
        <w:tab/>
        <w:t>12-15-94  12:00a               APP.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*****************************//////////////////////////////////////////////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10T16:29:00Z</dcterms:created>
  <dc:creator>Bruce Molloy</dc:creator>
  <dc:description/>
  <dc:language>en-US</dc:language>
  <cp:lastModifiedBy>Bruce Molloy</cp:lastModifiedBy>
  <cp:lastPrinted>1995-03-10T16:50:00Z</cp:lastPrinted>
  <dcterms:modified xsi:type="dcterms:W3CDTF">1995-04-05T10:10:00Z</dcterms:modified>
  <cp:revision>4</cp:revision>
  <dc:subject/>
  <dc:title/>
</cp:coreProperties>
</file>