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FFFF" w:val="clear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Blit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2"/>
          <w:szCs w:val="12"/>
        </w:rPr>
        <w:t>T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D-ROM drives caching software test report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FFFF" w:val="clear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ã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pyright 1993 Blitz 'n' Software, Inc. All rights reserved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FFFF" w:val="clear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STEM CONFIGURATION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tform used to test the CD-ROM drive performa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 tests are done using Acer Power 486 DX/33 with 64KB external cache and 8 MB R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drives tes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Sony CDU-31A (AT bu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 = SLCD.SYS  /D:MSCD001  /B:340  /M:P  /V  /C   (V1.22A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Sony CDU-561 (SCSI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=\PROAUDIO\TSLCDR.SYS /D:MSCD001 /W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Panasonic 523-B  (AT bu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 = \SBPRO\DRV\SBPCD.SYS /D:MSCD001 /P:220  (V2.0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Panasonic 532  (SCSI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 = FDCD.SYS  /D:MSCD001  (V2.2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</w:t>
        <w:tab/>
        <w:t>Panasonic 562  (AT Bus, double spee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 = CDMKE.SYS  /D:MSCD001  (V0.7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</w:t>
        <w:tab/>
        <w:t>Mitsumi LU005S (AT bu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EVICE = MTMCDE.SYS  /D:MSCD001  /P:300   /A:0  /M:20 /T:5  /I:10 </w:t>
        <w:tab/>
        <w:t>(V2.10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</w:t>
        <w:tab/>
        <w:t>NEC-84j (SCSI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=\PROAUDIO\TSLCDR.SYS /D:MSCD001 /W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8</w:t>
        <w:tab/>
        <w:t>Philip CM205 (AT bu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ICE=\FUSION16\DD250.SYS /D:MSCD001 /P:340 /I:3 (V1.30.0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Blit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2"/>
          <w:szCs w:val="12"/>
        </w:rPr>
        <w:t>T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CD-ROM cache software configuration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llocate 1024 KB RAM as cache buffer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Blitz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2"/>
          <w:szCs w:val="12"/>
        </w:rPr>
        <w:t>T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ems tes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</w:t>
        <w:tab/>
        <w:t>CD-ROM drive data transfer rate (CD-ROM drive low level te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st the data transfer rate of CD-ROM drives under MS-DOS and MS-Window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</w:t>
        <w:tab/>
        <w:t>CD-ROM file directory walk test (CD-ROM file system level te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st the access speed of CD-ROM drives file system (MSCDEX) under MS-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</w:t>
        <w:tab/>
        <w:t>CD-Title program execution speed test (CD-ROM application level test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st the system performance of CD-Titles under MS-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</w:t>
        <w:tab/>
        <w:t>CD-ROM text retrieval speed test (CD-ROM application level test 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st the text retrieval speed under MS-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 METHODOLOGY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drive data transfer rate (CD-ROM drives low level te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wo tools were utilitize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crosoft DOSSPEED.EXE tests CD-ROM drives speed under MS-DO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crosoft WINSPEED.EXE tests CD-ROM drives speed under MS-Window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file directory walk test (CD-ROM drives file system level te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In this test we walk through all the files in Microsoft BookShelf CD-ROM (in </w:t>
        <w:tab/>
        <w:t>drive E:) with batch fil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gt; TM  START   (Norton Time Mark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gt; DIR  E:  /S  &gt; NU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&gt; TM  STO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Title program execution speed test (CD-ROM drives application level test 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Microsoft BookShelf is used to test execution speed of CD-ROM drives. The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or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of Windows 3.1 records a procedure that runs BookShel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pplications. Same procedure is applied repeatively to all CD-ROM driv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rocedures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1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S BookShel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con  (run BookShelf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2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MMOND ATL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un this book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3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4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rican Heritage Diction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(run this book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5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6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oncise Columbia Encyclopedi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(run this book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7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8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iliar Quotations of John Bartlet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(run this book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  9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0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World Almanac 19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un this book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1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2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Concise Columbia Dictionary of Quotation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run this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3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4. Click 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get's I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(run this book tit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5. Click back (return to main screen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16. Clo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okShel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text retrieve speed test (CD-ROM drives application level test 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 procedure is recorded and applied to search MS BookShelf database, computing </w:t>
        <w:tab/>
        <w:t xml:space="preserve">time elapsed to complete this procedure. The Recorder of Windows 3.1 records </w:t>
        <w:tab/>
        <w:t xml:space="preserve">the procedure, which is applied repetively to all CD-ROM drives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ed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 Open MS BookShel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 Click Sear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 Select phrase to retrieve phrase "COMPUTER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 Wait till all matched records read comple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 RESULT (RAW DATA)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drive data transfer rate (CD-ROM drives low level te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DOSSPEED.EXE in MS-DOS: The file selected for testing is "demo386.mmm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under MS-BookShelf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/>
        <w:t>Larger is better in this test</w:t>
      </w:r>
    </w:p>
    <w:tbl>
      <w:tblPr>
        <w:tblW w:w="8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69"/>
        <w:gridCol w:w="754"/>
        <w:gridCol w:w="724"/>
        <w:gridCol w:w="739"/>
        <w:gridCol w:w="709"/>
        <w:gridCol w:w="1294"/>
      </w:tblGrid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ROM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v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 Improve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3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ony CDU-31A           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942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349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763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5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3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79</w:t>
            </w:r>
          </w:p>
          <w:p>
            <w:pPr>
              <w:pStyle w:val="Normal"/>
              <w:tabs>
                <w:tab w:val="clear" w:pos="720"/>
                <w:tab w:val="left" w:pos="-54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,869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273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28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43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  <w:tab/>
              <w:tab/>
              <w:t>+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,065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INSPEED.EXE under MS-Windows. The file selected for testing is </w:t>
        <w:tab/>
        <w:t>"demo386.mmm" under MS-BookShelf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rger is better in this test</w:t>
      </w:r>
    </w:p>
    <w:tbl>
      <w:tblPr>
        <w:tblW w:w="8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69"/>
        <w:gridCol w:w="754"/>
        <w:gridCol w:w="724"/>
        <w:gridCol w:w="739"/>
        <w:gridCol w:w="709"/>
        <w:gridCol w:w="1294"/>
      </w:tblGrid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ROM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v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K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 Improve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3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ony CDU-31A           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632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808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594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833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734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632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43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  <w:tab/>
              <w:tab/>
              <w:t>+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716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file directory walk test (CD-ROM drives file system level tes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er is better in this test (except Improved field)</w:t>
      </w:r>
    </w:p>
    <w:tbl>
      <w:tblPr>
        <w:tblW w:w="9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69"/>
        <w:gridCol w:w="754"/>
        <w:gridCol w:w="724"/>
        <w:gridCol w:w="754"/>
        <w:gridCol w:w="799"/>
        <w:gridCol w:w="1234"/>
      </w:tblGrid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ROM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v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 Improve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3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ony CDU-31A           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33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7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  <w:tab/>
              <w:tab/>
              <w:t>+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33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Title program execution speed test (CD-ROM drives application level test 1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er is better in this test (except Improved field)</w:t>
      </w:r>
    </w:p>
    <w:tbl>
      <w:tblPr>
        <w:tblW w:w="9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69"/>
        <w:gridCol w:w="754"/>
        <w:gridCol w:w="724"/>
        <w:gridCol w:w="754"/>
        <w:gridCol w:w="799"/>
        <w:gridCol w:w="1234"/>
      </w:tblGrid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ROM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v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 Improve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3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ony CDU-31A           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5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4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5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5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3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5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  <w:tab/>
              <w:tab/>
              <w:t>+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5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ROM text retrieval speed test (CD-ROM drives application level test 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ller is better in this test (except Improved field)</w:t>
      </w:r>
    </w:p>
    <w:tbl>
      <w:tblPr>
        <w:tblW w:w="90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69"/>
        <w:gridCol w:w="754"/>
        <w:gridCol w:w="724"/>
        <w:gridCol w:w="754"/>
        <w:gridCol w:w="799"/>
        <w:gridCol w:w="1234"/>
      </w:tblGrid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ROM Dr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v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on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 Improve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3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Sony CDU-31A           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42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ony CDU-561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6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02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23-B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76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3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98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nasonic 562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520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tsumi LU-005S</w:t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90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EC-84j</w:t>
              <w:tab/>
              <w:tab/>
              <w:t xml:space="preserve">+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,52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9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hilip CM205</w:t>
              <w:tab/>
              <w:tab/>
              <w:t>+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CD-Blitz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9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.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4" w:type="dxa"/>
            <w:tcBorders/>
            <w:shd w:fill="00FFFF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,500%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PENDI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entional memory (RAM) used for CD-ROM device driv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-Blitz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2"/>
          <w:szCs w:val="12"/>
        </w:rPr>
        <w:t>TM</w:t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3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SCDEX:</w:t>
        <w:tab/>
        <w:tab/>
        <w:tab/>
        <w:tab/>
        <w:t>35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y CDU-31A (AT bus):</w:t>
        <w:tab/>
        <w:tab/>
        <w:t>22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y CDU-561 (SCSI):</w:t>
        <w:tab/>
        <w:tab/>
        <w:t>13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asonic 523-B (AT bus):</w:t>
        <w:tab/>
        <w:tab/>
        <w:t>10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asonic 532  (SCSI):</w:t>
        <w:tab/>
        <w:tab/>
        <w:t>23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asonic 562  (AT, double speed):</w:t>
        <w:tab/>
        <w:t>12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tsumi LU005S (AT bus):</w:t>
        <w:tab/>
        <w:tab/>
        <w:t xml:space="preserve">57 KB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C-84J (SCSI):</w:t>
        <w:tab/>
        <w:tab/>
        <w:tab/>
        <w:t xml:space="preserve">13 KB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ilip CM205 (AT bus):</w:t>
        <w:tab/>
        <w:tab/>
        <w:t>20 K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Blitz 'n' Software, Inc.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2880 Zanker Road, Suite 203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an Jose, CA 95134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Tel. 408-954-7389   Fax 408-954-7390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6T20:04:00Z</cp:lastPrinted>
  <cp:revision>0</cp:revision>
  <dc:subject/>
  <dc:title/>
</cp:coreProperties>
</file>