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SUPPLEMENTARY.DOC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find your topic of interest, and scro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 hot line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escriptions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- technical/networks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s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virus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-war comparisons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tests by Secure Computing UK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tests M. E. Lambert US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PPORT HOT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line (613) 822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(613) 822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613) 822 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support@look.achill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ODUCT DESCRI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ALERT single user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irus ALERT Single user package is designed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ith the highest level of protect against viru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entitled to unlimited signature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us ALERT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Plus is the same a the basic Virus ALERT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ne exception we have bundled the Internet module wi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. The Internet Module working with Virus ALERT provi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for the users downloading files from the Internet, B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-mail. The user is entitled to unlimited signature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Five &amp; Ten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rporate Five pack is licensed for use on up to fiv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ompany. Ten packs are licensed for ten users. Corporate Five/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s are licensed for 1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user packages and Corporate Five/Ten Packs can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n authorized dealer, or directly from LOOK Software Sys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ESTER' is a semi automatic de-archiver for looking insi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have been zipped or archived, usually for electron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modems, but also compressed before install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lik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will scan a single file in a directory, o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e material in the working directory, and Te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m one after the other. Tester is idea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andem with the VASCHED task scheduler, where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un the directory periodically, the user only need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look at the result to see what downloads are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SC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SCHED' is sold separately and is distributed o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VASCHED is included in Virus ALERT site licen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extr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HED can schedule instruction which can be stated at D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a command line. This includes programs, DO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tch files. Any instruction can be run at an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instructions VASCHED can handle is 100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of stacking any number of instructions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actual number of tasks VASCHED can handle is m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HED is strictly a command driven utility. All of VASCH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mmands are issued from the DOS prompt.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venience only, the most commonly used VASCH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 buttoned in the main VASCH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creen saver, VASCHED runs a stated task the firs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is idle at DOS after the scheduled set time ha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it takes two hours for the first quiet instant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mplies that the computer has to be at the DOS promp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ossible (say on a server which waits at a logo screen) VA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run from a workstation remote, with a password lock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unauthorized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/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may be purchased for site with more than 50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conomical option provides the customer with either a 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3 years site License. Under the license agreemen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ntitled to free upgrades and unlimited signature fil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 customers will also be given a 1-800#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stom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licenses are intended as an economy measure, w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a site might already have an anti-virus product on boar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es the security of a good backup and/or second opinion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intenance license might be affordable, whereas a full polic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's may be used on the contracted number of sit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may not be left installed. Locations of use are not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our Sales Office for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/ Service 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/ Service contract plus updates (12 sent updates per ye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our Sales Office for a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can contract on a hourly basis or on a flat rat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Problem resolution or Virus policy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IC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- Single user. . . . . . . . . . . . . . . . . . . .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- plus (Internet Companion)  . . . . . . . . . . . .$8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Five Pack - (5 User License)     . . . . . . . . . . $1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Ten Pack - (10 User License)             . . . . . . $29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r - (Internet Module checker)             . . . . . . . . .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ched - (universal task scheduler) . . . . . . . . . . . . . .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update - (from 2.x and 3.x series) . . . . . . . . .$4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Licenses and Contra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and Maintenance contracts are purcha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ftware Systems Inc. All prices are in US funds. The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s are for the whole Virus ALERT package, and allow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by the owner on the number of computers con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Licenses ................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Contracts ........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/ Service Contracts....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ing Contracts...........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**  Pric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RDE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Software Systems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59 Albion Rd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tawa (Glouces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, Can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X-1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(613) 822-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13) 822-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sales@look.achille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(613) 822-2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a, Mastercard, Postal Money Order or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your Virus ALERT product is recommended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Virus ALERT Product will ensure that you are entered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, this will ensure prompt customers service and advi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n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UPPORT - Techn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LERT offers a full gear of protection against vir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incerely hope that you never meet with any of them. Bu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, and Virus ALERT proves ineffective, please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 either in writing or by telephone. Thus we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rrange to obtain a copy of the virus from you in orde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east of new viruses 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ly, since computer viruses represent the most dynam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day's world of computers, it is important to us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s of the anti-virus as much as possibl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lways be on the lookout for what is new in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set up an anti-virus service called VAS.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you will automatically receive the latest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ALERT signature package, and will be notifi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new innovations at discount prices,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year. The VAS package includes technical support a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. For details, see 'Support' in the Easy menu, o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re in the Advance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our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 (613) 822-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13) 822-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@look.achill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DA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Virus ALERT updates will be by the signa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w updates are available about every 10 days to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dates will be available 24 hours a day 365 days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downloaded from our BBS, internet site, o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ail. The BBS number and E-mail addresse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rdering an update by mail, use the address gi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RDERING' above. Please include $10.00 plus $3.95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of production, plus mail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program updates will occur from time to tim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ll be notified and offered the opportunity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w program at a discount price. The Whatsnew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MORE' option of either menu, will cite who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as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(613) 822 2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(613) 822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(613) 822 2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Support@look.achille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ARRANT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n case of program malfunction or function the user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ation by telephone 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Users may take advantage of our VAS anti-virus service at low 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d for one year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To expand the scope of the ALERT package users should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In case of virus attack, users have the right to a fre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Look Software Systems Inc.  personnel by telephone or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THER PRODUC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vailable a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END A VIR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irus is on a floppy disk, and you are not in a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y, you may mail or courier the disk to LOOK Software,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chnical support. Please include details of the discov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you can tell which may be of help. Try to provide u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o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an emergency situation, and have access to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pload the infection to the LOOK Software BBS, (613) 822-21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details and indicate the degree of your emergenc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ergency is dire, also contact technical support and cu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as fast an expedition of our analysis as possibl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a modem, send it by overnight courier.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DISK.ZIP from our file area 1 to zip up and diskett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boot sector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virus is infecting files, to prepare an upload,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nfected samples from the specimen and zip up the balan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ZIP.EXE archiving utility, even if only one file.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rief 'Readme' outlining the date of discovery and as man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s possible which you think may be of help in th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EXE is a very easy program to use, just 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ZIP.EXE is a shareware utility software which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public bulletin boards, also available on LOOK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BBS if necessary. Note that the downloading of 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Look Software's BBS does not imply authorized u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All normal shareware conventions and rules of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also send the upload as attachment using PGP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-mail but it should be encrypted in ASCII PG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in your message a copy of your PGP public key.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E-mail address is support@look.achilles.net.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ver merely whatever is sent to us, encoded MIME, UUEN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EX, or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ve any bad side effects and it i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can format a floppy disk in the A:&gt; Drive from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while the virus is resident. This will almost guarant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ed floppy disk. You can scan it from an uninfect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are sure you have a boot infected floppy dis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was already on a floppy disk originally, convert th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into a standard file using a program called TELEDIS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uninfected files form the floppy disk firs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teledisk file quite small, and the whole process g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 Never attempt to provide us a copy at the risk of 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. If unsure, just get rid of the virus and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us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PKZIP.EXE, TELEDISK.EXE is a shareware available o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BBS. So exactly the same comments apply as for PKZI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like PKZIP.EXE, TELEDISK.EXE is very easy to use,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 When you have finished preparing the floppy disk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p using PKZIP.EXE and treat it as though it were an uplo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n dire emergencies, LOOK Software System can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sis of the virus back overnight, (except for polymorphic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ake a much more lengthy analysis). Plus, in most cases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an also provide a special 1 K guard TSR for the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it impossible to re-introduce the virus back into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during a mass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ORE WAR COMPARIS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e Computing  -  West Coast Publishing, U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8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%              %           %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TI-VIRUS Product          � COMMON     � POLYMORPHIC � IN THE � OVER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           � </w:t>
      </w:r>
      <w:r>
        <w:rPr/>
        <w:t>COLLECTION � COLLECTION  � WILD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ALERT                 �    99.7    �     99.7    � 100.00 �  99.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. Solomons Toolkit        �    99.6    �     98.9    � 100.00 �  99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Prot                      �    99.5    �     97.9    � 100.00 �  99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underbyte                 �    99.9    �     93.2    � 100.00 �  97.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cAfee ViruScan             �    98.6    �     79.9    � 100.00 �  92.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mantec NAV                �    99.5    �     59.7    � 100.00 �  86.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MSAV                    � Failed to complete tests �  96.2  �  32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trademarks the property of their respective manufa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gures in the table are produced by tests condu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us ALERT Version  4.10, September 18, 1995, at Secure Compu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laboratory in Wales. A number of tests, including u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, were conducted; the table shows only the detec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collections used did not include the la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ets being prepared for the Anti-Virus product r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ublished in the January issue of Secur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- Virus ALERT scored direct hits (i.e., viruses were n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ll scores. Two or three of the other products may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, maybe, might be,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E. Lambert  -  Frontier Corporation, Rochester,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NTI-VIRUS Product           � VIRUSES � VIRUSES � PERCENTAGE � PERCENT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            �  </w:t>
      </w:r>
      <w:r>
        <w:rPr/>
        <w:t>NAMED  �POSSIBLES�   VIRTUAL  �   ACT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IRUS ALERT  (4.10)          �  3623   �  3623   �   98.07%   �   98.07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r. Solomons Toolkit (7.05)  �  3525   �  3525   �   95.42%   �   95.42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-Prot  (2.18a)              �  3469   �    43   �   95.07%   �   93.90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underbyte (6.35)           �  3398   �   118   �   95.18%   �   91.98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cAfee ViruScan  (2.2.3)     �  3387   �     1   �   91.71%   �   91.68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mantec NAV  (3.0)+         �  2702   �  2702   �   73.14%   �   73.14%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MSAV  (6.0)              �  N/A    �   N/A   �    N/A     �    N/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l trademarks the property of their respective manufa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etection comparisons were conducted by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er M. E. Lambert of Rochester, N.Y., using a vir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of 3694 current viruses. The virus signature data 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roducts, except Symantec NAV, were current to with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 of the test. NAV dates back to about March-April/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ores in the first column are for the number of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ly detected by name. The second column counts hi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stated as probable or possible only. The virtual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or the first and second columns combined. The actual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direct 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hits reflect accurate scanning. Possible and/or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s, while implying the ability to detect some unknown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ne hand, are offset by a high frequency of false pos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, raising a virus warning but its a false alarm). False pos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ometimes cost a site as much to track down and qualify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ctual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pplementary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