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RE: ECCLECTIC SUBJEC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syntax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list of Vascan command line switches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an for Windows 'Macro' Viruses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copy of the on-screen Virus list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og Synta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for Virus ALERT log reports is: /R*X:\PATH\LO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asterisk is for reporting on each fil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only the resultant screen report and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ll be sav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drive path or logname is given, i.e., only /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report will be called VASCAN.LOG, and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irectory from which the scan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ptions to run a pre-designated scan in the Viru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 will automatically create a simple log report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.LOG, and saved in the C:\ directory. Any 'LOG RE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any menu will only present ALER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S specification can be changed at any tim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option available in any of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. The command lines can also be used to view 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activity at any time, by typing:&gt; BROWSE X:\PATH\LOGNA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uick list of scanner 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\Path        specify a drive (and path) to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:           instead of a drive letter, scans all logical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:           instead of drive letters, scans all network logical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           scan all targets for all viruses, (see under detai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           do not sca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           scan whole fi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           do not scan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[ext1;ext2;..extN]   named extensions, up to 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E*          scan all extensions, i.e., all files in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H           or /? presents this list of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           do not ask for a next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M           scan memory &amp; boot secto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P           batch mode running, no pauses or st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[path\filename]   create a log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           do not beep if viru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[user]     send a Novell message when viru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          present list of current detected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[password/+]   present a message when viru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           delete infec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Z           rename infected file(s)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.           scan whole directory of curr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ll command line details, see 'COMMAND.DOC' in the 'MORE'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ll Scanner details, see 'SCANNING.DOC' in 'HELP'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access menu, or in the Scan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o scan for Windows 'Macro' virus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 viruses are a new threat, specific to Window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'Macro' key capabilities such as Microsof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an for 'Marco' viruses, use Option 3 of the Scann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to test just directories with Windows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be affected, use Option 4 in the scanning menu. Since 'Macr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not Dos executable files in the normal sens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the directory to be scanned and include the switch  /E*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to specify scanning all the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o make a copy of the on-screen Virus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codes in the Virus list are: C=COM;   E=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=BOOT;   R=RESIDENT .  For example CE.R means the virus in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com and exe files and has a memory resident 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file copy of the current Virus list a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creen by a select option in a number of menus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command line statement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ASCAN /V /RX: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/V presents the virus list, and the log option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as a log report. But note that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200,000KB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just /R is used, the file will be called 'VIRLIST.TX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be in the directory from which VASCAN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ecial N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Virus ALERT from a floppy disk in the A:&gt; Driv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, everything works. But if you boot from the A:&gt;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and then run Virus ALERT from the A:&gt; Drive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the Log report will fail because Command.co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fficiently accessible. Similarly,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from the A:&gt; Drive since the Dos copy routin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 Virus ALERT will not repond to a mous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 mouse driver from your bootab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echnical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