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ESTORE.DOC  -  also found as Topic 2. in the Recovery Disk menu Help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1. - Important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2. - Support Ale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3  - The 'yourlist'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 1. - IMPORTANT Dos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Information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isk.exe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ystem files)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.com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this same help file is also inclu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option on the Recovery Disk RESTORE Menu to remind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mportant Dos files when using the Recovery Disk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ing the file on the disk, please bear in min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ing to serve two con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EXE will not operate by mouse unless you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driver to the disk, and update the special Recove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 accordingly to load the driver when b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COM  is the main Dos computer operating module.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henever you boot your computer whe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or the  A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uncommon for a virus to corrupt COMMAND.COM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amaged can sometimes occur to the file making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e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STORE' menu on the full Recovery Disk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COMMAND.COM back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S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.EXE is usually used to create the partit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of a hard drive when first setting it up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ISK (version Dos 5 and higher) to remove a virus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hard drive boot Sector, but only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t use the Recovery disk for some reas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member that either the computer CMOS,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hanged since the Recovery disk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COVER' menu on the full Recovery Disk h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FDIS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ob will be done in blink, you will see nothing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. Rerun a scan to be sure, since FDISK only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ercentage of boot sector viruses,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option does not copy FDIS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 So, if necessary, when you finish and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procedure, go to the Do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FDISK.EXE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FDISK from the Recovery disk, at the Dos prom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the Recovery Disk is in,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YSTE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has two other main operating files;  IO.SYS  and MSDOS.S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two hidden files which are placed on any disk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able by formatting the disk (/S) i.e., 'with system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ootable floppy disk contains both files, and when your main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was originally formatted by someone, it was formatted '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' to have th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viruses, including some Multipartite viruses, can ho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the hard drive boot sector and the two hidden syste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his makes it seem like the virus continually retur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here no matter what you do to try to remove it, even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very Disk which only restores the hard driv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 is used to copy these two booting files to a boot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, as an alternative to re-formatting the disk 'with syst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RECOVER' menu on the full Recovery Disk h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two hidden system files back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option does not copy SYS.CO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 So, when you finish and exit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 procedure, go to the Dos sub-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- do this only if you have made a bootabl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because the job of  SYS.COM  is to automatic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hidden boot files  IO.SYS  and  MSDOS.SYS to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se two files are only found on a bootab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words, if your simple Recovery Disk is not also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, SYS.COM won't be able to do anything, so don't bothe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.COM to the 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SYS.COM from the Recovery disk,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rive the Recovery Disk is in,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Y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YS.COM is not on the Recovery Disk, put a cle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ed boot disk in the  A:  drive and type and enter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 C:  (assuming your hard drive i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# Note   -  make absolutely sure that the SYS.COM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rom the same version of Dos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your computer, i.e., was used origi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te, sometimes SYS does not seem to work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 hard drive by (say) DOS DRVSPACE, the syste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usually be in the H:&gt; Drive, and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SYS H: instead. If you have configured your hard dr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ressed volume to be a different logical drive than H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ay the D: Drive), then you would have to use  SYS D: 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goes. If you try to SYS the wrong drive, Do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ARGET driv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 2. -  Support ALERT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quick explanation of additiona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opied to the disk, and when and why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.com     The module for restoring th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ved records,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exe      The Working menu on the Recovery Dis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also use the Recovery.com recove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out using menu to quickly restore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doc      This Restore doc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.vid      The video component of Resto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ttt      Actually your original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to the disk and renam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very disk was made and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en needed, say, (for exam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directory got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ttt       Actually your original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to the disk and renam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very disk was made and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hen needed, say, (for exampl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ot directory got wi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    Actually it has nothing to do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by the Restore.ex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ad the RESTORE menu when you bo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      Actually it has nothing to do with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used by the Restore.exe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working environm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from the disk in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tem 3. - The YOURLIST.BA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and suggestion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'yourlist'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LP and SUGGES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t of all Recovery suggestions is to mak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 of your Hard drive(s), and keep it as curr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advic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 the disks in the same box with your creat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Use the created Recovery Disk to get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up and running if the drive has been irrevocably cra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ormatted, or otherwise wiped. Then use your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you have any) to completely reinstate the hard dr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ise and include a note with the backups, of wha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as used to make (and thus recopy) the back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program is located (the best location 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Recovery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still is to include a COPY of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s. Because otherwise, if the sole exist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rogram used to make and recopy the backup disk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the material lost in the hard drive crash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possible to copy the backups onto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ly if the backup disks we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t is IMPORTANT for you (or whoever) to KNOW wh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amed in your  CONFIG.SYS  or  AUTOEXEC.BAT file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ROOT PATH (not in subdirectories) as a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you back up and running. These programs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e copied onto a floppy disk and stored with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TSRs, HIGH MEMORY managers, and such drivers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st the names of them, and where in your Hard Drive su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tually used from a Subdirectory named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statement rather than in the Root Path itself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'YOURLIST' next for a simple way to keep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URPOSE OF 'YOURLIST'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already done, please read Help and Suggestio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venience, we provide a 'YOURLIST.BAT' fil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a list and notes the programs and other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in Helps and Suggestions preceding. We provide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so simply typing:&gt;  YOURLIST  at DOS can bring up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on the spot when you may need it to help to get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nd running without having to try gain access to a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processor from the A:&gt;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the 'YOURLIST.BAT' file in any editor, or u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called LOOK. YOURLIST can be loaded in LOOK read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ption 7 in the Resto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 Recovery disk option does not copy LOOK.EX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y Disk. To edit the YOURLIST file using LOOK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Dos prompt type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K X:\PATH\YOURLI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OOK once it is loaded, just start typing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down Page up. Or press  F1 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resto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