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RECOVERY.DOC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opic 1. - Recovery di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opic 2. - Restore.doc - as found on finished Recovery Di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opic 1. - RECOVERY DI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y introduction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a recovery disk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 recovery disk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on disk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 recovery disk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 recovery disk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o watch out for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y disk on networks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s quick list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details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codes (error returns)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COVERY INTRODU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RECOVERY' deals with the creation of a so called 'Recovery Disk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llows for the simple removal of a boot sector viru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uter, and also the 'recovery' of your hard drive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ower failure crash or other gl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'RECOVERY' requires a preliminary step of prep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annot be used to remove viruses from a comput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scanned for viruses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HAT IS A RECOVERY DI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simply, a 'Recovery Disk' is a specially created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the vital operating instructions of the compu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can be used to restore the information back t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has been lost or altered because a virus or a computer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overy selection on the main access menu make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y disk, using a module called 'RECOVERY.COM'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s records on a floppy disk for use after first pre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oppy disk as a proper booting disk and adding some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RECOVERY.COM can be run on it's own from Dos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Recover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RECOVERY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Recovery Disks are created by ALERT's 'Recovery'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follow the prompts of the 'RECOVERY'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finished, 'WRITE PROTECT THE DISK', then label it w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it in a safe place you are sure to remember fo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ll Recovery Disk, created by following all of th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ECOVERY menu, will be bootable and can be used to re-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 from the A: drive. Additional computer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useful are also copied, such as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it is completely pointless to make a Recovery Disk of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boot records which may be infected, the Recovery disk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scan of the computer's memory, boot records, and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virus is found the procedure in ended and you hav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u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can is unable to run because of an 'Insufficient Mem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or other reason, the procedure is likewise end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deal with the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can is successful, a bootable floppy disk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reation of the boot disk is successful, then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dure is transferred to a module called 'Recovery.co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does the actual transfer of the computer recor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y disk. Once in the 'Recovery.com' module, j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mpts until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tal computer booting information will be stored in a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n the Recovery disk called SYSALERT.DAT. A directory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 will normally not show the presence of the file. Th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ncludes the booting hard drive's boot sector and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dat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omputer information is lost or corrupted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irus, (or a computer crash caused by (say) a power glit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overy disk can be run from a floppy drive and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write the information back to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overy module is also able to store completely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sectors. When creating a Recovery disk. The module posts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ng that the boot sector is non-standard, and asks whether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trouble making a full Recovery Disk because of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incompatibilities or other problems, make a Simple Recover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s outlined below) in any case. A Recovery disk of either kind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to pass over because of a minor technicality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ALERT cannot add your mouse driver to the Recovery disk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no way of knowing what it is. Therefore if you want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d Restore menu, copy the mouse driver to the disk man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pdate the special Recovery Disk Autoexec.bat file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when booting. Otherwise, just use the highlighte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RECOVERY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Recovery Disks are created by ALERT's special 'Recove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 running by itself without the Recovery menu. A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type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ollow the prompts. When finished, copy 'RECOVERY.COM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overy disk. The Recovery disk will not be bootabl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d a disk which has been formatted 'with system'.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y Disks are handy for running tests, or in a pinc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hurry. But don't forget, you only get what you pay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SING A RECOVERY DI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a 'Recovery' disk, if the recovery disk is boo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 disk in the A:&gt; Drive, reboot the compu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prompts. If there was more than one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m will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finished, re-boot the computer from the hard dri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ing the computer OFF and then back ON after ten or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s. Then re-scan with 'VASCAN' just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use the 'COMPARE' option on the Recovery.c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 boot records, for example if you have re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and want to know if the Recovery disk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is a simple Recovery disk, re-boot the compu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'CLEAN, WRITE PROTECTED, DOS DISK' in the A:&gt; Driv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ot up is finished, place the Recovery d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&gt; drive, and type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ollow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roduction of the 'CLEANING.DOC' in the Access 'HELP'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more about the significance of a clean, write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, since Command.com, and other support files are not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'Simple' Recovery Disk, the following is a simple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eliminate the possibility of a lot of undue fru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is potentially contaminated or damaged computer are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ing to remove a virus or recover from a dis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, COMMAND.COM is present in the computer's root path, i.e., C:\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ly, it is also usually in the Dos subdirectory of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 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finish and exit from the simple Recovery Disk procedure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Dos sub-directory and copy COMMAND.COM to the Recover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you use the  Recovery Disk,  after restoring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records, simply re-copy  COMMAND.COM  to the roo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s, (for instan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e A:&gt; prompt type and enter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PY COMMAND.COM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HAT TO WATCH OUT FOR WHEN USING A RECOVERY DI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and foremost is be sure that no new parts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computer since the Recovery Disk was made, or oth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computer have not been made. So, it goes without say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changes are made to the computer, use the 'COMPARE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RECOVERY.COM to see if the records have changed. It go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ying that if the records are different, make a new recover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ly and deep six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make sure that you in fact have the 'Recovery' dis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computer. If you use an out of date recovery disk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very Disk is for another computer altogether, you risk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greater problem then maybe the one you were trying to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if you find that you cannot boot from the A:&gt; Driv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robably be because the computer has been configur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 A: booting cycle. If so, reboot the computer, and when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nce to change the CMOS settings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t up, change the booting cycle to the normal C: A: cy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ly, a small class of viruses (most noticeably Monkey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let you access the hard drive after booting from the A:&gt;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o, you will have to use a Dos utility such as the Nort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tor (Ver. 7.00 or higher), and ask it to rebuilt the maste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sometimes possible to boot from the hard drive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covery disk. If you have booted from the hard dr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ttempting to use a Recovery disk, and if 'VABLOCK' i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, the attempt to write back to the hard drive sect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partition table will be reported by 'Vablock'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ion of course is not suspicious and 'Y' should b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COVERY DISK ON NETWORK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on a site where all the systems were bought in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re the same, it may be possible to make one Recovery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the computers. Check the CMOS values of at least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to make sure they match. In particular make sure that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s are identical. The Dos installed on the two machin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be the exactly the same. If they match exactly, make on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ver disk for the whol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other hand, if you have not make a Recovery Disk y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user calls and tells you their system has crashed, jus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ecovery Disk' on the spot out of any of the other compu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working fine, and transplant the partition and boot rec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maged system using the 'Recovery dis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even imagine mixing and matching Recovery Disks from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s unless you KNOW that they are in all ways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 computer crash, and no similar unit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to make a Recovery Disk, you still might be able to rest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drive or recover data from a damaged floppy disk manually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Special Information for Technicians' near the end of the '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al' topic in the ALERT.DOC. The ALERT.DOC is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MORE' option in either the Easy Menu or the Advanced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WITCHES QUICK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           restore the boot sector of a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WITCH DETAIL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asks RECOVERY to 'Restore' the boot sector of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y works with the same standard format diskettes (360 KB and 1.2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5 1/4 inch diskettes and 720 and 1.44 MB with 3 1/2 inch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oes the Dos FORMAT program. Recovery asks for the type of dis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d. If the diskette has been formatted in a non-standard w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wrong disk size is chosen, data might be lost from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ly it is not possible to use Recovery with system (boo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. With booting disks, the Dos system command SYS.CO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IT CODES - Error retur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exit codes are returned when Recovery ends. The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used either with another (parent) program or in a command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IF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...   data on hard disk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...   data on hard disk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...   error on saving or reading data (disk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...   error on saving or reading data (hard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9    ...   program displayed instructions for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opic 2. - RESTORE.DOC, as found on finished Recovery Di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1. - Important do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2. - Support Ale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3  - The 'yourlist'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tem 1. - IMPORTANT Dos fil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 Information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com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isk.exe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ystem files)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.com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nvenience, this same help file is also includ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option on the Recovery Disk RESTORE Menu to remind you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important Dos files when using the Recovery Disk. S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the file on the disk, please bear in mind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ing to serve two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.EXE will not operate by mouse unless you cop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driver to the disk, and update the special Recover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file accordingly to load the driver when 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COM  is the main Dos computer operating module. I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whenever you boot your computer wheth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rive or the  A:&gt;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t uncommon for a virus to corrupt COMMAND.COM.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damaged can sometimes occur to the file making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RESTORE' menu on the full Recovery Disk has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py COMMAND.COM back to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IS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ISK.EXE is usually used to create the partition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of a hard drive when first setting it up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ISK (version Dos 5 and higher) to remove a virus inf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hard drive boot Sector, but only if you dec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not use the Recovery disk for some reason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remember that either the computer CMOS, or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changed since the Recovery disk wa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RECOVER' menu on the full Recovery Disk has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FDISK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ob will be done in blink, you will see nothing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creen. Rerun a scan to be sure, since FDISK only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ercentage of boot sector viruses, no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mple Recovery disk option does not copy FDIS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y Disk. So, if necessary, when you finish and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mple Recovery disk procedure, go to the Dos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py FDISK.EXE to the Recover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FDISK from the Recovery disk, at the Dos prom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 the Recovery Disk is in, type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DISK /M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YSTEM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has two other main operating files;  IO.SYS  and MSDOS.SY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two hidden files which are placed on any disk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able by formatting the disk (/S) i.e., 'with system'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ootable floppy disk contains both files, and when your main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was originally formatted by someone, it was formatted '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' to have the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viruses, including some Multipartite viruses, can hol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oth the hard drive boot sector and the two hidden syste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This makes it seem like the virus continually retur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here no matter what you do to try to remove it, even af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overy Disk which only restores the hard drive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.COM is used to copy these two booting files to a boot dis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, as an alternative to re-formatting the disk 'with syste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RECOVER' menu on the full Recovery Disk has an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two hidden system files back to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mple Recovery disk option does not copy SYS.CO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y Disk. So, when you finish and exit from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y disk procedure, go to the Dos sub-directory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.COM to the Recover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- do this only if you have made a bootable Recover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because the job of  SYS.COM  is to automatical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 hidden boot files  IO.SYS  and  MSDOS.SYS to a boot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se two files are only found on a bootabl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ther words, if your simple Recovery Disk is not also a bo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, SYS.COM won't be able to do anything, so don't bothe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.COM to the Recover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SYS.COM from the Recovery disk,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drive the Recovery Disk is in, type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YS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YS.COM is not on the Recovery Disk, put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protected boot disk in the  A: 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 C:  (assuming your hard drive is C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# Note   -  make absolutely sure that the SYS.COM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from the same version of Dos t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your computer, i.e., was used origin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note, sometimes SYS does not seem to work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hard drive by (say) DOS DRVSPACE, the system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ll usually be in the H:&gt; Drive, and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SYS H: instead. If you have configured your hard dr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ressed volume to be a different logical drive than H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ay the D: Drive), then you would have to use  SYS D: 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tem 2. -  Support ALERT fil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quick explanation of additional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copied to the disk, and when and why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y.com     The module for restoring th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ved records, just follow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.exe      The Working menu on the Recovery Disk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y also use the Recovery.com recover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out using menu to quickly restore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.doc      This Restore doc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.vid      The video component of Restor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ttt      Actually your original Autoexec.b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ied to the disk and renam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very disk was made and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when needed, say, (for example)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ot directory got wi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ttt       Actually your original Config.sy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ied to the disk and renam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very disk was made and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when needed, say, (for example)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ot directory got wi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    Actually it has nothing to do with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is used by the Restore.exe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ad the RESTORE menu when you bo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isk in the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       Actually it has nothing to do with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is used by the Restore.exe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 a working environmen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t from the disk in the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tem 3. - The YOURLIST.BA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and suggestions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of 'yourlist'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ELP and SUGGES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of all Recovery suggestions is to mak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of your Hard drive(s), and keep it as curren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advic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 the disks in the same box with your created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 Use the created Recovery Disk to get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up and running if the drive has been irrevocably cra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ormatted, or otherwise wiped. Then use your 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you have any) to completely reinstate the hard dr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wise and include a note with the backups, of what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as used to make (and thus recopy) the backu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program is located (the best location 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Recovery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still is to include a COPY of the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y Disks. Because otherwise, if the sole existing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gram used to make and recopy the backup disk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the material lost in the hard drive crash,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possible to copy the backups onto the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ly if the backup disks wer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it is IMPORTANT for you (or whoever) to KNOW wha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amed in your  CONFIG.SYS  or  AUTOEXEC.BAT files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's ROOT PATH (not in subdirectories) as a star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you back up and running. These programs shoul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be copied onto a floppy disk and stored with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cludes TSRs, HIGH MEMORY managers, and such drivers,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t the names of them, and where in your Hard Drive suc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ctually used from a Subdirectory named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statement rather than in the Root Path itself,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'YOURLIST' next for a simple way to keep a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URPOSE OF 'YOURLIST'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already done, please read Help and Suggestion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nvenience, we provide a 'YOURLIST.BAT' file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a list and notes the programs and other relev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in Helps and Suggestions preceding. We provide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so simply typing:&gt;  YOURLIST  at DOS can bring up t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 on the spot when you may need it to help to get you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nd running without having to try gain access to an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processor from the A:&gt;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dit the 'YOURLIST.BAT' file in any editor, or us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called LOOK. YOURLIST can be loaded in LOOK ready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option 7 in the Restor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mple Recovery disk option does not copy LOOK.EX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y Disk. To edit the YOURLIST file using LOOK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Dos prompt type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OOK X:\PATH\YOURLIS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LOOK once it is loaded, just start typing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down Page up. Or press  F1 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recovery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