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VIRUS ATTACK QUESTIONNAIR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Questionnaire,                Tel: (613) 822-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Software Systems Inc.,               Fax: (613) 822-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59 Albion Rd,                           BBS: (613) 822-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awa, Ont., Canada.            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X 1A4                                   sales@look.achill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hom it may conc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een infected by a virus, please fill out thi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it to our address. These responses are helpful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statistics regards virus strikes, the cost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 prevention. Thank you fo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o any of our addresse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pany)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ry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  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.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Number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VIRUS(S) ATTACKED YOUR SYSTEM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    _____________________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    _____________________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    _____________________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end names to the end of this questionnaire if more viru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PC's WERE INFECTED BY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                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                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              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             [  ] &gt;500     how many: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PC's DO YOU (OR YOUR COMPANY)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1                [  ] 10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                [  ] 25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2-5              [  ] 100-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5-10             [  ] &gt;500     how many: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DISCOVER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memory resident scanner (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(boot up)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n integrity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using an activity block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By experiencing the resulting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VIRUS ON DISK, OR ALSO IN A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 disk(s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es, how many disks: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 computer(s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es, how many computers: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 both disks and compute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 NETWORK E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main servers: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sites:    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city locations: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many other cities: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AN ANTI-VIRUS USED TO DETECT THE VIRUS, WHY WAS IT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is used frequently, the virus was found unexpecte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The system behaved suspiciously, so anti virus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USE MORE THAN ONE VIRUS SCANNER TO GET CONFI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es, what other scann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KNOW  where  THE VIRUS ORIGIN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n original soft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entered the system via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on a program from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It was restored from an infected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from an original software disk, what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SYSTEM EVER HAD A VIRUS IN THE P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this was a FIRST time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with the SAM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it was infected before but with a DIFFERENT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THE VIRUS CAUSE DAMAGE TO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only infected so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t only infected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e had a recent backup so there was NO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lost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have lost ALL of 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UCH FINANCIAL DAMAGE WAS CAUSED BY THE VIRUS IN 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  -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  -  $1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,000  -  $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,000  -  $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00,000  -  $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$1,000,000  +   how much: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DID YOU GET RID OF THE VIR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es, what Recovery Disk.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virus remover (clea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yes, what cleaner: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used a BACKUP to restor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RE-INSTALLED the software that had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REPLACED the infect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We DIDN'T succeed in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are still searching for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REMOVE THE VIRUS ON YOUR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but with the help of the anti viru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inside th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got help from a third part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I had to consult an exp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Did you try an anti virus, without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es, what anti virus: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THE VIRUS ATTACK CHANGE YOUR POLICY WITH REGARD TO VIR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still don't use an anti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our current measures suit 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but we want to look at another anti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, we are now searching for an anti-vir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  [  ] No    Are you currently using Virus AL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VIRUS PROTECTION METHODS ARE YOU CURRENTLY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Use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Use a memory resident scanner (TS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Use a (boot up)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Use a checks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Use integrit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Use activity block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Use a hardware immun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A PROGRAM AGAINST VIRUSES, HOW OFTEN DO YOU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Many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1 to 7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7 to 3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 few times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Only when we think a system i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OFTEN DO YOU UPDATE IT, IF YOU USE A SC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Every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As soon as a new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Did not realize it had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REPORT THE VIRUS ATTACK TO AUTHOR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we prefer to keep it a confidential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No, but we are willing to confi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es, what authority or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end more virus names 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    _____________________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    _____________________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    _____________________   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sh to thank you for filling out this form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us better appraise the actual real danger for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p the spread of viruses more accurately. We inte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public from time to time, but only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al overview. Your answers will be kept in sec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virus questionnai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