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NETWORK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TWORK RELATED MATERIAL GATHERED INTO ONE PLAC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, various portions of this documentation may als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files. For Command Line switches, see the 'MORE' menu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virus problem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 provided by the network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pread on networks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on networks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ing on Novell network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ing alert on networks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DOS 'REPLACE'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kUnZip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kalert program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alert parameter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chkalert in the login script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kalert exit code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 scanning of networks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NT servers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NOVELL servers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Windows for Workgroups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irus Alert to continually scan Personal Netware Networks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iosyncrasies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ptimizers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ppend /X switch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ecurity for modem connected workstations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utilities comment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scan on network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guard (tsr) on network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very disk on networks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ning on networks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VAGUARD on networks 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quick list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details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code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ENERAL VIRUS PROBLE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re not special targets of viruses, nor is greate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here, but because in systems with many users, damage can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quickly and elimination is often more complicated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alone computers. These increased risks are only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 network management. All shared executables on a networ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ad Only access only. While regularly working on a Network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ervisor should avoid to use an account giving him supervi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TECTION PROVIDED BY THE NETWO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are these? Network files (for example) like DOS fi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certain attributes. The difference is that far mor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the network than for DOS, and they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asily. Moreover, networks have a real Read Only attribute (ab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OS), which permits the protected programs to be run but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attributes may be specified for user access t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r files. For some programs, however,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feasible. A number of programs for exampl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-protected because they write their ow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problems with certain program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gram contains an overlay which reads itsel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so other factors that emerge in this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the creation of a variable path.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 which programs to be run are sought.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mstances should a network contain a 'shared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anyone may sav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IRUS SPREAD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o viruses spread through a network? Experimen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to determine how various viruses are capable of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etworks and to what extent networks are resistan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shown that this often depends on the moment the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e active in Novell, for example, before, after o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X, NETx and LOG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 viruses may be divided into four group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importance for computer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which operat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which do not operate in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which are in conflict with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viruses created especially f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viruses belong to the first group, and against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onfiguration of network protection is of utmost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rect configuration is, of course, a matter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to know within their job description. But Virus ALE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offer some advice i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group certainly includes all classical boo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ble to attack individual network terminals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rver under certain circumstances. But most are not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reading throughout the network from one comput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because the network does not offer such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as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viruses closely connected with DOS also belong in this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y are unable to work with remote devices. These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called "tunnelling" viruses, which seek an entry point dee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in order to bypass whatever Anti-virus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used. But in doing so they will often bypass the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group includes viruses which can only be activ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is inactive. The most common case is a virus which cal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 function of the operating system for its recog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 function which turns out to be in use by the netwo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th group includes viruses which are able to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offered by networks. Such viruses are far mor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an DOS viruses, and so far this group consists of ju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strains. The first is the GP1 virus, which monitors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and then tries to move to a determined area by using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. The second is the Yankee. Login virus, which do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but using slightly different means. From the file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infected, it determines whether the LOGIN.EXE program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and if so absorbs the coded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irus known so far is able to make more sophisticat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operation modes. Whether such a virus might exist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ight bypass network protection systems has been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versy for more than two years. The Novell firm ins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 virus is not possible in practice. Certainly it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discovered. But in this field there can never be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 certai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far, the best way to protect a system is by using a remot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 chip with a mirror boot disk file located on the Networ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setup has some limitations, and is often less popula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indows applications and the swap file that is causing an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etwork and is quite demanding on the I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LERT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is of course quite comfortable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It has been developed and tested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ell network, but in practice it works with a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f networks. All the ALERT Anti-virus utilities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. The Novell network automatically recogniz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utilities, ONGUARD and VABLOCK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apable of reporting a detection of a viruses to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users. The #: switch in VASCAN, runs all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for quick checks, emergencies, and smal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UPING ON NOVELL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GUARD TSR should be aware of the presence of a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to self-configure and run properly o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location from which it is loaded is vital: w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ideal location is to load the TSR just after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fore the LOGIN script, or run it as a totall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process after th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it through a simple # statement may trap som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use, and in our case could cut all connectivity.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TSRs from the login script, even on an 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we suggest you use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the f:&gt;LOGIN directory and flag them RO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ogin.bat file that will call up a renamed Log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batch file, Include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gin process is completed by a previous batch fi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dify the LOGIN line by adding it before a 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y if a user interrupts the loading of ONGUARD, we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go ahead and try to load our ONGUARD TSR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from the system login script, here is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most trou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batch file that will execute Alert files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name. The batch file has to end with an EXI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.BAT 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LOGIN\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LOGIN\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is statement in the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C:\COMMAND /C F:\LOGIN\SC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DATING ALERT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wish to update the whole Virus ALERT progra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you should at least update the relevant ALER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and ONGUARD as often as possible. The Dos 'Replace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t you do this more easily if you have a lot of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DOS 'REPLACE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A public directory should be set up in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 \ALERTNEW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Updates of Virus ALERT (or its appropriate parts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placed in the directory (for example a new .S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Then after the registration of a use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may be given from the work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X:\ALERTNEW\*.* C:\ALERT! /U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place' is a standard MS-DOS component. It is a program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requested in the first parameter only if they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rresponding to the second parameter. The letter X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etter assigned by the network to the disk.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ystem program can be found in the MS-DO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place' will automatically copy the file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IF they are newer than the file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parameter. Make sure the 'replace' comm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ath. Also make sure that the specified paths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only have to update the server, and all workst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will update themselves as soon as they log in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to scan all directories on the workstations' dr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ing files, add the /S option. Consult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PkUnZi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necessarily need to de-archive updates of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tribution if they have been downloaded from one of AL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r Interne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bove for 'Replace', make a subdirectory on the serv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) \VAAV_UPD\ . Put any new (archived) version of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rchived files, the automatic workstation log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 Update the anti-virus product if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kUnZip -n -o x:\vaav_upd\VAAV???.ZIP c:\va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PkUnZip.Exe file must be in the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PkUnZip' command will act only if the ZIP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\vaav_upd sub directory are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HE CHKALERT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ALERT is a simple network convenience able to test whether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ABLOCK are installed in the memory of workstation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. The results are displayed with an exit code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n any circumstance, but it is especially useful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registering network users. Users without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installed in memory can be exclud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kalert 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KALERT program has just two parameters,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grams will be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 This parameter determines that the presence of ONGU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eck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 This parameter determines that the presence of VA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heck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both options are selected, or if both are de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ce of both memory resident programs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chkalert in the login 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st for the presence of the memory resident programs, fir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command batch (say) TSTALERT.BAT, which will hav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nt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TSTALERT.BAT called up from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k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1 got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rrorlevel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NGUARD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You cannot be 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[alt 7][alt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line must be at the end of the user's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command.com /c  TSTALE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ALERT.COM and TSTALERT.BAT files must be placed in the LO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OGOUT.EXE program is not placed on the path, its loc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hkalert 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KALERT programs send an exit code to the operating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may later be used either by another (parent) code, or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with IF ERRORLEVEL, or in the LOGIN Script network. The CHK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The program is install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The program is not installed in the workstati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INUOUS SCANNING OF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NT serv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is to use an old machine (like a 386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to reach all the servers and run VASCAN from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the mappings just like if you would do to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log file containing the results of th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, you may want to add the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  log  logname=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copy of the script for checking the network ser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created by John Phillips, the LAN Administrator of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oni Compan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I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j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g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M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p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q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y: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z: \\et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y: \\et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x: \\nova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w: \\nova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v: \\nova\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u: \\omni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t: \\omni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s: \\prls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r: \\star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q: \\star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p: \\borg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o: \\borg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n: \\datacomm_server\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m: \\datacomm_server\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l: \\datacomm_server\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k: \\datacomm_server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use j: \\datacomm_server\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tup on Novell networ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GUARD TSR should be aware of the presence of a Novel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f-configure and run properly on this environment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from which it is loaded is vital: we found that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is to load the TSR just after the SHELL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cript, or run it as a totally external batch f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ogin script. Running it through a # statement trap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for conventional use and in our case could cut all conne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ould avoid loading TSRs from the login script, ev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ropose you this appro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following files to the f:&gt;LOGIN directory and flag them RO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login.bat file that will call up a renamed login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batch file, Include thes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login process is completed by a previous batch file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modify the LOGIN line by adding before a CALL statemen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if a user interrupts the loading of ONGUARD, we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NOVELL serv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le is to use an old machine (like a 286) with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s to reach all the servers and run VASCAN from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reate the mappings just like if you would do to prepar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e simpler way is by creating an account in the dom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ad rights to al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tart by mapping all you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g:=account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h:=account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i:=admin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j:=admin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k:=admin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l:=service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m:=service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n:=service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o:=person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p:=person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q:=person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r:=sales/prog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s:=sales/sy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:=sales/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 3 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(alt 7, alt 7...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iruses were found or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About to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Windows for Workgroups workst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principle is to use an old machine (like a 386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mappings to reach all the clients/servers and run V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machine. You should give access to each works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first shareable the drives of each workstations (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ttribute is sufficient). Then, from the mach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can, create the logical drives for each individ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manager of the machine used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apping to make sure that the machine used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gain the rights to read all the drives from all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(check the read access from the file manager). The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window and run alert or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(alt 7, alt 7...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iruses were found or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About to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irus Alert to continually scan Personal Netware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principle is to use an old machine (like a 386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 mappings to reach all the clients/servers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from tha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gain give access to each workstation by mak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able the drives of each workstations (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fficient). The NET RIGHTS directory ADD user right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. Then, from the machine that will run the scan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drives for each individual machine using the NET M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achine used for scanning. Check the mapping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 used for scanning has gain the rights to re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rom all the different machines. Then, from the promp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OS window, ALERT or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al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g: accoun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h: admin\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k: admin\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n: service\dat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map t: server\share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#: /R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rorlevel 1 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(alt 7, alt 7... be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Viruses were found or something wen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. About to ope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c:\aler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DIOSYNCRASI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emory optimiz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emory optimizers, such as MemMax, MEMMAKER and Optim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work properly if the resident Virus ALERT utility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ONGUARD may hook itself into DOS for bett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ion, and they can not be moved in memory once loaded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do so by the memory optimize simply hangs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ork around the problem, just rem out ONGUARD from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run the memory optimizer. When finished, add ONGUAR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Append /X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X switch of the DOS APPEND command needs close wat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ason: APPEND is able to 'fool' programs by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than the file requested if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s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f you APPEND a directory with /X and th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*.BAK files in another directory when no such fil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, then the .BAK files in the APPEND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ele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be very careful if you need to use the APPEND /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witch it off again as soon as you don't need i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DDITIONAL SECURITY FOR MODEM CONNECTED WORKSTA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OOK Software's 'TESTER' utility to check downloa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 Or, use LOOK Software's 'VASCHED' universa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r to periodically run 'TESTER' as downloads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ECIFIC UTILITIES 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ascan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supports Novell computer networks. Network dis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ested, and reports can be sent to designated use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es are discovered at the work station. This choic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ption /U, which may be followed by the name of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or recipient. If no name is specified, report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upervisor' user.  Reports are sent only to authoriz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have been specified as recipients. In addition,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virus detection are sent (with date and time)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so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10. 16:12 SMITH [05] virus Anti-Telefonica (CSF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only sent during the first discovery of a viru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unning of the program. If VASCAN finds additional virus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ported. This function is designed to maximize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twork, whose operation may be threatened far more by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U parameter may be replaced by defining the ALERTME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This variable designates which Novell network us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the discovered virus will be sent and serve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lexible reporting of the virus occurrence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fined, the /U parameter does not have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f virus detected on a given work station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users who are in a different context (applies to the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, version 4.00 and higher). Such a us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ctly in the same pattern as is listed by the NLIST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USER /A /B. The only exception is that the characte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ALERTMES variable must be replaced by ':',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requirements of the 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LERTMES=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Brown is the name of the user, to whom the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vered virus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AN can also be used to run daily workstation surveil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utoexec.bat file or the VASCHED task schedu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from a server at boot up as an additio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ion. An ideal daily surveillance would b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D switch to disable the subdirectories scan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emory, the boot sector, and root directory.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only take about 4 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nguard (tsr)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utomatically recognizes Novell Networks during it's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able to test executable files run from the network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, the standard network driver must be loaded before O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also offers extra Network support. This is nam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end workstation virus detection report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ipient via the /U[USER] option. If no user name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is sent to the 'Supervisor' user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are sent both if a floppy boot virus is detect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tempt is made to load an infected file. Boot vir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ent only when both the boot test and file test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vironment variable ALERTMES, equivalent to the /U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can also be used to choose the Novell user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about viruses will be sent. This variable desig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vell user to who the report of the virus will be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s to provide extra flexibility reporting virus occur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 If ALERTMES is used, then /U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the report, plus the date and time,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sole a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10  16:20  Dom [07]  virus Arusi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port of a virus occurrance on the workstation may als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user in a different context. (Applies to Novell ver. 4.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. The user must be specified in with the exact same patte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sted in the NLIST program, with parameters USER /A /B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 is that the ':' character for the ALERTMES variab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placed by the character '=', to satisfy the syntax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    SET ALERTMES=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Smith is the name of the user to whom the repor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can be loaded to XMS type memory, if so, 6.2 KB of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used. Likewise, Onguard can also be installed in U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Insufficient UMB Memory' occurs during loading, then re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guard before (or after as the case may be) other TSR'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k, then basic memory will hav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 disk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n a site where all the systems were bough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the same, it may be possible to make one Recover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computers. Check the CMOS values of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to make sure they match. In particular make sure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are identical. The Dos installed on the two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the exactly the same. If they match exactly, make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disk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you have not make a Recovery Disk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calls and tells you their system has crashed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very Disk' on the spot out of any of the oth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fine, and transplant the partition and boo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maged system using the 'Recover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even imagine mixing and matching Recovery Disk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unless you KNOW that they are in all way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computer crash, and no similar un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o make a Recovery Disk, you still might be abl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and recover the data using information in the ALE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epair topic. The ALERT.DOC is available in the 'MOR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ther the Easy Menu or the Expert's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ocument likewise if needing to recover data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leaning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ing is typically done by the Clean menu since assum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n occasional affair. If the virus is a known vir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, Onguard will not let a file load or floppy disk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the virus. Therefore, Virus ALERT is very c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ation to other anti-viruse softwares at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n larger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VAGUARD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is usually called through the Autoexec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tended to run a scan of the Master Boot Record,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, RAM and all executable files located at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f all local log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 on disk or in memory, the syste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essage indicates that a virus has been found. It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or technician to boot from the A:&gt; Drive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an replace a Vascan command line scan, and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ecurity by making sure that the user cannot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an via a  /BREAK  switch. This allows a Network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various types of scans with a no break con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s. Any reference to the BREAK switch could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documentation before the full version i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eak       allows the ESC key to break a sca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witch for testing only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eference to it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hd  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whol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omproot    scans all executable files internall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ed files, root pat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exec     scans executables only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llfiles    scans all files, whol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ny of the switch options, add them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command call from the Autoexec.bat fil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scrip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GUARD 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- do not use /ALLFILES and /COMP??? together for obvious reas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or /ALLFILES and /ALLEXEC together or /ALLEXEC and /COMP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scans normally allow the user to break the sc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 key. Vaguard does not allow the scan to be broke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imply starts the scan over again every time the us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 out. They usually get the message. The /break op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files at key locations. The /Com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ells Vaguard to scan files from one end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it scans inside compressed or packed files. M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w compressed to save space on the hard drive. This /COMP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allows you to check a file internally, and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ternal modifications after the file has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mphd will only scan executable files, since i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ressed by some utility such as Dos Drvspace,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hits the compressed volume (usually the H:&gt;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space is the compressor), Vaguard will start to sc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end to end as a single file, and it could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compressed on all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VASCAN.EXE from a command line with the /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p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will scan compressed executable files,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on the hard drive, but just for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guard normally only scans ram, the boot sector,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all files. This switch opens the sc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directories on the hard drive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no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network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