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irus ALERT INTRODUCTION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f Introduction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us Alert component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memory requirement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tips. . . . . . . .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Quirk. . . . . .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reports . . . . . . .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Virus Alert files . . 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RIEF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ALERT anti-virus program consists of four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i-virus utilities, plus an easy to use menu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documentation, plus accessories. Virus ALERT stay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xotic high end bells and whistles that few peopl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and even fewer people actually understand. Thu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deal for the user is one the best overall packag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ing power, accuracy, speed, ease of use, and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- running Virus ALERT from a flopp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 is no problem, everything works. But if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:&gt; Drive first, and then run Virus ALERT from the A: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to Delete the Log report will fail because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.com will be accessible to do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n the unlikely happenstance that you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from the A: Drive after booting from the A:&gt;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in the Alert Install menu to Install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ll not be able to do copy the ALER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either have to re-boot from the Hard driv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ver, or use  COPY *.*  at the A:&gt;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iles into the Hard drive and then go to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hard drive to finish the installatio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else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ell works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irus ALERT Compon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isk detection scanner - called 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single file detection scanner - called 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Dos activity blocker for unknown viruses - called Vab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module - called Recove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scan module - called 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ccess menu - called Ale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Cleaning menu - called Cle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menu - called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oard ASCII editor - called L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board document reader - called Brow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s documents - assorte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ons for both Windows and OS/2 - .ic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asic memory requir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               -        3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menu            -        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menu            -        35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menu          -        needs 35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module       -        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              -        6 - 8 Kb depending on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              -        1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              -        question is moot since Vagua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 out at the beginning of the bo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ick ti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Vascan and rely on a virus signature file called 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Virus recognition. Both detect known viruses with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ding level of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 traps Dos operations and does not use virus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Vablock is therefore equally at hom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known and unknown viruses and poly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ert Menu operates by click mouse or pressing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For ease of point and shooting, in all op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text line associated with each option can be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's main scanner, Vascan, will operate from the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or by command line. Vascan does not need t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run and can run from any floppy drive. However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will run much faster if run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act, both the 'Scanning' menu and the 'Networks' menu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to present an on-line command line. In the Scanning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ill load with the scan for option #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n place. Just edit the line as wanted, and Enter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witch information is available in the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, and also as a topic in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tworks menu, each scan option in the menu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with the scan for that option in pl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e user can redirect the log report as needed, if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option loads with a generic scan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TSRs, plus Vaguard, are intended to be install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but can also be run from a command line for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and tempor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, one of the full-time TSRs, looks at executab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ource (including from a network) before they are allow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os. Onguard will not a file load if it is infected. Onguar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at floppy disk boot sectors, and will prevent use of an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. Onguard works fine under Windows and OS/2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32 bit. Onguard will not operate effectively in 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scans RAM, the hard drive boor sector, and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 up, and will not let the computer continue if it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. The importance of VAGUARD is that it uses Virus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mium scanner, which has a stellar accuracy for detect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nd unknown polymorphic and 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modem, make sure that both the ONGUARD and 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time protection features are installed. Details abou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are presented under 'Full-time Protection'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Help' menu and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BLOCK, the other full-time TSRs, stops any Dos operation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so within the collective bag of tricks of viruses. V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the user for an OK before allowing the operation to conti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formatting the hard drive. VABLOCK is equall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st both known and unknown viruses and polymor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irus ALERT has been installed through the Install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py ALERT.EXE into any directory which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 path statement, ALERT.EXE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y Dos prompt, including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, when run from command line however, plus Onguar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, and Vablock.com, must still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k in which everything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offers a convenient onboard Dos command lin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enu. The line is actually hot-at-Dos, anoth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in fact be loaded through the line if wanted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switches for Virus ALERT are found in the 'Command Line U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s the various Help topics, all ALERT screen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ELP option is active provides context sensitiv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to that particular screen. For convenience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nent HELP subjects are also listed as selection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menu (accessed through the ALERT menu), or the 'MO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To save hunting around, some of the major Help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'Full-time Protection') appear in both the 'Hel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nvenience of network administrators, the 'Network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Networks' menu, contains all of the HELP material 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which is specifically related to Networks. Som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ppear here and there within the other HELP files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tems are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ready have another anti-virus on board, you may b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it. Sometimes, when a newer anti-virus is sca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here an older anti-virus is already installed,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lder antiviruses can show up as a false positiv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-installation of older anti-virus cleans up about  9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false positive repor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f you have more than one partition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option 1 in the scanning menu will do the roo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fter the other, seeming to flick though th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will occur if Vaguar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nning Qui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canning with option 1 in the scan menus, if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etected the scanner will go into automatic full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and will scan the entire file contents (includ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files) rather than the front end of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f the hard drive is double spaced by Dos (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doubling program), when the scanner hits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file, (the H:&gt; Drive on Dos double spaced hard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s a momentously long file scan since it se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contents as a single file. If you see this oc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hit the Esc key to end the scan since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scan will b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effect might occur if Vaguard is installed and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at boot up. It could also occur when running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command line scan and using switch /C, where /C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the whole contents of files, particularly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g Repor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ans via the preset scanning options, produce a lo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VASCAN.LOG, located in the C:\ directory. All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log reports in the Scanning menus, are prese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and path only. The log will only present the resul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and list the in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'Network' menu, every preset scan option works by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string for that option in the ALERT on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along with the default log path. The user can edit the lo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it their need or network. The scan is then run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use the command line in the regular scann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fine their own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the Log Reports is:  /R*X:\PATH\LOGNAME   where *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ord the status of every fil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up a user defined log report, use the onboa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Just type and Enter:&gt; BROWSE X:\PATH\LOG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ditional log report details, see the 'Log (summary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either of the two Virus ALERT scann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st of Virus Aler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pied an updated or new version of Virus AL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isting directory with an earlier version of Virus ALER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some of the overall collection of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 long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complete list of the current files fo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ver 4.10 in alphabetical order. Use this list to ver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stay or not stay in the directory,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eded one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386         Command.doc       Onguard.ovl       Tex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doc         Fulltime.doc      Question.doc      Us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exe         Icons.doc         Recovery.com      Vab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grp         Install.doc       Recovery.doc      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lng         Install.exe       Restore.doc       Val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pif         Intro.doc         Restore.exe       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sig         Look.doc          Restore.vid       Video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win.ico      Look.exe          Scanning.doc      Video.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.exe        Makedsk.exe       Seminar.doc       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alert.com      Network.doc       Summary.doc       Wp!1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.exe         Onguard.com       Supplimt.doc      Your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introductio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