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INSTALL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TESTER and running automatically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  is designed to run either in the C:&gt;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use, or in the F:&gt; Drive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can only occur from the A: or B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ut the TESTER master disk in the floppy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to the Hard Drive, or if you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by a Download, copy the master disk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  and  then do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STALLATION&gt;   occurs by typing a simple command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T  C:    (installs in  C: 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   INSTALLT  F:    (installs in  F: 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 makes the following directories in driv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F:  in your hard driv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TESTER                  :\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SAFETEST              :\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NO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SAFE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tents of the  TESTER  disk are copied in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ESTER  or  F:\TESTER  directory.  And that's it,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es occur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 will install into existing directories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. In other words, updates simply install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TES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 above 6 directories are already in us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s  NOT  related to TESTER, there is a proble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choose to rename the existing directories, so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s will be created for  TESTER  during the instal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forego the use of this version of  TES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until a future time when a TESTER  vers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to specify what Dir(s) they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  Installation occurs with the TESTER mas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A:&gt; OR B:&gt; Drive,  and the A:&gt; or B:&gt; Driv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ESTER  is a new program for you, and this TES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ownloaded, then make a master copy on a disk for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,  before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TESTER, then run the INSTALL routine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any new files will be copied correctly, into either the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F: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&gt;INSTALLT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will install from the a: drive to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UNNING TESTER and RUNNING AUTOMATICAL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TESTER after the install has finished,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intructions. (These instructions are repeated on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installation proced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ick 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, put your collection of de-archive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UTILITY directory, then put the file(s) you want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SAFEKEEP directory. TESTER is run by a command lin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DOS. Option 1 in the TESTER menu puts up a quick reminde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ing the command line syntax for doing a run. When the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, the un-infected files will all be in the C:\GOOD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ected files will all be in the C:\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 can also by run automatically by a batch file called 'GO.B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GO.BAT file, add ";c:\utility" at the end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"path" in your c:\autoexec.bat file. Once the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, type GO.BAT at DOS, then Option 1 in the main TESTER menu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ustomize TESTER by using your own directories and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BAT file to suite. Full TESTER details, including running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ected files, and customization, are discussed in 'HELP'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R menu. If you need to get de-archivers, download UTILS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BBS (613)822-2159 (file area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install.doc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