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STALL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1. -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vironment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 menu option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 quirk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 2. -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 installation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the Autoexec.bat file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for Windows and OS/2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for Windows/95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1. - AUTOMATIC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cedure can be started from the ALE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or started from a DOS prompt by typing and Entering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Install procedure is started from the Alert acces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n of the computer's ram, boot sector and root path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Install menu comes to screen. If the Inst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arted from DOS, the Install menu will be presented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will occur when the automatic install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Install is started from DOS, the Virus ALE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oing back to the Access menu (at bottom screen left)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since the Access menu will no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uter hangs after installing Virus ALERT,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a conflict amongst your TSR programs.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r for any program introducing a new TSR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e option of fiddling around in the CONFIG.SY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to find a sequence in which the TSRs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emory conflicts (do not call us please). Or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and/or Vablock, and use DOS's MEMMAKER to optimize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existing TSRs. Then re-install Onguard and/or Vablock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imply leav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, always have Vaguard installed. It is a very power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not a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the leading candidate for a false positive viru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nti-virus on board. If so, remove it. Sometimes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r anti-virus is scanning a computer where an older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ready installed, parts of the older anti-virus can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lse positive virus. De-installing the older anti-virus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most of all false positive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e Environ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also puts a  SET ALERT=X:\DIRECTOR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. Therefore, if you copy  ALERT.EX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directory which is in your path statement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S directory) you will be able to load  ALERT.EXE 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rompt, including at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 when run from command line however, plus ONGUAR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, and Vablock.com, must still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in which it al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e Install menu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 1, Automatic Installation', first scans for vir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optionally copies the contents of the Virus ALERT dis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rectory called:&gt; C:\ALERT. Then, installs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then ONGUARD,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does a full powered scan of Ram, the hard driv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ard drive root directory at every boot up. If a vir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, the keyboard is frozen and the computer must be re-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lean write protected boot disk in the A:&gt; driv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NGUARD is a TSR which automatically monitors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fore they can be loaded, and floppy disk boot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uses the full virus signature package of Virus AL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finishes with an appeal to create a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disk is not actually a part of the install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s included in the procedure for convenience and also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 notification that having a valid Recovery Disk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nse against hard drive boot sector virus attacks and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, is an additional Virus ALERT TSR which block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picious activity and therefore is effective agains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. Vablock is not installed automatically since V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umes a little computer expertise in order to underst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s. Plus Vablock offers a considerable choice o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. Therefore the installation of Vablock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do manually. For complete VABLOCK details, see 'FUL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' in the 'MORE' men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ed Virus ALERT menu system has an automatic path sen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ALERT menu, 'ALERT', can be loaded from any directory 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ithout having to go to the directory wher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first. The various anti-virus utilities, such as VA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un from the appropriate directory if not run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 2, the 'Manual Installation' of Virus ALERT i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opic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 3, 'Install ONGUARD / VAGUARD only', installs th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and Vaguard into the Autoexec.bat file, and only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necessary for Onguard and Vaguard into a C:\ALE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is offered as a convenience only, (say)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not install Onguard and Vaguard during an original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n a site where the whole Virus ALERT program is usual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n most of th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tion 4, 'Install an ICON for WINDOWS 7 OS/2', which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s Virus ALERT's icon for either Windows or OS/2, i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repeat installations of Virus ALERT may result in an accu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utoexec.bat file backups and/or CD\. Please keep thi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dd qui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f you are already in (say) the C:\ALERT directory, and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 installation of Virus ALERT, normally DOS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directory to be copied back onto themselve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install procedure will carry on anyway,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 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eem a little dumb, but not so.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may not contain all the Virus ALERT files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 procedure copies to a directory under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internal list which contains the complete Virus AL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if you are missing a file(s), the install proced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f you boot from the A: Drive, and try to install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: Drive, the installation will fail to star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hard drive, because Command.com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nside ALERT. If so, re-boot the computer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(presuming a virus was not found), and star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even simpler, exit Alert, then at the A:&gt; Driv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 COPY *.*   to copy the Virus ALERT disk into th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wish to use. When finished, go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e the Installation menu to install just Onguard and Vagu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Autoexec.bat file. Or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MANUAL INSTALLATION&gt;&gt;  Topic 2. -  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NUAL INSTALL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using Windows 95, see special note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installation of Virus ALERT, VASCAN, ONGU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, and VABLOCK is truly a no brainer. The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itself does not need to be installed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o operate. Installing the Virus ALERT disk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only for convenience, and of course for the grea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unn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Alert to a hard drive only requires mak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ing the Virus ALERT files in the directory. That'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installation procedure really does, it copies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C:\ALER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, VAGUARD and VABLOCK all need to be inst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All three should be at the very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VAGUARD should be before ONGUARD or VA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er, VASCAN, can also be installed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s a command line instruction with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install ALERT manually to another directory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witch parameters for ONGUARD and VABLOCK. VAGUAR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witch options. ONGUARD has a number of switch options, V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a slew of them. For details about ONGUARD and VABLOCK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FULL-TIME' option in the 'MORE' menu. For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, VASCAN, see the 'SCANNING.DOC' in the 'HELP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LERT Acc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pdating the Autoexec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VAGUARD and/or ONGUARD and/or VABLOCK and/or V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utoexec.bat file, simply edit the Autoexec.bat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to have the following lines according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ALERT         /or you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GUARD          /pl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GUARD          /pl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BLOCK          /pl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SCAN X:\PATH   /pl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files which need to be in the directory by necessit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NGU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GUARD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GU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ERT.L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VA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BLO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PRINTSCREEN to print this list. See 'COMMAND LINE US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MORE' menu for a convenient one shop location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and error returns for all four command operate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'Full-time Features' in the 'MORE' menu for detailed 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NGUARD, VAGUARD, and VABLOCK. See the Scanning.Doc in th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the ALERT Access menu, for a full explanation of VASC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e Environ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clude the environment statement SET ALERT=X:\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ing the directory where you put Virus ALERT)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 ALERT.EXE  menu from any DOS prompt (includ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such a the A:&gt; Drive), by copying  ALERT.EXE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your the Autoexec.bat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 when run from command line however, plus Onguar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, and Vablock.com, must still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in which everythin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cons for Windows and OS/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installation of icons is discussed under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ic in the 'HELP' option of the ALERT acces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ecial note for Windows/9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COM works fine under the current versions of Windo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yet operate under Windows 95. Therefore, if using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install O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indows 95 version of Onguard is expected at the end of October, 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stallatio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