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FULL-TIME PROTEC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1. -  Onguard memory resident scanning (TSR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2. -  Vablock memory resident activity blocking module (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 3. -  Vaguard boot up scan of boot sector, memory,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ONGUARD - TSR DISK AND FILE DETECTION 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95 and Onguard: Special installation tip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ommen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nguard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r interac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virus signatures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Window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educator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list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turn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INDOWS 95 versus ONGUARD: SPECIAL INSTALLATION T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o see if the upgrade installation updated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en installing in Windows 95, (it should prompt you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exec.bat file manually). If the update occure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ONGUARD.COM or put a REM before it in the autoexec.b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is that the strategy used by our TSR to handle the 32bi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urrently appropriate for Windows 95. Or to say it another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is no longer talking to the machine the way Window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, and we will have to adjust to that, like a lot of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s. (A new version og Onguard.com for this is nearly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grade installation of Virus Alert in the C:\ALERT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 should end up reading like this in th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LERT=C:\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lease note, that Option 3 in the ALERT Scanning men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MACRO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your software with us and check our BBS (613)822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ected file and floppy disk detection module is 'ONGUARD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GUARD detects an infected floppy disk boot sector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executable file, it will prevent use of the disk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oad:&gt; ONGUARD      both executable files an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 sector monitoring are active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ac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quirements -  6 to 8 K of conventional memory.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les' monitoring feature is not enabled, then only about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automatically installed with the above defaul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INSTALLATION' option in the ALERT Access menu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LER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discusses the purpos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plus allows for the custom installation of ONGUA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de range of variability (particularly favoring net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a terminate and stay resident (TSR) modu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floppy disk boot sectors and all executable file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efore they are used regardless of source, inclu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servers. ONGUARD is equally effective in both DO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, and also allows 32 bit access in Windows. ON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sers from working with infected floppy dis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s. ONGUARD is very accurate since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signature package for known viruses as does VA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GUARD detects an infected floppy disk boot sector or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it will not allow the disk to be used or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s check occurs no matter the source of the fi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ownloaded from a network. ONGUARD can be loaded in front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. For all other networks, ONGUARD must be loaded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, ONGUARD.OVL, ALERT.SIG, and ALERT.386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rectory as ONGUARD.COM. When 32 bit hard dri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to be used in Windows, the switch /3-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for detecting the presence of 'known' viru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infect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'known' virus monitoring TSRs (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such as ONGUARD, pose two serious problem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low downs when checking, and the second is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ackling the first problem, a compromise was made. In O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ents are tested only during the file's startup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ir reading when there would be a long delay. 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infected programs can therefore be copied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run. Likewise only a brief slowdown occu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up of an application, and there is no delay at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moving fil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ry about moving infected files around is moot.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infect anything until it's resident portion has be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am, and it can't do that until it has been executed. Sinc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built in stubborn streak which will not permit it to l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ile it detects execute, an infection can therefo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TSR copy problems can emerge in computer networ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authorized only to execute programs but not to re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ecute Only attribute), then clearly the contents of a 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 for viruses. But ONGUARD simply waits until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, and tests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roach also helps to solve the second problem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requirements of any TSR which monitors copying,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 monitoring feature of the TSR. Many such TS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K or more of valuable memory. ONGUARD on the other h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aximum of 6 to 8 K of memory for it's ful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NGUARD, via it's switches, lets the user choose w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, i.e., just files, just boot sectors, or both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ects memory. For example, the part of ONGUARD which ju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akes only about 2 K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nal comment concerns the importance of a goo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ing capability. The importance of a floppy disk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is often underestimated. Boot viruses on a floppy dis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nfect a computer unless someone tries to 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diskette. So the standard argument is, what's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ecking, just don't try to boot your computer fro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a proper clean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e real world situation is that most people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their floppy disks after a session, so when they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ime they are infected. (And the average user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know much about the CMOS and the ability to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oot from the C: first. Or their PC doesn't provide the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ing feature which prevents booting from the A: by mist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ost users are very vulnerable to an accidental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 So much so in fact, that estimates place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s at between 75% to 90% of all reported computer in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a good boot checking TSR isn't just convenien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ONGU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is intended to load at boot-up, and should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ONGUARD tests can be optioned separately using th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[-/+] for Boot sectors OFF/ON, and /E[-/+]  fo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have to reboot the computer to do trials.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instruction at the DOS prompt using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test, and then execute. If (say) /E- has been us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's files testing capability, then /E+ must be used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bility back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an also be loaded to extended memory, if so, 6.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dinary memory is used. Likewise, ONGUARD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MB. If 'Insufficient UMB Memory' occurs during load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e ONGUARD before (or after as the case may be) other TS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luck, try to run MEMMAKER. If it doesn't work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- if running MEMMAKER, you must REM out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 file before starting, and remove the R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. This is because MEMMAKER will try to relocat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. But in order to prevent viruses from relocating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means of avoiding detection, ONGUARD will refuse to bud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hang. This is true for most anti-virus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REM them out before using MEMMAKER or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R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DETECTION OF AN INFECTED FILE PRIOR TO LO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C:\MTUTO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is carried out before the program begin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a virus is found, a prompt appear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D ALERT!  Executed program contains virus:      TAI-PAN-438 (WHISPER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C:\MTUTOR.EX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Remove diskette at once) and call supervisor!  Program will NOT execute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home, the user can take whatever appropriate action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ing of the prompt favors commercial users of Virus ALE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such as viruses are usually handled by a technic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TECTION OF AN INFECTED FLOPPY DISK BOOT S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DIR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looks for boot sector viruses in any directed acces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rive. If a virus is found, a prompt appears with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D ALERT!       Boot Sector of Drive A: contains viru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</w:t>
      </w:r>
      <w:r>
        <w:rPr/>
        <w:t>Stoned (2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Remove diskette at once) and call supervisor!  Drive use will be prevente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home, the user can take whatever appropriate action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ing of the prompt favors commercial users of Virus ALER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such as viruses are usually handled by a technical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ER DEFINED VIRUS SIGNATUR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NGUARD uses the same signature package as VASCAN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use virus signatures created by user's in an emergenc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topic 'USER DEFINED VIRUS SIGNATURES' in the VASC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utomatically recognizes Novell Networks during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, and is able to test executable files run from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ther networks, the standard network driver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ONGU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supports Novell computer networks in othe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Reports can be sent to designated users wheneve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covered at a work station. This choice i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U, which may be followed by the nam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. If no name is specified, report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'Supervisor'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only to authorized network us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as recipients. In addition, reports of 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(with date and time) to the network syste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0. 16:12 SMITH [05] virus Anti-Telefonica (C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during an attempt to load an infected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etection of a boot virus. Reports of a boot virus are se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parts of the program are installed in the memory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 a certain delay. This is designed to assur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mputer network, whose functioning may be under fa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from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parameter may be replaced by defining the ALERTM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is variable designates which Novell network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the discovered virus will be sent and serv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le reporting of the virus occurre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the /U parameter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virus detected on a given work st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users who are in a different context (applies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version 4.00 and higher). Such a us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n the same pattern as is listed by the NL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R /A /B. The only exception is that the charact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ERTMES variable must be replaced by ':',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requirements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ERTMES=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n is the name of the user, to whom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iscovered virus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/W switch is useful in some circumstances.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s ONGUARD to ignore the Novell network. The network driv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removed from memory. ONGUARD in this case will b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the network's activity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ing to disable 32 bit access under Windows, use the /3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EDUCA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ors and school lab supervisors, should keep the  /X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ind. This switch prevents unauthorized users from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rying to get around the ONGUARD parameter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The switch does not allow chang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stalled at the boot up. This prevents wise gu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ying to disable ONGUARD in order to load (probably in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ames or other bann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the /freeze switch freezes th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ing a qualified personal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VASCAN, ONGUARD can be used to present the curr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es detected by ALERT at any time by typ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NGUAR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presentation is primitive and will only scroll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is for emergencies at (say) workstations, where pre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might no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-/+]      Boot sector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-/+]      Executable files scan OFF/ON, for 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file]     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reeze      freeze computer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           for floptical disks 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Novell message to user when viru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current ALERT.SIG list of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o not allow change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1st time only,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-/+]      allows 32-bit disk access under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  Onguard installs with both boot and files check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2 Byte access for Window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/B- /3-     Onguard installs with just the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, and the 32 byte access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boot ups you will se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nt part of progra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ot sector scanning installed and d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ning of executed programs installed and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2 Byte access for Window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Boot sector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boot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urns the executable files scan OFF/ON, good for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s test has been turned OFF and the comput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booted, then just reloading ONGUARD at the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es won't work to switch it back on. You must use /B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user defined virus signatures,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 brainer, freezes the computer if virus found,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alified person to come and take care of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ded equation only, since ONGUARD will re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n infected file or access an infected (boo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with floptical disks or other nonstand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, together with /B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tells Vascan to send a message to the 'Supervisor'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ovell network if a virus is found. If a 'user'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user will receive the message. Any Recipi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uthorized, and specified as the recipient.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sent to the network console. 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s a list of the viruses in the current ALERT.S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are given to identify the behavior of each viru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List topic furthe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ignore the Novell networ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drivers may then be removed from memory. Ongu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will be unable to monitor the network'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st tim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events unauthorized users from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rying to get around Onguard by not allow chan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 when booted. (1st time only, with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-/+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tells Onguard to allow permission or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2-bit access to disks when in conventiona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ONGUARD.COM finishes its operation, it returns 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to the operating system. This code may the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other program, or by the batch file command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has the following EXIT CODES (ERROR RETUR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it codes can be used especially in command bat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ching during installation of ONGUAR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 VABLOCK - RESIDENT ACTIVITY MONITORING AND BLOCKING MODULE (TSR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comments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Vablock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false positive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r interaction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Window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educator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ivity blocking module is 'VABLOCK.CO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VABLOCK detects an activity occurring across a number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ossibilities, it will halt the activity and ask the us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K to 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load:&gt; VABLOCK     /I /F /D /S /A, will be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B- /C- /V- /3- will deactivate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 details further below). Th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are COM, EXE, SYS, OV?, BIN,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requires about 10.5 K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a terminate and stay resident (TSR) module for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viruses from infecting a computer from a floppy disk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ource. Onguard (TSR) is for preventing known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ng the computer. VABLOCK (TSR) is of course fully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e presence of known viruses, but is unable to prov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augments the work of ONGUARD by watching for, and blo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f the operations of DOS which are known to be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ctivities of viruses operating on the sly. VA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(block) the continuation of any suspicious activ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properly authoriz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most file viruses will attempt to write to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Similarly some boot sector viruses attempt to form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or a floppy disk on the QT. If VABLOCK senses tha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nt to DOS, it blocks the operation and asks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on the level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does not conflict with any other of the Virus ALE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r all of the utilities can be used individually or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difference in performance. VABLOCK can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VAGUARD booting setup module, or run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BLOCK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monitors and stops all attempts to modify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al time, such as deleting or opening files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ing, or canceling the 'Read Only' attribute, or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able to detect most virus strains on their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fect the operating system or other 'healthy' program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e identification of hosts (programs responsible for virus sp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does not use the operating system services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, i.e. all file operations are performed at it's own exp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sults in a significant increase of the code siz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passes the operating system in some other way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by VABLOCK. (ALERT's 'VASUM' and 'VACHECK'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by changes in file size and cont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its basic operation, VABLOCK is also able to w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ructive effects of viruses. It can monitor attempts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ack, write directly on a disk through DOS or BIOS, and on IBM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, change the contents of the CMO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lso monitor attempts to provide single steps through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h, 21h and 40h, by which some viruses detect an internal addres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n call up directly thereby bypassing the anti-viru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ngle steps are made possible by the Intel processor desig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operation performed, control is passed to the interru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. This feature is currently used by debuggers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pen to abuse. Without the presence of VABLOCK,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is passed a virus could snag the step and exercise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control over the processor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can also monitor changes in interrupt vectors 13h,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h and 40h as well. Most changes in these vectors 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programs, but they may also be made by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ng the operating memory. When any attempt a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peration is detected, a prompt appears on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about what action to take and furth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name, format track number, sector number, cluster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prompted to confirm whether he wishes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delete file, format disk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operation can be temporarily suppresse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 by selecting an option, 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5 on the numerical keyboard. Three ascending tones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ctivation of VABLOCK, and it's deactivation is sign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ree descending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monitoring only, (no user interaction), VA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run in REPORT mode. A notice on the occurrence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file deletion, track format, etc.,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corner of the screen for at least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between any memory resident program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very complex, especially if the current program us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modes, or if it runs in a mode different from the rea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8086 processor) mode. If VABLOCK is run in Report mode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n graphic modes is signa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cases the message is switched to text mode,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, back to the original graphic mode. VABLOCK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lour and cursor settings, etc., but not the origin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graphic screen. This must be restor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program. This phenomenon will not occur in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for Windows version of VABLOCK, due for rel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ABL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is intended to load at boot-up, and can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e available option switches, the user can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ctions VABLOCK is to monitor. Always monitored are: a)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to the disk partition table sector, and b) write into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boot sector. In addition, the user can select up to 1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s to be monitored by V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modes can be selected for any type of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ption may be supplemented by one of three sup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+, -, or R. The character + denotes activ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interacting mode, the character - denotes inactive monit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witched off), and the letter R denotes monitoring in the re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he special switch /R+ can be used, setting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ing in the report mode. /R- sets all active monito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teracting mode. The operating options can also b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 mod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VENTING FALSE POSITIV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programs not to be monitored by VABLO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useful feature, for example, if some application tends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alarms. A list of such files may be saved in a speci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.EXC, which must be located in the same directory as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installation (the first saving in memory),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with option /E that the program work with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f exceptions. In the VABLOCK.EXC file, each file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) is listed on a separate line. Name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Thus, if not wishing to monit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1.COM and PROGRAM2.EXE, type the following two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BLOCK.EXC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be mentioned that some programs open files for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incorrectly, even if the action involves reading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specially true of programs written in Turbo Pascal.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 may lead to false alarms in V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R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FORMAT A DISK IN THE A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YSTEM&gt;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ew diskette for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ike ENTER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format a track of disk A: !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rack:    0,  Head:   0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Y' (Yes) allows the step to continue, 'N' (No) aborts. 'S' (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next operation) switches VABLOCK Off until the complet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is example, 'S' would be the appropriate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otherwise the program would stop and ask at each trac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' (Reboot) option will reboot the system immediatel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trl+Alt+Del combination were used).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suspects that further destructive activity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s also advised to insert a clean write protected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:&gt; Drive and switch the computer off, then on again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with VASCAN should follow. If nothing is detected,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may be present and a call to virus wise technician, or Loo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team may b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ELETE A FILE BY DOS DE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IRECTORY&gt;del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delete file with extension COM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DEBUG  .CO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user would answers 'Y' (Yes) if they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nd 'N' (No)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CHANGE IN THE CMO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OS computers the CMOS configuration contains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system, and the content is altered by the computer'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Under normal circumstances there should be n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ABLOCK: Change of CMOS RAM was detected !!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user would answer 'Y' (Yes) if they had j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's SETUP program, and 'N' (No) if they ha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PROGRAM MODIFIES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rograms do not store their configuration in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they store it by modifying themselves. Any such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tected by VABLOCK. For example the popular Tra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mmunication program LapLink  permit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ny parameters in a menu. At the moment the reques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new configuration, the VABLOCK promp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mposed on the LapLin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P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p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Copy Options �������������������� Communications Parameters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from Subdirectories:    No Yes  � Transfer Mode:      Serial Paralle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ABLOCK: Attempt to Overwrite/Create an existing file with extension EXE 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:\LL3\LL3.EX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/Display Hidden Files:   No Yes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Sort By:   Name .Ext Size Date Non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write Read-only Files:   No Yes  � Sort Order:                 Up Dow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Files Only on Target:   No Yes  � Right Window:          Remote Loc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imulate Copy:               No Yes  ������������ Color Display 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rate Report File:        No Yes  � LoLight Color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� </w:t>
      </w:r>
      <w:r>
        <w:rPr/>
        <w:t>HiLight Color:        Examp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Date Range:     = &gt; &lt; &gt;= &lt;= &lt;&gt;  � BackGnd Color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 Date:      None Today 31/01/80  �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the appropriate answer would be 'Y'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suspiciou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AN ATTEMPTED FILE INF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GAMES&gt;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ABLOCK: Attempt to delete file with extension COM !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C:\COMMAND.COM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s this OK? (Y=Return=Yes, N=No, S=Suppress until next operation, R=Reboo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xample, we propose that the user decided to rela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installed game. To their surprise, the game attempts to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COMMAND.COM system. Without VABLOCK, the system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, and from the COMMAND.COM file the virus would sprea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ly. Therefore, presumably, since the user would sus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was definitely fishy, the proper response is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automatically recognizes a Novell network driv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able to test programs run from Novell network drives.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other networks, it is necessary to install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 drivers have been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W switch determines that the Novell networ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gnored. VABLOCK will b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 However, (for example),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removed from the memory without inter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WIND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VABLOCK startup in Windows, the  /B  op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the inactive mode, ie., /B-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/3[+/-]  enables to the user to specify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ccess (or not)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EDUCAT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ucators and school lab supervisors, should keep the  /X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This switch prevents unauthorized users from us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or trying to get around the VABLOCK parameter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The switch does not allow changes o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nstalled at the boot up. This prevents wise guy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rying to disable VABLOCK in order to load (probably inf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games or other bann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ption  (+/-/R respectively indicates On, Off, Report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[+/-]      all options On/Off, (for use in batch files, etc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[+/-/R]    direct writing via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[+/-/R]    CMOS RAM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[+/-/R]    direct writing via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           read the exceptions file VABLOCK.EXC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1 Ext2..     up to 10 specified extensions, no backs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[+/-/R]    file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[+/-/R]   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+/-]      global interactive / report onl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[+/-/R]    single step of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[+/-/R]    interrupt vecto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           ignore Novell network installation (1st time on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suppress future changes of any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3[+/-]      allow 32-bit disk access under conventiona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oggle options On/Off globally: press keys CTRL+5 (numeric p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           Vablock is run with the default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/D- /C+    Vablock is run with 'direct write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' deactivated, and 'monitoring of CMOS'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BLOCK COM BAT /R /FR /DR /BR /CR /VR /SR /E /X /W    Extension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BAT are checked for the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- that as the various switch details show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VABLOCK switches are available with +, -, and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where + is active, - deactivate, and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port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the VABLOCK program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/A+) or inactive (/A-). If VABLOCK is inactive, the only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are attempts a): to read and modify disk partition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: to modify the disk boot sector. Pressing Ctrl+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 section of the keyboard has the same effect.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eactivation is indicated by a beep. /A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 and 40h) will be active (/B+), only reported (/B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B-). Write onto hard disk boot sectors an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sectors cannot be switched off permanent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physical disks are concerned, floppy drives are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etters (A,B) and hard drives by numbers (1,2). /B- i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 At program startup in Windows this parameter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inac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the CMOS RAM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C/AT computers will be active (/C+), only reported (/C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C-). If monitoring is active, contents of the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checked periodically (approximately once per secon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hanges are reported. If the user designates th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spicious, VABLOCK restores the original CMOS. /C-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direct write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26h) will be active (/D+), only reported (/D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D-). Write onto hard disk boot sect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d off permanently; it can only be suppres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boot. /D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1 ex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vision allows the user to determine which type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o be monitored by letting them request up to t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tensions. The extensions ar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file at once, the extensions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rds '?' and '*'.  The default files monitored are: 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, SYS, OV?, BIN and 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that files (without directory)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VABLOCK.EXC file will not be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monitoring of modification o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 (interrupt 21h) will be active (/F+), only reported (/F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F-). /F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are. Use /H or /? to present a brief list of thes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disk track format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terrupt 13h, 40h) will be active (/I+), only reported (/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I-). Hard disk formatting cannot be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anently; it can only be suppressed until the nex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+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bal use of the R feature. The user may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will require a user input on detection of a su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(R-) or whether only a report on such a detec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upper right corner of the screen (R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lecting this option, all active monitoring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port mode or to the interactive mode. R-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 and 40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monitoring will be active (/S+), only reported (/S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ctive (/S-). /S-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may specify whether interrupt 13h, 21h, 26h and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change monitoring will be active (/V+), only reported (/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active (/V-). /V- is the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determines that the Novell network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gnored. The network drivers may then be removed from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VABLOCK is in this case incapable of monitoring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ity (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prohibits any parameter or operation mod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subsequent boot ups. The switch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ng company or student 'wise guys' from trying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eventative measures which may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3[+/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enables to the user to request permission /3+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3- prohibition of 32-bit access to the disk in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  -  (also see in the Command Lin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installation of VABLOCK is completed, VABLOCK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 to the operating system. This code may later be tes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other program, or by using the IF ERRORLEVEL batc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's 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...   program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program installed earlier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error occurred; program cannot be installe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des may be used especially in batch files for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3. -  VAGUARD BOOT UP SCAN OF BOOT SECTOR, MEMORY, AND ROO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ntroduction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for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of use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GUARD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up scanning module is 'VAGUARD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VAGUARD is to use ALERT's VASCAN.EX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to check the computer at boot up using Virus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ed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, the computer is frozen, forcing you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write protected floppy disk in the A:&gt; Driv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In other words, VAGUARD prevents you from using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 Vaguard just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 But some option switches are provided to sca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, inside compressed files, etc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particularly important for people who use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monitors downloaded executable files on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get executed, but ONGUARD does not detect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crypted viruses with the same virtual certainty as VA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automatically installed in the default mod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INSTALLATION' option in the ALERT Access menu is us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aterial discusses the purposes and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, plus discusses the manual installation of VAGUAR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stalled by the install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a whole hard drive scan at boot up, see '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Boot Check' furth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AL NOTES FOR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ETWORK stand-alones in which the computer is not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 to the computer automatically at boot-up, us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in to figure how to accomplish the same th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`log on' command whenever someone attempts to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AGUARD finishes scanning and no viruses were found,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inish with a pause, and any next key presse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will uninterrupted. In the Corporate 10-Packs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s versions, there is no pause after VAGUARD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since networks typically do not re-boot, VAGU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eriodically by Virus ALERT's automatic scheduler, 'VASCHE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'VASCHED' can be obtained from Loo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Inc.,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be renamed at will, so different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be created and run at different times and/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purposes under VAS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site technicians can configure VAGUARD in on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and distribute one convenient Autoexec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 across the site. Therefore if setting up a number of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rom a central administrative local, they do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istribute a number of different instructions which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ched. The law of convulsive complexity applies, on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truction) is one headache, two offices (instruction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NUAL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sub-directory other than \ALERT for VAGU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ve ALERT files must be copied to the sub-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nes must then be added 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, preferably starting at the very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(your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ting VAGUARD at the very top of the autoexec.bat h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virtue of letting VAGUARD check the computer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nything else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stay with the \ALERT sub-directory, t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(your sub-directory),  use CD\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cide to discontinue using VAGUARD for a while,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REM (for remove) in front of the line: VAGU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n other words,  REM VAGUAR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ole hard drive boot che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Virus ALERT scans rapidly, it is feasible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hole hard drive at boot-up without an undue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imilarly, you may want to scan inside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witches list outline the options for Va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 executables only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 all files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 the ESC key to break a scan in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ause       pause when finished, always use as las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remov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ommand call from the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it with the comman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AGUARD /(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AMPLES OF U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GUARD /ALLFILES /BREAK     Vaguard scans the whole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files, and allows the user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an u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use switch holds the screen report on screen when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nished. Hitting any key will continue the boot up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use switch last if using more than one Vagua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full-tim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