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COMMAND LINE DETAILS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  -  the virus scanning module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.exe  -  the floppy disk monitoring module (tsr)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.com  -  the activity monitoring module (tsr)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.com  -  the recovery disk, and floppy boot virus remover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.exe  -  the boot up scanning module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quick list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es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code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SCAN.EXE  -  THE VIRUS SCANNING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inimum three Virus ALERT files have to b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in order to run a command line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ERT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 scan from a command lin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SCAN drive(s)/path(s)/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nd path tell VASCAN where it should perform it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. A backslash should be used with each drive d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o search both C: and D: disks, en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:\ D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drive in a list will be treated as an independent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filename has been specified, the specified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its sub-directories will be processed. If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, only the specified path will be sear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ies 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ink of calling for a directory at DOS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 apply including the use of wildcards in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ven specify  *.*  which will result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, you may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SCAN C:\firstsub\win*.* D:\anysub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VASCAN D:\lastsub\win?????.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doc in the 'NETWORK' option of the ALERT Acces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consolidated information particular to networ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regards network use of VA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        specify a drive (and path) to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:           instead of a drive letter, scans all logic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:           instead of drive letters, scans all network logic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    scan all targets for all viruses, (see unde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do not sca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scan whole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do not scan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ext1;ext2;..extN]   named extensions, up to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*          scan all extensions, i.e., all files i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do not ask for a n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scan memory &amp; boot sect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batch mode running, no pauses o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[path\filename]   create a lo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do not beep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[user]     send a Novell message when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    present list of current detected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[password/+]   present a message when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delete in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           rename infected file(s)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.           scan whole directory of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:\     whole C:&gt; Drive, executab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:\ /D  root direct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/.      whole current logica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*: /E*  all hard drives and/or partitions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HECK D:\SUBDIR /Edwg;com;dat;doc    all files wit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WG, COM, DAT, and DOC in the SUBDIR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A:\   the whole A: Drive is scanned, executabl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rive and path can be specified, run from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If nothing is specified, the curren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s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ells VASCAN to scan every scannable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on the computer. Thus it will automatically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hard drive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net automatically scans all logical drives available o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common that a particular drive is specified 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th, some redundant scanning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eature of particular convenience for smaller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where a professional network specialist is not on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VASCAN to scan for all viruses in all op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is (for example) lets 'reviewers' do a quick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of boot sector viruses in TD0 files instea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boot tests a c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not scanned. Use as a short cut if (say)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stack of floppy disks and it is certain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uter is not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sks VASCAN to check the entir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not just the first and last 8192 bytes. VASCAN i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gnize files compressed by programs such as PKLITE, LZ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t, Ice, Shrink, and by some linking programs such as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 may be infected two ways: 'internally'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), or 'externally' (after compression). VASCAN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side of compressed files by default, and reports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ressed file. The /C switch tells VASCAN to tes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of files, therefore also testing inside fi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automatically defaults to /C mode during any sca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virus is detected. VASCAN does not look for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insid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VASCAN will search all sub-directories of a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for executable files, unless a filename (wildcards allow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pecified. If this option is selected, VASCAN will not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ext1;ext2;..ex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 may be specified, up to ten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must be separated by a semicolon.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? may be used to request more than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option VASCAN will scan all files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viruses do not infect non-executable files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ormally necessary to scan non-executabl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needs to be executed to perform what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, and since non-executable files will normally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, a virus in such a file can normally not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reason viruses usually do not even try to infe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Some viruses, however, can write to non-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sult of 'incorrect' programming. And since it is we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pe of human experience for someone to try and execu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fusion or a typing mistake, the 'all files' switch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VASCAN'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, VASCAN will ask for a next disk to scan instead of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S when finished. This switch exits straigh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just scans memory and boot sector. No files ar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in batch files and other 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mode. VASCAN will not stop and ask for use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found. Therefore, the use of a LOG fil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able. For example, use this switch if running VASC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[path\file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nstructs VASCAN to generate a log repo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scan. If no path and/or filename is given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alled ALERT.LOG and sent to the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was run. If /R is followed by * , then the re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a list of all files in which no virus wa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re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 append. To avoid large file buildups,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LOG files periodically if using VASCAN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off the beep when a virus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 list of the viruses in the current ALERT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unning a scan. Codes are given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r of each virus. (See the Virus List topic furth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tells VASCAN to send a message to the 'Super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n a Novell network if a virus is found. If a 'user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specified user will receive the messag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must be network authorized, and specifi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. A message will also be sent to the network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[password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option allows the user to create a two-lin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message. The message is saved as a ALERT.MSG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ll appear on screen each time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.MSG file must be locate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. The message may contain up to two lines of 7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, and will ensure that even a computer beginner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action if a viru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assword is included in the command line after the /W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/W[password[), the keyboard will be frozen until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given by the user. This insures that non technical us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proceed unwisely. To test the operation of the ALERT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, use the character '+' as the password, (i.e., VASCAN /W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displayed immediat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word must also be given to interrupt VASCAN. This i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user can not cut off the scan until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mple of a ALERT.MSG file is found on the distributi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file as a model by changing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and /W[password] options are ideal for schoo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ing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utomatically deletes infected files. Sinc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 is the industry's recommend procedure, this swit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t to good use if (say) scanning a large batch of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s infected file(s) extensions. For example COM becomes VOM (A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 becomes VEX (AEX). This takes infected files off-line, (i.e.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) and allows infected files to be shipped f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example) with reduced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scans the whole directory of the currently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ASCAN.EXE finishes its operation, it returns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perating system. This code may then be used by eith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or by the batch file command IF ERRORLEVEL. VASCAN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EXIT CODES (ERROR RETUR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ended normally, no viru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viru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virus found on disk but no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...   program interrupted by user; no viru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...   error occurred during operation, no virus foun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use of the exit codes and the IF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batch file in which the meaning of the function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scan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4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3 go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2 goto disk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1 goto memv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** no virus found on disk c: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.COM  -  THE FLOPPY DISK MONITORING MODULE (TS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, the 'Full-time Features' option in the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for complete  ONGUARD 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inimum four Virus ALERT files have to b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ONGUARD is loaded from in order to use ONGU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GUARD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R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intended to be run from the Autoexec.ba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run from a command line for tests or emergenc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ONGUARD in the Autoexec.bat file, or at DO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witch options are used, ONGUARD will check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load, regardless of source including if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 server. ONGUARD only requires 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doc in the 'NETWORK' option of the ALE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contains consolidated information particular to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material regards network use of O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/3[+/-]  enables to the user to specify 32 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(or not) in the conventional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[-/+]      Boot sector scan OFF/ON, for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-/+]      Executable files scan OFF/ON, for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file]     include user defined virus signatures,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eeze      freeze computer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for floptical disks (1st time only, together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[user]     send Novell message to user when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    present current ALERT.SIG list of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ignore Novell network installation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do not allow change of an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st time only,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[-/+]      allows 32-bit disk access under conven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  Onguard installs with both boot and files check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boot ups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part of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 scanning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of executed programs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 Byte access for Window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/B- /3-   Onguard installs with just the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ve, and the 32 byte acces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boot ups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part of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 scanning installed and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of executed programs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Byte access for Window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the Boot sector scan OFF/ON, good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oot test has been turned OFF and the comput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ed, then just reloading ONGUARD at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 won't work to switch it back on. You must use /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the executable files scan OFF/ON, good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test has been turned OFF and the comput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ed, then just reloading ONGUARD at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 won't work to switch it back on. You must use /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user defined virus signatures,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 brainer, freezes the computer if virus foun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lified personal to come and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ded quotation only, since ONGUARD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n infected file or access an infected (boot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floptical disks or other nonstand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st time only, together with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tells Vascan to send a message to the 'Supervisor'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ovell network if a virus is found. If a 'user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user will receive the message. Any Recipi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uthorized, and specified as the recipient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nt to the network console. 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 list of the viruses in the current ALERT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given to identify the behavior of each viru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List topic furth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Onguard to ignore the Novell net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rs may then be removed from memory. Ongu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will be unable to monitor the network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prevents unauthorized users fro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rying to get around Onguard by not allow chan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t when booted. (1st time only, with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Onguard to allow permission or not of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disks when in conven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GUARD.COM finishes its operation, it return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the operating system. This code may the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other program, or by the batch file command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has the following EXIT CODES (ERROR RETUR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Program installed earli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Error occurred; program cannot be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it codes can be used especially in command b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 during installation of ONGUA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BLOCK.COM  -  THE DOS ACTIVITY BLOCKING MODULE (TS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, the 'Full-time Features' option in the 'MORE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plete VABLOCK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 required for VABLOCK, is VABLOCK.COM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the directory VABLOCK is load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s intended to be run from the Autoexec.ba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be run from a command line for tests or emergenc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VABLOCK in the Autoexec.bat file, or at DOS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switch options are used, VABLOCK will lo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/F /D /S /A, active, and /B- /C- /V- /3-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switch details further below). The files to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COM, EXE, SYS, OVA?, BIN, and SIG.  VABLOCK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10.5 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doc in the 'NETWORK' option of the ALERT Acces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consolidated information particular to network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regards network use of O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BLOCK startup in Windows, the  /B 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inactive mode, i.e., /B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/3[+/-]  enables to the user to specify 32 bi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(or not) in the conventional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ption  (+/-/R respectively indicates On, Off, Report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[+/-]      all options On/Off, (for use in batch file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[+/-/R]    direct writing via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[+/-/R]    CMOS RAM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/-/R]    direct writing via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read the exceptions file VABLOCK.EXC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1 Ext2..     up to 10 specified extensions, no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/-/R]    fil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[+/-/R]   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[+/-]      global interactive / report 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[+/-/R]    single step of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[+/-/R]    interrupt vect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ignore Novell network installation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suppress future changes of an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[+/-]      allow 32-bit disk access under convention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options On/Off globally: press keys CTRL+5 (numeric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           Vablock is run with the defaul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/D- /C+    Vablock is run with 'direct write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' deactivated, and 'monitoring of CMOS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COM BAT /R /FR /DR /BR /CR /VR /SR /E /X /W    Extension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T are checked for the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at as the various switch details show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BLOCK switches are available with +, -, and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, where + is active, - deactivate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or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the VABLOCK program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A+) or inactive (/A-). If VABLOCK is inactive, the onl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are attempts a): to read and modify disk parti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: to modify the disk boot sector. Pressing Ctrl+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section of the keyboard has the same effect.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ctivation is indicated by a beep. /A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direct write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13h and 40h) will be active (/B+), only reported (/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B-). Write onto hard disk boot sec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sectors cannot be switched off permanent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suppressed until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physical disks are concerned, floppy drive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tters (A,B) and hard drives by numbers (1,2). /B-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 At program startup in Windows this parameter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ac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the CMOS 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/AT computers will be active (/C+), only reported (/C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C-). If monitoring is active, contents of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s checked periodically (approximately once per seco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s are reported. If the user designates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spicious, VABLOCK restores the original CMOS. /C-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direct write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26h) will be active (/D+), only reported (/D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D-). Write onto hard disk boot sect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ff permanently; it can only be suppres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oot. /D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1 ex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sion allows the user to determine which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monitored by letting them request up to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. The extensions ar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file at once, the extensions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'?' and '*'.  The default files monitored are: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, SYS, OVA?, BIN and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that files (without directory)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ABLOCK.EXC file will not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modifica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s (interrupt 21h) will be active (/F+), only reported (/F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F-). /F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disk track forma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13h, 40h) will be active (/I+), only reported (/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I-). Hard disk formatting cannot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; it can only be suppressed until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use of the R feature. The user may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will require a user input on detection of a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(R-) or whether only a report on such a det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upper right corner of the screen (R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is option, all active monitoring will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port mode or to the interactive mode. R-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interrupt 13h, 21h and 40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monitoring will be active (/S+), only reported (/S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S-). /S-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interrupt 13h, 21h, 26h and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change monitoring will be active (/V+), only reported (/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V-). /V- is the stand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determines that the Novell network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. The network drivers may then be removed from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VABLOCK is in this case incapable of monito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(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prohibits any parameter or operation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bsequent boot ups. The switch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company or student 'wise guys' from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eventative measures which may b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to the user to request permission /3+ or /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ion of 32-bit access to the disk i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stallation of VABLOCK is completed, VABLOCK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 to the operating system. This code may later be tes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other program, or by using the IF ERRORLEVEL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's exi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install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program installed earlier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error occurred; program cannot be install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des may be used especially in batch files for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 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VERY.COM  -  THE RECOVERY DISK AND FLOPPY BOOT VIRUS REMO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uch to tell. RECOVERY can run from the DOS promp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yping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ing the prompts. The only switch is /D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to run the floppy boot virus remover portion o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See the 'RECOVERY DISK' topic in the Access HELP 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restore the boot sector of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sks RECOVERY to 'Restore' the boot sector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works with the same standard format diskettes (360 KB and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5 1/4 inch diskettes and 720 and 1.44 MB with 3 1/2 inch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es the DOS FORMAT program. Recovery asks for the type of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 If the diskette has been formatted in a non-standard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rong disk size is chosen, data might be los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it is not possible to use Recovery with system (b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With booting disks, the DOS system command SYS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it codes are returned when Recovery ends. The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d either with another (parent) program or in a comm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data on hard disk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data on hard dis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...   error on saving or reading data 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...   error on saving or reading data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GUARD.EXE  -  THE BOOT UP SCANNING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s usually called through the Autoexec.bat file to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s, but can also be run from a command line if needed. 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Vascan.exe to run a scan of the Master Boot Record, Volum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, RAM and all executable files located at the ro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local logical drives. If Vaguard finds a virus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rozen making it necessary to re-boot from a clean DOS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Drive and deal with the virus in order to get back into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inimum four Virus ALERT files have to b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directory in order to run Vagu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ERT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exec     scan executables only, whole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files    scan all files, whole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eak       allow the ESC key to break a scan in 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hd      scan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whole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root    scan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root path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use       pause when finished, always use as the la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switch options, remove the existing 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all from the Autoexec.bat file,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GUARD /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 VAGUARD /ALL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do not use /ALLFILES and /COMP??? together for obvious rea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/ALLFILES and /ALLEXEC together or /ALLEXEC and /COM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eded, running Vaguard from a command line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GUARD 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scans normally allow the user to break the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. Vaguard does not allow the scan to be brok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imply starts the scan over again every time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out. They usually get the message. The /break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files at key locations. The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ells Vaguard to scan files from one en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t scans inside compressed or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mphd will only scan executable files, since i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essed by some utility such as DOS DRVSPACE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hits the compressed volume (usually the H:&gt;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space is the compressor), Vaguard will start to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nd to end as a single file, and it could tak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ompressed on all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VASCAN.EXE from a command line 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will scan compressed executable files,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e hard drive, but just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 on the hard driv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no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command lin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