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LEANING VIRUSE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1. - Cleaning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2. - Manual Repair of virus damage on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- CLEANING VIRU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hard drive boot sector infection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. - preliminary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- you have a current alert Recovery disk available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. - you do not have a current alert recovery disk available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 - problem viruses such as Empire-monkey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floppy disk boot sector infections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file virus infections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 TO CLEAN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ressing the problem of hard drive boot sector virus 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assumes a generic approach rather than one of '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' technology. The trade off is simple. Generic clean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mewhat 'hands on' cleaning procedure, whereas push button '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rt' technology doesn't always do the job, requir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s on approach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nds on approach is quite simple, and completely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arly all HD boot sector viruses except a few like Empire-Mo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iruses, like Monkey, CMOS affectors, and other probl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ussed further below under step 4 'problem viruses'.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s such as hard drive or file damage from a crash or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ussed further below under Topic 2, 'REPAIR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ND FILES'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ving most hard drive boot sector viruses,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omplished by the few simple step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HARD DRIVE BOOT SECTOR INF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- 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ard drive boot viruses, Virus ALERT has a 'nothing ven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gained' generic approach. You can clean the viru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's detailed by simple hands on generic approa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ways successful in most cases of a hard driv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er to deal with infections are dealt with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you have a Recovery Disk, you will need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from either the Recovery disk if it is a full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n write protected DOS disk if the Recovery disk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r you do not have a Recovery disk. Clean means tha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not infected'. Write protected guarantees that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come infected during the boo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sumably, if you made a Recovery Disk using the ALERT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the Recovery Disk you made will be both 'clean' and 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for re-booting the computer from the A:&gt; Dr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ny portions of the virus which may be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re intended to fool anti-virus clea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does not boot from the A:, check the CM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sure the booting sequence is enabled as A:&gt; Drive then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. If the computer still does not boot from the A:&gt;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- You have a current ALERT Recovery Disk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HELP in the 'RECOVERY' option of the ALE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for full Recovery Disk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previously made an ALERT 'Recovery Disk'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time for it to earn it's keep.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is the correct one for the computer, and recall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or not the computer has been updated or the CMO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Recovery Disk was made. Using a wrong, or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Recovery Disk can cause more problems than it so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Recovery disk in the A:&gt; Drive, and, if you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ootable Recovery Disk, re-boot the computer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made only a simple Recovery disk,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lean write protected DOS disk in the A:&gt; Drive, and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STORE      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way, when finished using the Recovery disk,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from the hard drive, and redo a scan,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ll is OK, the job is done. If not, see step 3 next. If no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step 4. If still no luck, see Topic 2 below for '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d hard drives and files manually'. But remember that Topi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finitely for propeller heads only, so you might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more knowledgeable friend or associat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- You DO NOT have a current ALERT Recovery Disk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oot the computer from a clean write protected DOS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the disk must contain the same version of DOS which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. Also, the following instructions will only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MSDOS version 5.00 or higher. Otherwise, see step 4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will remove nearly all hard driv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 principle, and is a good proces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of the anti-virus you may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make sure that the two DOS files, FDISK.EXE and SYS.CO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n the boot disk, since these are the two DOS utilit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ctually be used to remove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DOS to rebuild the Master Boot Record (MBR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ching the rest of the hard drive. In other words, the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rive is not touched. The job is usually done in the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eye, you may not think anything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done with FDISK, at the DOS prompt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 X:    where X: is your hard driv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ould be SYS C: for mos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lls DOS to refresh the two hidden DOS syste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stalled on your hard drive when it was firs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if your hard drive is compressed, then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YS the non compressed volume instead o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the compressor is DRVSPACE from DOS,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drive is the H:&gt; Drive. Similarly, if Stacker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onal drive would be the D: Drive. If you try to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wrong drive DOS will tell you that the TARGE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ep effectively removes so called 'Multipartite'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FORM virus, which can infect both files and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virus in particular targets the two hidden DOS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making cleaning seem like a hopeless task with man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ers. In short, if you don't know about the importanc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, the virus will just keep coming back up from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ystem files no matter how many times you may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to clea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reboot the computer from the hard drive, and re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, just to be sure. If no luck, try again. If still no luc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. If still no luck, see Topic 2 below for repairing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s and files manually. But remember that topic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ller heads only, so you might have to call up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ledgeable friend or associat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also recommend you immediately make a current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finished cleaning the virus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RECOVERY' in the ALERT Acces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-  Problem viruses such as Empire-Mo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, such as Empire-Monkey, move the original boot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en you boot from the A:&gt; Drive, you cannot see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some viruses affect the CMOS so the computer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from the infected C:&gt; Drive. If so, you will need to use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program such as NORTON DISK DOCTOR, version 7.0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. These programs access the hard drive withou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DOS, and so get completely around the probl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boot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tility in the A:&gt; Drive, select the option t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MBR) master boot record. Norton, version 7.00, will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MBR and the system area, doing the job of both F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. The version of Norton is important, becaus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orton disk doctor did not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goes without saying, that familiarity with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Norton disk doctor is a requisite.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your computer and all your important data you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ve for Norton. If you are not familiar with such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in a more knowledgeable friend or assoc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reboot the computer from the hard drive,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n, just to be sure. If no luck, try again. If still no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opic 2 further below for repairing damaged hard driv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remember the topic is definitely for propeller hea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might have to call up a more knowledgeable fri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if another anti-virus has told you that you hav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virus that Virus ALERT does not detect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RE' menu for sending a sample of the virus to us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The instructions in this cleaning chapter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whether Virus ALERT currently detects them or not.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want to be able to detect it. So your complia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ter is most appreciated, and v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FLOPPY DISK BOOT SECTOR INF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ing boot sector viruses from a floppy disk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\ALERT directory, or from Virus ALERT i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VERY     and follow the prompts for re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oot sector virus from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FILE VIRUS INF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rlier days of anti-viruses, it seemed a wonderful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alyze a virus, figure out what it did to a file it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out a reverse process to the damage, and provi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fector which both removed the virus from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d it's damage making the file vi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as often happens in the real world, happy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ook great in theory don't always make it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y actualities in practice. And so, in practice the disinf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leave scar tissues behind which manifests as fi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industry has recently taken the more pragmatic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deleting the infected files, replacing them from clean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s, and just be done with it. Virus disinfection is on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s an emergency temporary measure until a safe clean backu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e Cleaning menu offers a menu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for you automatically. Just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moving FILE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- MANUAL REPAIR OF VIRUS DAMAGE ON HARD 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pecial information for technicia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itten by:  Daniel Langlo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ok Softwar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ttaw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pt., 9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ing Win 95 systems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ing DOS systems using compress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cuing OS/2 system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structing damaged boot area: standard ways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partition without a recovery disk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ing the partition on a site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ing the DOS boot record by hand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building the partition by hand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e right CMOS value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ng new unknown file infection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manually floppy boot sectors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escription of the partition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 partition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escription of the boot record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 boot record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description of the FAT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nd the FA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about "DOS extenders" for oversize hard drives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pic deals with recovering data from a hard driv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onger boot, or allow access if the computer has been boo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&gt; Drive. Some readers may find this material of interes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right, but know in advance that it gets pretty heady i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CUING WIN 95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n Master boot and Volume Boot Sector viruses on 95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should use the startup disk created during the Win 95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WIN 95 rescue disk after WIN 95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r system is clean first of all infections, go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panel, add/Remove Programs, select the Startup disk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the Create dis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n Partition or Master Boot Sector viruses o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oot using your startup disk in your A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at the promp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lean Volume Boot Sector viruses on WIN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Boot using your startup disk in your A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ype at the promp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r drive is compressed, change C: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your host drive; often 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CUING DOS SYSTEMS USING COM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, dealing with DOS 6 should be read by every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ous interest in the subject of viruses, and who uses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install DOS 6 you should use ALERT to check the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curiously enough, even though DOS 6 has its own MSAV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the setup routine does not check for virus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 WARNING TO DOS 6 USERS, SPECIALLY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SPACE TO DOUBLE THEI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esume you will probably use the DBLSPACE feature in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pand your free disk space at low cost. In doing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ware that something has changed with DOS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n older version of DOS booting dis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nothing at all on the hard drive when you do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f you change the drive to H:&gt; and type:&gt; DIR /A 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n old booting disk created under DOS5 or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are using the DBLSPACE to double free space o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you will suddenly see no files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, this is normal. Your whole Hard drive is now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g hidden file and the DBLSPACE.BIN module that un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is not on the boot floppy disk and is hidd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 Obviously, any anti-virus program  attempting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infect files on the hard drive won't be abl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even the Microsoft Anti-Virus, coming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won't warn you that nothing can be scanned or dis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ig compressed file containing your compressed C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DO NOT EVEN THINK ABOUT SUCCUMBING TO THE TEMP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FORMATTING YOUR HARD DRIVE IN A PANIC THAT A VIRUS HA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done this, immediately run  UN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ctually happening is that for DOS 6, you need a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s been formatted using DOS 6, to access the 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 disk created under DOS6 will automatically include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SYS and DBLSPACE.BIN, so you will se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ference, here is a sample of a DIR /A list of a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at the main part of the Hard Drive is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one gia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in drive H is HOS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Serial Number is 1A22-30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H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       SYS     40470 03-10-93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    SYS     38138 03-10-93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  RUN       688 04-04-93   6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SPACE BIN     51214 03-10-93   6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DOC       253 04-23-93   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      DO2         0 04-23-93   2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SPACE INI        91 04-04-93   4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SPACE 000  39634944 04-22-93  1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 file(s)   3976579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0720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 Read carefully the volume label:  HOST_FOR_C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read the label correctly that could be the 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has infected th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news for DOS 6 and 6.2 users having installed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 sometimes, the SYS H: command won't work properly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files and does not refresh the boot recor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e ALERT rescue disk utility may no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ment, one should use Norton(7.0 or +) DISKT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the option for creating a bootable disk (target H: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restore the boot record. Since Norton 7.0 won't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SPACE.BIN, you have to copy it manually, after having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H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this DBLSPACE.BIN might get reduced to 0 in size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reason while trying to use the SYS command.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no longer access the compressed C:&gt; Drive.  Just cop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blspace.bin from the booting disk to the unmounted C:&gt;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CUING OS/2 SYSTE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users should be careful about using the right tools or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ight jo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boot manager, the partition has been uniquel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t the purpose of providing a menu. It is imperat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is partition by creating a rescue disk. Thi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transplanted from an identical system, copi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copy created by the virus itself, or has to be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OS/2 installation routine (an then everything is g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ition may have to be recreated using the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Don't use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dual Boot feature, the boot records have to be swa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from a DOS to an OS/2 session or vice versa, b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ys the same. The partition is recovered by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OS/2 installed as unique operating system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has some unique features too. This part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ed from a rescue disk. It could be transplan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system, copied back from the backup copy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itself, or has to be recreated through the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(an then everything is gone). If you can't reinstall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fresh the partition using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constructing damaged boot area: standard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sing the rescue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you use your rescue disk containing the backup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and boot record to restore your basic syste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id not save them you have a bit of a problem here.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rescue disk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ing DOS: generic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verwrite the partition with good codes, simply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lean write-protected system disk and use 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original DOS disks. This special undocumented /M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is available from  DOS 5 and up. The SYS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ble to refresh the DOS volum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sing NDD or Diskf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DD, use the switch /REBUILD when us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than 7.0 to rebuild the partition or DOS volum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x could also render the sa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storing the partition without a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build your system without having made a '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', start by trying the Norton  NDD.exe (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tor) program with the  /Rebuild  switch, or  Disk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PCtools, after having booted from a cle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DOS boot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tter to run Norton disk doctor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OS  SYS.COM  utility normally us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he system files, the  Command.com,  and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strap program inside the boot record. If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esh the partition table, use  Fdisk /mbr, but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ried NDD /Rebuild, (Norton Disk Doctor)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artition has been moved or badly corrup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, Fdisk /mbr won't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STORING THE PARTITION ON A 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 a site where all the systems are the s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bought in batch, compare first the CMOS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hard drives to make sure that at least 2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dentical. The DOS installed on the two machines shou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the same. If they match exactly and the user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y just had a big c: partition on the hard driv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create a 'Recovery Disk' out of the othe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orking fine, and transplant the partition and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amaged system out of this 'Recover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wo hard drives are the same and have been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y, the operation can take about 2 minut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ybe many hours for the manual re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- transplanting a basic system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done if the following four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  A clean 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)  Same hard drive with same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)  Same DOS install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)  Partitioned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:  1 big DOS partition on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BUILDING THE PARTITION BY H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esumes that no 'Recovery' disk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at the Clean menu, FDISK /MBR, and (Norton's) Disk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all unable to repair the Master Boot Record. Normal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int reformatting the hard drive is the only option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if you have some technical expertise,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, the following explanation should enable you to re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R without needing to r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, this is not stuff for the uninitiated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 can handle this kind of stuff, but if it essent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your hard drive without reformatting, time to c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re knowledgeable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want to also read the 'EXTRA TECHNICAL INFORMAT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D, below, which provides text book details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areas of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Norton's DISKEDIT, you can manually rebuild a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using  DISKEDIT.EXE /M from the Norton Utilit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to do if the hard drive has just a big  C: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rame can be provided by FDISK /M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 CMOS  values, and translate these valu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values considering these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The partition takes into account the side 0 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subtract  1 from the number of  head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OS  values to get the number of sides for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OS heads               Partition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   6         - 1 =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The partition does not count the cylinder 0 and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 for testing and parking the heads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subtract 2 from the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 CMOS to get the total number of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use as written in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OS total cyl.           Partition ending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:      1,024      - 2 =             1,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he number of relative sectors and the end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are the same in the CMOS and the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starting location is generally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: side 1, cyl 0 , sec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The total number of sectors in the partition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 CMOS, if given, or calculat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BUILDING THE DOS BOOT RECORD BY H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rebuild the DOS boot record by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sector may have to be edited to match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nd clear out the corruption. You should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SYS.COM refreshes the DOS boot record while recopying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DOS.SYS and the COMMAND.COM. So the basic fr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vailable after having booted from A: and used  SYS A: C:. The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has some problem with the compresse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&lt;Comments concerning DOS 6&gt;). If the data se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moved away it is better to use Norton's NDD or 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NDING THE RIGHT CMOS VAL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Find the right CMOS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new BIOSs are equipped with an AUTO DETECT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You just have to select this option and accept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hareware utilities can detect the hard drive settings too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manually" get the CMOS value from reading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atter of fact, you can read a partition with  Diskedit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vert these values into valid  CMOS  value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MOS  when the battery  is gone, but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ntact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 the partition with wrong CMOS  values, select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rameters and run in maintenance mode typing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dit /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intenance mode  Diskedit  allows you to read 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6 key to filter the hex display and ge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TECTING NEW UNKNOWN FILE INFE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locate a second copy of the file you are reasonably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are first externally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e the size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re the date the s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are then internally the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uspecting that a file may be infected by a new unknow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dvance DOS user can use this procedure to find out if its the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Boot clean from DOS disk that has a clean version of the F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(File comp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Get a copy of that file on a diskette, and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from another source a copy of the same file that you k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 [suspected file] [good file] &gt; di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 will compare the internal content of both files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fferences in the dif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go a forward, use Diskedit to view first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Use the clipboard to keep a copy of at least 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s of the clean file. Then, open up the inf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at the top of the file and pas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board. Look for changes in colors indicating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Header or the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ee changes, make for us a copy and delete the fil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or replace it with the clean one. Don't confuse the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MANUALLY FLOPPY BOOT SEC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different ways to clean up a boot sector viru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ppy. Using the Virus Alert Recovery feature is a good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DOS users can safely use the copy command (not DISKCO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ll files to another media and reformat the disk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moved back to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dvanced users can use diskedit to copy call up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of the diskette boot sector and use Ctrl-W to wri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ected boot sector. Make sure you use as sourc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t sector and as target a diskette of the s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CHNICAL DESCRIPTION OF THE 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table is also called MASTER BOOT RECORD. I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hysical sector of the hard drive (Cyl 0, Side 0, Secto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Boot Record exists only on Hard Drive, not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Table tells the  BIOS  (Basic Input Outpu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operating system to use at boot up, and where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of this "Partition Table" that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e operating system on the same hard disk, or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hysical hard disk two or more separate logical dr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, D: , E:). The Partition Table indicates where each part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s, and which part contains the operating system to use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format a hard drive and put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it, FDISK writes on the first physical sector of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yl.0, Side 0, Sector 1) all the information needed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asic Input Output System) to be able to figure out h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divided in terms of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ter Boot Record basically identifies the different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, also called partitions. It is 512 bytes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one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typical Master Boot Record, as edited by F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                                 </w:t>
      </w:r>
      <w:r>
        <w:rPr/>
        <w:t>Cyl 0, Side 0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Location    Ending Location    Relativ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BootSide Cylinder SectorSide Cylinder Sector Sectors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16 Yes  1       0      1    3     938     17          17     6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No   0       0      0    0       0      0 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No   0       0      0    0       0      0 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No   0       0      0    0       0      0           0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dited in hexadecimal, it looks like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tion Table  (edited in hex format)             Cyl 0, Side 0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1                                            Offset 450, hex 1C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Sector: Cyl 0, Side 0, Sect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:  FA 33 C0 8E D0 BC 00 7C - 8B F4 50 07 50 1F FB FC 3|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10:  BF 00 06 B9 00 01 F2 A5 - EA 1D 06 00 00 BE BE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20:  B3 04 80 3C 80 74 0E 80 - 3C 00 75 1C 83 C6 10 FE &lt;t&lt;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30:  CB 75 EF CD 18 8B 14 8B - 4C 02 8B EE 83 C6 10 F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40:  CB 74 1A 80 3C 00 74 F4 - BE 8B 06 AC 3C 00 74 0B t&lt;t&lt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50:  56 BB 07 00 B4 0E CD 10 - 5E EB F0 EB FE BF 05 00 V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60:  BB 00 7C B8 01 02 57 CD - 13 5F 73 0C 33 C0 CD 13 |W_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70:  4F 75 ED BE A3 06 EB D3 - BE C2 06 BF FE 7D 81 3D Ou}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80:  55 AA 75 C7 8B F5 EA 00 - 7C 00 00 49 6E 76 61 6C Uu|In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90:  69 64 20 70 61 72 74 69 - 74 69 6F 6E 20 74 61 62 id partition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A0:  6C 65 00 45 72 72 6F 72 - 20 6C 6F 61 64 69 6E 67 leErr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B0:  20 6F 70 65 72 61 74 69 - 6E 67 20 73 79 73 74 65  operating sy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C0:  6D 00 4D 69 73 73 69 6E - 67 20 6F 70 65 72 61 74 mMissing o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D0:  69 6E 67 20 73 79 73 74 - 65 6D 00 00 00 00 00 00 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E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F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0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1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2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3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4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5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6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7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8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9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A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B0:  00 00 00 00 00 00 00 00 - 00 00 00 00 00 00 80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C0:  01 00 04 03 D1 AA 11 00 - 00 00 5B F9 00 00 00 00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D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E0:  00 00 00 00 00 00 00 00 - 00 00 00 00 00 00 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F0:  00 00 00 00 00 00 00 00 - 00 00 00 00 00 00 55 AA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can see, it has clearly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 bootstrap program (lines 0000 to 00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ing instructions to load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if the signature (55AA) is 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ceed to try to loa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rror messages (lines 0080 to 00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display if the Boot Record cannot be load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tition i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table itself (lines 01B0 to 01C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taining the logical parameters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ignature 55AA (line 01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ithout it the Partition Table wo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ES AND THE PART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re viruses infecting the parti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badly damaged or moved away by a virus, the disk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its contents can become inaccessible, unles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JUMP to the real Partition Table. This is a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created by FDISK or some partitioning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have to modify this structure. If you have to do so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before, because all you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'Recovery' Disk containing this importan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, and reuse this rescue disk almost forever, until you use F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o change you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an corrupt the Partition Table, or move it aw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codes become loaded first before the partition.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this area are often difficult to remove without da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ECHNICAL DESCRIPTION OF THE BOOT 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loppy disks and hard disk partitions contain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 called the Boot Record, or DOS Volume Boot Record,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critical data structure. On a Hard Driv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OS Volume Boot Record should match the data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(also called Master Boot Record). Like the Part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Record is exactly one sector long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uses the information in this record to figure ou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you have, where is the root directory and how long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asic operating system files should be loaded. It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acity of the hard drive. Without this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ure, located at the top of the boot record, DOS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dia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Record data area starts at the fourth byte of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t close to the end of the sector like on the Parti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tandard DOS Boot Records contain a little program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at is executed during system startup. It tries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O.SYS or IMBI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cannot locate this file, it will stop there and display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message: "Non-System disk or disk error Replace and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hen ready". Exactly like if a non-system disk has been for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:&gt; Drive before booting up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t can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Record (Edi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EM ID: MSDO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per sector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ors per cluster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 sectors at beginning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T Copie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 directory entries: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tal sectors on disk: 63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dia descriptor byte: F8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ors per FAT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ors per track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des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hidden sectors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ysical drive number: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Boot Record Signature: 29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lume Serial Number: 2120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ume Label: NAU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System ID: FAT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t Record in He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Secto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00:  EB 3C 90 4D 53 44 4F 53 - 35 2E 30 00 02 04 01 00 &lt;MSDOS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10:  02 00 02 5B F9 F8 3F 00 - 11 00 04 00 11 00 00 00 [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20:  00 00 00 00 80 00 29 30 - 5A 20 00 56 49 43 54 4F )0Z NAU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30:  49 52 45 20 20 20 46 41 - 54 31 36 20 20 20 FA 33      FAT16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40:  C0 8E D0 BC 00 7C 16 07 - BB 78 00 36 C5 37 1E 56 |x6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50:  16 53 BF 3E 7C B9 0B 00 - FC F3 A4 06 1F C6 45 FE S&gt;|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60:  0F 8B 0E 18 7C 88 4D F9 - 89 47 02 C7 07 3E 7C FB |MG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70:  CD 13 72 79 33 C0 39 06 - 13 7C 74 08 8B 0E 13 7C ry39|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80:  89 0E 20 7C A0 10 7C F7 - 26 16 7C 03 06 1C 7C 13  ||&amp;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90:  16 1E 7C 03 06 0E 7C 83 - D2 00 A3 50 7C 89 16 52 ||P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A0:  7C A3 49 7C 89 16 4B 7C - B8 20 00 F7 26 11 7C 8B |I|K| &amp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B0:  1E 0B 7C 03 C3 48 F7 F3 - 01 06 49 7C 83 16 4B 7C |HI|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C0:  00 BB 00 05 8B 16 52 7C - A1 50 7C E8 92 00 72 1D R|P|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D0:  B0 01 E8 AC 00 72 16 8B - FB B9 0B 00 BE E6 7D F3 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E0:  A6 75 0A 8D 7F 20 B9 0B - 00 F3 A6 74 18 BE 9E 7D u 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0F0:  E8 5F 00 33 C0 CD 16 5E - 1F 8F 04 8F 44 02 CD 19 _3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00:  58 58 58 EB E8 8B 47 1A - 48 48 8A 1E 0D 7C 32 FF XXXGHH |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10:  F7 E3 03 06 49 7C 13 16 - 4B 7C BB 00 07 B9 03 00 I|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20:  50 52 51 E8 3A 00 72 D8 - B0 01 E8 54 00 59 5A 58 PRQ:rTY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30:  72 BB 05 01 00 83 D2 00 - 03 1E 0B 7C E2 E2 8A 2E r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40:  15 7C 8A 16 24 7C 8B 1E - 49 7C A1 4B 7C EA 00 00 |$|I|K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50:  70 00 AC 0A C0 74 29 B4 - 0E BB 07 00 CD 10 EB F2 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60:  3B 16 18 7C 73 19 F7 36 - 18 7C FE C2 88 16 4F 7C ;|s6|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70:  33 D2 F7 36 1A 7C 88 16 - 25 7C A3 4D 7C F8 C3 F9 36|%|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80:  C3 B4 02 8B 16 4D 7C B1 - 06 D2 E6 0A 36 4F 7C 8B M|6O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90:  CA 86 E9 8A 16 24 7C 8A - 36 25 7C CD 13 C3 0D 0A $|6%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A0:  4E 6F 6E 2D 53 79 73 74 - 65 6D 20 64 69 73 6B 20 Non-Syste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B0:  6F 72 20 64 69 73 6B 20 - 65 72 72 6F 72 0D 0A 52 or disk error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C0:  65 70 6C 61 63 65 20 61 - 6E 64 20 70 72 65 73 73 eplac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D0:  20 61 6E 79 20 6B 65 79 - 20 77 68 65 6E 20 72 65  any key when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E0:  61 64 79 0D 0A 00 49 4F - 20 20 20 20 20 20 53 59 ady IO      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01F0:  53 4D 53 44 4F 53 20 20 - 20 53 59 53 00 00 55 AA SMSDOS   SYS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 can see, it has clearly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he table itself (lines 0000 to 00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aining the logical data of the disk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di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bootstrap program (lines 0040 to 0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aining instructions to load prope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rror messages (lines 01A0 to 01F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play if IO.SYS cannot be 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signature 55AA (line 01F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thout it the Boot Record wo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RUSES AND THE BOOT 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sector is damaged or moved away by a virus, the disk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and its contents can become inaccessible, unless the viru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JUMP to the real boot record or has modified lightly the bo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other very stable structure created by FORMAT. You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modify this structure. If you have to do so, backup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because all your data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reate a 'rescue' disk containing this important sector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use this rescue disk almost forever, until you install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or want to  reformat your hard drive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corrupting the Boot record or moving it aw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odes get to be first be executed before the boo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located in this area are often difficult to remo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omising the data on your hard drive. The standard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such an infection is to boot from a clean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one of these tools: SYS A: C:, Disktools, NDD [/REBUILD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when a virus infects the boot record,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reserved for the volume name, unless it is using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s. Using DIR after booting from A: can rev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s if the volume label has 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Technical description of the F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exact copies of the FAT on each hard disk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The File Allocation Table is the way  DOS 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Each file exists on the disk as fragmented in individual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necessarily contiguous. The File Allocation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DOS that maintains a record of where on the dis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entry contains a "Starting Cluster" value.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 FAT table's entries to tell where to find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hain is broken, DOS won't be able to find where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agments are. It is on the FAT that DOS keeps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d spots tha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what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T (1st Copy)                                                    Sect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                                                 Cluster 2, he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        4         5         6        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10        11        12        13        14        15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  18      (EOF)       20        21        22        23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26        27        28        29        30        31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       34        35        37      (BAD)       38      (EOF)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42        43        44        45        46      (EOF)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50      (EOF)        0      (EOF)       54      (EOF)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(EOF)     (EOF)       60      (EOF)       62        63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       66      (EOF)     (EOF)       69      (EOF)       71 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    (EOF)      (EOF)       76      (EOF)     (EOF)     (EOF)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(EOF)       101        84      (EOF)       86      (EOF)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(EOF)      (EOF)     (EOF)     (EOF)     (EOF)     (EOF)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(EOF)     (EOF)      (EOF)     (EOF)      103      (EOF)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(EOF)      (EOF)     (EOF)     (EOF)     (EOF)     (EOF)    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(EOF)      (EOF)     (EOF)     (EOF)      118       119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1     (EOF)       140      (EOF)      125       126       127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9     (EOF)       131       132      (EOF)      134       135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7     (EOF)       139      (EOF)      625      (EOF)      143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5       146      (EOF)     (EOF)      149       150       151     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3       154      (EOF)      156       157       158       159       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ES AND THE F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an wipe all the FAT, part of it, hide the boot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ot marked as BAD by the virus (so that DOS has no access to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link the cluster numbers, modify the starting clu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irectory table (to be loaded first), or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ote about "DOS extenders" for oversize hard drives giving DOS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igger hard dr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, some DOS extenders (allowing DOS to access big hard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odifying the FAT in such a way that using NDD, at le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and down, may compromise your media access.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stallation disks to reinstall the system files and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. While you still have some access to the media, m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ata section of the FAT and the root directory us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or an utility like MIRROR before you proceed, unless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wiped out since the FAT is patched after the format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cleaning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