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 12/95 Mega-Serial # List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Max v7.0 ....................................................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4009020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v5.00 .....................................................s/n: 11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ode: 8VS2PG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Runtime 2.01............................................: T-30209250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dimension 2.0.11.......................................: D-20520060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Right..................................................: V-3022905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E v1.x ....................................................(edit A3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line #1: REGNAME=The Bozo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line #2: BDA665A818566AB141A665B537566A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Flowcharter v3.0 for Windows ..........................060100105390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Toolkit v1.0 for Windows ...................................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Toolkit v1.1 for Windows ..............................10010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k+ v4.0a ...................................................50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for Windows .........................................04280735890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v2.0 final beta for Windows ......................123 456 789 0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PAC simply acounting v2.0a for Windows ....................1021602-4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Dsee v1.25b4 .................................................name: 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206703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 of the deep..............................................856344110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workflow analyst for Windows ....................AA200013001W10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c EZ-SCSI v3.03 for DOS and Windows ........................49284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pth for Windows ....................................AW-100-1-2716-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v1.0 for windows ..........................ARW100R3100230-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v2.0 for Windows ..........................WVW200R3100221-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istiler v1.0 for Windows .............DEE100R3001172-01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reader v1.0 for Windows ...............ARW100R3100000-500-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reader v1.2 for Windows ...............ARM100R3100034-10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v4.0 for Windows ......................ABW400R3101335-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v4.01 for Windows .....................ABE400R3001625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2.5 for Windows ........................PWW250R3000000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WW250R3001422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2.5.1 for Windows ......................PWW250R3104501-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WW250R3107069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3.0 for Windows ........................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remiere v1.0 for Windows .........................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MBW101B3105866-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remiere v1.1 for Windows .........................MBW100D3100371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MBW101X3100132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remiere v4.0 for Windows .........................MBW400R1109394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MBW400R1109912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MBW400R3900106-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PW250R3163396-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Streamline v3.0 for Windows ........................SBW3001110706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Streamline v3.01 for Windows ......................SBW300S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wild type ............................................FHW251R3100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ark v3.0 for Windows ..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AD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y database v1.12c for Windows ................................ADW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99b...................key:N2CJAHZ8-9CVHRJ3M-26YPLZ8L-BGGD44DT-1EA6C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fa Fotoflow ................................................410210021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Freehand v4.0 for Windows ..........................05-4002-202558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Gallery effect v1.5 for Windows ....................36-1500-04004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/Adobe Pagemaker NL v5.0 for Windows 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03-4044-10046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03-5007-20173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03-5025-30322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ersuasion v2.1a for Windows .......................09-2101-20061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ersuasion v3.0b for Windows .......................09-3003-20284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hotostyler v2.0 for Windows .......................15-0208-20216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2000-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hotostyler v2.0 special edition for Windows .......15-0201-201632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hotostyler v2.0a for Windows ......................15-0208-20257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v4.16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A980D41EFC914041DC16AE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4A0481230FCD9F97104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AF14D0929F445E36BCD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A4009F0F2AC0ZB60A9EB2E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5C32A17E1675E3CE7533C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B207435FB750CB1B032AB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BD6EAE60930661AEAD870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DC498A2D607C919B90E93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1A4277E1EFDC6B8B508A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EDA9D2A19E73618C3FCAD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five home and business edition v1.0 for Windows .....Z50HBEV1-101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mira composer v1.1 PRO ................................644 043 060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s system diagnostic v1.0SO ..............................DIAG7K_9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s system ECU setup v1.1SO ...................................A_ECU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1.0 for Windows ..........................s/n: 69-2815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/w: LARKED-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1.15 for Windows .........................s/n: 48-5004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p/w: AMBLED-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2.0 for Windows ..........................s/n: 79-0519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p/w: SWIMS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Workflow v3.1 ....................................................0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aint v2.1 ...............................................name: DIR&amp;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lus v3.02 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view v1.00a for Windows .................................AVR-100-42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v2.5 beta 4 ..........................................s/n: 10-5932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/w: GOBLET-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media tool v1.2 for Windows ......................AMT00-00000-215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v3.0 for Windows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rve v5.01 for Windows (10 users) .........................10AS 116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v2.41 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olo v3.02 for Windows .....................................EVSO 123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und v1.5 for Windows ........................................3031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und v2.0 for Windows ........................................304450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metrix 3D F/X for Windows ...................................2011-00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metrix multimedia toolbook v3.0 .............................0740-00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lite for Windows.......................................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ware PRO v2.0 for Windows .............................8205-2072-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ware PRO v2.01 for Windows ............................8217-4072-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.........................................4930-P4-P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v1.0 ...............................01603-010203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v3.05 ...................................655-1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v.R12 ........................................110-1006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v13.0 for Windows ................................70FE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data extension ...............................130-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lite for Windows .............................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new fundamental tools ..................07300-010203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learning resources .....................07301-010203-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training guide .........................07300-010203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nager v1.1 for Windows ........................................00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p v1.0 for Windows ...........................................W 1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p PRO v1.06 for Windows ......................................202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45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v1.0 for kids .................................501G4-UHPMH-PCG53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ribe v2.5 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bbs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bbs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 s/n: 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bbs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bbs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ketch v2.x for Windows ...................................123-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0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0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1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ketch v2.10 beta for Windows .............................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ision v2.0 for Windows .......................................5B35A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winnet v1.3 for Windows .................................AWN348CASL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winnet v1.4 for Windows .................................AWN348INWUA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M-ISDN-IBTX v3.0 ................................................20015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de v1.0 for windows ........................................200410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owl v1.5 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7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fax v1.30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C9659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5D0DB5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DFCA99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36158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6A28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AFF4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D1879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.............................................................s/n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398B0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67EBA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78FB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ycle v1.3 bike 'alog on disk ..................................WWUXPQV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com v5.4c .......................................................A27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A32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fax v3.09c ......................................................A24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fax/SR v4.06g and Bitcom v5.6d ...............................A00684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oard 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s/n: $?+1:?C=6A@8.D;69=,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: $=!=A6&lt;C7: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master v6.x ......................(put the next line in a batch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ET SBMASTER=798-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wave v2.12 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4368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445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4104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38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o CD-version .............................................7000465510-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ie Bookworm: All stories ................................1-900-903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commander v1.27 ..........................................R302582-T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'R v2.11 .......................................name: Generation X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name: "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/n: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name: Peacock Lost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Office v2.0 for Windows .............................IA332A1004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v2.0 for OS/2 ...................................BCP1420WW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manager v0.33 for Windows ...............................373-011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manager PRO v3.1 .........................................0E011884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Simply accounting v3.0a for Windows .......................1021602-5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Simply accounting v4.0b for Windows ......................1020602-21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v3.0 enterprises ....................................s/n: 610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ey: 19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ra wordscan v3.0 .............................................BB3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BB345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ra wordscan v3.1 for Windows .................................HP310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gari true space v1.1 for Windows .......................3 10 001 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3 10 001 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x for '95 v1.0 for Windows .........................134-950128-037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v3.52 for Windows .........................................48511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503543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hop plus for Windows .............................................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disk v7.xx .....................(put the next line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disk v8.x ..................................................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brand code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B.S.O v2.6 ...................................................p/w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Quick cache v1.10 ................................(/NAME=**** /KEY=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Dir&amp;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96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Quick cache v1.11 ................................(/NAME=**** /KEY=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D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00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3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C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1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7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0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2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update v0.3 beta ...................................(edit CDROM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2657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1264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2135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1: Registration key : 4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3322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2547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 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line #1: Registration key : 1450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line #1: Registration key : 141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line #1: Registration key : 466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line #1: Registration key : 172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v4.x ......................................s/n: 3405913104171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NFS v3.14 for Windows ......................3433223117197 P3 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34059131041712 S3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NFS morpher v4.01 .........................34649640121147 S3,D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master (all versions) .............(Make a empty file "A FOREST.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(Free space between A and F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t v4.0 and v5.0 ..........................................000-23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analyst v1.0 for Windows 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sysinfo v1.0 .........................................A1-00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v1.04 for Windows 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v1.06 for Windows ....................................A4-11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v4.0+ ................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09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11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beta build 177 .................................betaside id: 10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/w: 999670C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S v2.01 for OS/2 ...................................single user: UN7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multi user: UN7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ensweep v1.0 for Windows ..................................000-15C-7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5-25C-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l pharmacy for Windows ......................................94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up v5.0 for Windows ....................................IBB463-85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up host/remote v6.0 for Windows .......................31B57D-11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-Textfind v2.5 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bbs: Blue Devil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37746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Viewer v3.10 ................................................44718494P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iew v3.10 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37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net mail v2.50 for Windows .............................1921113458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 PE.........................................................ASYM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rogram deleter v1.4 for windows ...........................728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v2.0 online dictionary for Windows ......................04.41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plus for Windows ...................................904954-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plus v2.0 for Windows 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plus v2.53 for Windows .............................983798-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edit v1.50 for Windows 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BMJZ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LLDDG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GINSON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name: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BZFL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4.0 NL for Windows ..............................CD4-114-654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CD4-234-345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5.0 for Windows ..................................CD5-050-21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5.0 rev. E2 for Windows 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flow v2.0 for Windows ....................................SAT50730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W-Q023-C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F2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Gallery v2.0 for Windows ..............................CG2-020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Photopaint v5.0+ for Windows ..............................PP5-06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5-2522-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Ventura 5 for Windows .......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tream dedicated Server v1.0 ................................CBA 000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Monitor plus v2.30 for OS/2 v2.1 ......................CPUP-V230-5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graphics flying fonts for Windows ...................RB10-0140-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RB10-0140-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RB10-0140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tar v1.0 for Windows .......................................469028968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bler v1.0 for Windows ......................................5011380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easy for Windows ............................................WA1IB11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easy EIS v5.0 for Windows ...................................EI50X1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esh v2.0 ............................................334 804 020 072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ccess tools v2.0a for Windows 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ss "C" ................................................93-1207-0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ss v1.01 for Windows ..................................94-0202-0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ad estimator v4.2 ...........................................5401-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ad professional v5.05 (update) .............................DC50C-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junction v5.0 for Windows ..................................W1031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maker v2.0 for Windows .....................................1040102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nci E-mail v2.52 .....................................52XVD-GBEUP-6BP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r organizer v1.0 for Windows ..............................7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zle plus v2.1 for Windows ......................................DP94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zle plus v2.1b for Windows ......................................05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II plus ..................................................374533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v4.11 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1.5 ...............................................WA711C1015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2.0 NL ............................................WA712C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2.0 beta 2 ........................................KD712AA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2.02 .............................................IA 712A105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5.0 for Windows ....................................DA712A104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B. Express v1.50 for Windows ................................PE15003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PRO v3.02 ....................................................2671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rina Preform v1.0 for Windows ............................2201-8201-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rina Wincom PRO v1.1 for Windows .................................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maker vx.x ........................................(edit DEMOMAK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line #1: 30-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2: 18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3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workshop .........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s/n: 0AQ6M5RBRATPN8HN64K0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eba's Canvas for Win.........................................: 45005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estimator .................................................5055-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386 v2.61 and QEMM 386 v7.02...........................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0-17F-9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386 v2.7 and QEMM 386 v7.5 ..........................010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03-22H-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v2.0 .............................................048-X5X-4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323-X5X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81-X5X-1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98-X5X-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754-X5X-1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763-X5X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783-X5X-5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805-X5X-0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995-X5X-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network manager v1.1 ...............................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OSF/motif ..........................................002-R1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grabber...........................................: 6776-3647-1143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.....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BATMAN VovvF,Swx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2: XXX 28vDp,Ygw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2: YOU w8wvh,V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line #2: ME Y8vvv,Xgx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NOBODY Xo27F,UIE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SOMEBODY TUxnO,MhA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2: WHO? Wogvw,T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2: *** Ygvvg,Wox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2: ??? WoxnD,TMA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2: --- Xgxvg,VEz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v4.x 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(your name)  K9JBF,B30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(your name)  R9CS0,IAJ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v4.90 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2: THE GUARDIAN ANGEL UEHOD,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v5.0 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**BATMAN VovvF_WU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2: **XXX Z8vDp_W0I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2: **YOU W8wvh_UFAz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2: **ME Y8vvv_KVO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**NOBODY Xoz7F_KII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line #2: **SOMEBODY TuxnO_L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**WHO? Woyvw_SBP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2: **??? WoxnD_USQ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2: **--- Xgxvg_DSZ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2: **### X8vvg_TNZ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$N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v5.0a 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line #2: (any name you want) bv. Regis, 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line #2: Registered UMyv5_LQG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dupe PRO 3 v7.x ............................................200-468-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200-550-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nagement system v6.10 ......................................6423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642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nager v6.03.03 Maxtor HD ................................1800262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timizer v1.01 for Windows .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top 4.0.........................................................: 0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TCP/IP v3.21 for Windows ..........................s/n: AD000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78-17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R00WELL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F6-7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-it v1.3 ....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.15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-it v1.3 PRO 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48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o for Omnis 5 runtime .........................................p/w: D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 v2.22 - v2.30 ...............................(run DOORWA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6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5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5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6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3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choice v2.15a .......................................s/n: 23-423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Name: 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rom v1.3 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solver '95 summer edition ..........................name: Perry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/n: 34150376688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PRO v2.0c .....................................................LAK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rocket utility v1.15 ........................................0008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65 ............................TK228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68 ............................TK24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71 .........................DTK3H-06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O, the PIM for Windows .......................................110123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fax v6.0 for Windows......................................105-9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ball deluxe II ...........................................EZ0011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stic reality for Windows ............................40-9831-11111-2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40-04120-64089-2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40-36892-31313-1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workbench v3.0e for Windows ........................W-00190-E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ower.......................................: name/ADMINISTRATOR pw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2.9.................................................: 87685532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digest for Windows...........................: 2011-0021-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 v4.0 for OS/2 and Windows ...................................309130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or plus for Windows .......................................5500-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 v6.1 for Clipper .......................................EVC6104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alibur BBS server v0.84 for Windows .........................1002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 v4.0 ................................................s/n: W-0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uper TCP: 01A-040-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40A-5BF-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 v4.1 for Windows  .......................................W -05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v3.0 .........................................................03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treemaker v1.01 for Windows .............................FTW11R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land v1.20 .....................................(type FANTASY /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ABCD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photo collection for DOS and Windows .........................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stone cache driver v2.x .....................................1-1050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onts v3.3 for Windows ......................................05-U0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mail v1.20 beta a for Windows ..............................150290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ve matisse v1.24 for Windows 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for Windows v3.0 ..........................................1004010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-a-laugh v1.0 ..................................................GB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master v1.01 ..........................................4304L-D00-99999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server v2.0 for Netware ......................................EV 121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20FX 98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g) Scholar ..................................................FG002174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QWK v1.25 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D6ECCA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2027D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6158BC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68571B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DBD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B5A838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72244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879CD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9EA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6FB7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wing from Merrit studios ...............................1PKY6T89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ompress PRO v1.0 for Windows ......................081494-001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081494-007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ce 1.0.............................................: X-44254036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 PRO v2.0 .............................................16-001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ker PRO NL v2.x for Windows ...............................700084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rk v2.00 beta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103178115872783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1049512010583901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s/n: 70119893412814912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s/n: 21418016657146181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/n: 125151929584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5954167207981582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s/n:  60181100122511913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s/n: 2331222501581022262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773713816447792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s/n: 157225172111192021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v3.0 for Windows .........................................WFNA 10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v1.0 for Windows .......................................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v1.2c for Windows .................................s/n: 1000-A1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002-4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DF101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003-F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CF101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#101C3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sset system v9.41 ...........................................306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nstone cuckoo clock for Windows ......................90500100-00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io viewer v3.0 for Windows .................................30WVU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design painter v2.0 for Windows .........................0700418Q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 0700585A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design painter v3.0 for Windows ...........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v2.01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s/n: FOAFADAK6D8D4GVB2DRC8YDM7PY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s/n: 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BUK5QHSMEMIBIE7DAW75TUTQPPN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V0QDLKGGBC575VNRINDJ7FUBP6KU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s/n: WUXRQUMMRHIOCEL6AIT5FOT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LUSGQPBMM5IJSEGNADI5ADT67PV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PNUKJRFFOABL46IRUFMQCHM8CIX6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builder for Windows .........................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maker v4.02 for Windows .....................00-0-01-01-4-00C2F-3C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00-0-01-01-4-005CF-90D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hand v4.0 for Windows .....................................03-003-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3-921-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v2.11 ................................................FD001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v2.20a Multi Line 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: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4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B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56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DD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3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D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0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: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7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:2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DC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7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: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erial input: 3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FFFF: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request processor v1.11 .........................(edit FDRP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line #1: keyname: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20125807DF8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keyname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654321C7F6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keyname: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1111117D806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keyname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643346BF12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line #1: keyname: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123456DD84CA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keyname: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000436212ACB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line #1: keyname: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00213466CCC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keyname: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line #2: keynumber:4565468E4A2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keyname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keynumber:1241249739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line #1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line #2:6435670487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-Server daemon for Winsock v1.1 for Windows .........: .Va7/onRUR./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BL CD ..................................................557-025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zard PRO v2.0b ........................................ESD-GW-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universe v1.03 for Windows ...................UV0103-000-43LPBSW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publish graphic windows environement ................1000-0022-0278-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translator .................................................4501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link v2.01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12345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75893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01019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54635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74028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83643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98987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6655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67854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45645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lite v2.0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75756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66554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34245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86869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85857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65464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66666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465394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44411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Lite v2.10 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21000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see v1.8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42843431464131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/n: 9634205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/n: 103818197363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64247019653296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20583246165374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275423748653834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: 54915921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: 73835766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: 57618270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friend Teri .................................................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r (any version) 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XE287RHXF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1V685NSTW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EG511IKYS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Q892HIRT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V422DTC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EB492NUXH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ES203YPU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bbs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LSI55KFU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FJ258FNWZ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FU4920LHC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v2.42 ............................................(edit GOLD242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line #1: REGISTERNAME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#2: 1685731035172C054310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FF32690939764D7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E7DF681E34764D7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1: REGISTERN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35AF7C144D7A5F7F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line #1: REGISTERNAM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line #2: 9E767F1E231529124310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line #1: REGISTERNA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line #2: 4F8A621E2C1F2F042B691F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1: REGISTERNAME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ABAC66192E65416B5B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0F281B7B4B764D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line #2: 9A9F0E6E5E764D7A5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B7UA1C7C4C764D78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v2.50 .......(Include in GOLDED.CFG the line: "include gold250.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(Edit GOLDLD250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#1: REGISTERNAME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line #2: REGISTERKEY C501731035172C05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line #2: REGISTERKEY CC07690939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line #2: REGISTERKEY 87D9681E34764D725609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#1: REGISTERN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line #2: REGISTERKEY C9987C144D7A5472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line #1: REGISTERNAM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line 2: REGISTERKEY AC1B7F1E23152912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line #1: REGISTERNA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line #2: REGISTERKEY D225621E2C1F2F042B691F457D5A7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line #1: REGISTERNAME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line #2: REGISTERKEY 5BCD66192E65416B56090A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line #2: REGISTERKEY BF5C1B7B4B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line #2: REGISTERKEY 8F080E5E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REGISTERN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line #2: REGISTERKEY 098D1C7C4C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mine for Windows ..............................................1057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6.x and v7.x ..................................nam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C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name: 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6.1 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G.O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7.0e 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1.1j for Windows ................................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1.1p for Windows ..........name: &gt;&gt;&gt;MarQuis De SoiR,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 verdict law office ...........................GV-940606-6996-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ard graphics v3.0 for Windows .............................16-0300-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ard montage v1.0 for Windows .............................27101 0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evelopment toolkit v2.5 for Windows .....................WQT7YZW6-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agican PRO v3.0 for Windows ............................97304.30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Cross v2.6 for Windows .......................................s/n: 6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licensnr: 16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jaack PRO v2.0 and v3.0 for Windows .............................RYXJ59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jaack graphics suite for Windows ................................RYS4EK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HGJS 3 SU CH EB0GSW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HJGS 3 SU CH 3YEM0W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design v1.1 for Windows ....................................053014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 v1.21 ............................(type HSLINK (brand) **** 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(**** ******* =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000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002 1L3JN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341 0LZ5T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631 0VI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801 1T1GU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0907 1GUW5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134 0136Z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234 0KZ97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2410 06ZN0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3129 1X18B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 v1.21 beta 9 ...............................................s/n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E7H7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EU00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R4I7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0UBW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FTX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PUMR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code: 1AI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SAGF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SGI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6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164GI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 DLP (for Procomm+ v2.x for Windows) .......................s/n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SB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LJ3N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NT1C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MTJQ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TG1U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code: B3Z6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BX81B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code: A01CQ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AQM7K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6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code: AW16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 external ......................................................0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o plus v8.0 for Windows .....................................s/n: 09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software code: WIFR80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icane.........................................................07-a1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ware speedkit v4.91 .........................................SNFBBS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Bookmanager library reader v2.0 for Windows ...................5799-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L/I Personal entry version for OS/2 Warp ......................10H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L/I Professional edition for OS/2 Warp ........................10H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Zmodem v1.02 ..........................................name: Potma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30656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Zmodem v6.0 beta .............................................name: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/n: 1-49282-8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isher v1.0 for Windows ...................................W12203-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isher v5.0 ...............................................W04044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-filer v4.5 ..........................name: NOMADS ROOM CRACK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558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ommander v1.0 for Windows ..........................100SPW3H07A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Q v2.2 for Windows ............................................90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tion v2.2.24 ..................................................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modeler v1.5 desktop version for Windows ...................1090-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culan v2.5.................................................: IL20 34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 v4.0a for Windows ...............................1633D1233H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v2.0 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72979060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a visual database builder v2.00 for Windows ..............12055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LANdesk response for Windows ..............................40036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com v2.01 beta 5 .............................................04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raph's Microstation ...........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v2.2x ..............................................6A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B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C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A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B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C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tional OCR .......................................A46IW33156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stellar annihilation .................................first name: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3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21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20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first 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7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first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6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first 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5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first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6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5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9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0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v4.59 .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gsaw-it v1.0 for Windows ......................................71044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gsoft v1.2g for Windows ..........................................503-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sicherungs verleich for Windows ............................name: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 Enveloppes 3.0............................................: KE30112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k &amp; play v1.0 for Windows ...................................KPE100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PG1000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PU1000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ch notebook v7.3.0 ..............................................2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v2.9 ............................................(edit LABTEST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33658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374386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269665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303380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328603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17180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371151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99117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12367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69634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hey fortran 77 v3.0b ..............................................B1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Datasafe crashproof v2.0 for Windows ......................51818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00213057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INI expert for Windows .................................00005536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Speedtest v3.0 for Windows ............................01703286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Wintest v1.0  for Windows ............................01860489 T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link v6.0 for Windows .............................LW6USRT-100475-60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Byte Memory Manager v2.50 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CF5AD7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0CF23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8E6A2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F0BF8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DDD4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23A2C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F0A8E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CAB1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for Windows ................................................16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chat v1.0 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ey: 68514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19149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31351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248243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ey: 95318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ey: 23987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354074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275203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321019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419305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CD ...................................................LC11001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graphics C-version v4.0a ...........................004-922-C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speed v1.0.2 for 3DS ...........................129003887601142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mith v1.31 ..................................................LOCK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mouse v6.30 for DOS and Windows ...................MBAI 008965T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mouse v6.43b for DOS and Windows ..................MBAI 013904T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for OS/2 ........................................1O00003-3538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v5.0 ............................................2350016-3841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v5.0 for Windows 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1R10004-220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Approach v3.0 for Windows 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data access tools v2.0a for Windows 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organizer v1.1 for Windows ..........................1Q00001-839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1Q00013-4619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organizer v2.0 for Windows 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screencam v1.1 for Windows ...........................2350016-014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Smartsuite v3.0 for Windows .........................1S10015-084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VIP .................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iew pro 32 bit..............................................Name: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:0980-000-01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_mgr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510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401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259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880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5913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858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3877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774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743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889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bull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081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247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11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796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5646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504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703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739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664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849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menu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1983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289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152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819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5719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601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750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74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686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860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user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393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359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219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857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5840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7762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830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765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721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878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password 3.8.0.......................................: NOV30195MAY26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2 PC PRO plus for Windows ..................................12345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media director v4.0 for Windows .................DRW400-1895-9074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model for Windows .....................................0428-4079-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v1.33 .......................................................1500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aram and magnaram 95......................................011-18b-9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 v1.1 ....................................................10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le V v3 for DOS and Windows ..........................DOS-5203-67602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 screen posters for Windows ...........................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Juggler.............................................: 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cad v5.0 for Windows .....................................P501069D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 v2.1 for Windows .........................2549-51771-93417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 v2.21 for Windows ........................5870-34471-82354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v4.0 for Windows..............................................33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ise v1.5.2 .....................................................1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yor BBS v6.25 ..............................................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wars v1.9g 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88P78W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CCHL5GQF88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08F82D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4TA4BU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1QV7T8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9QL70R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NN8A49U51F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XA0N5BR1HU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AALN1AD4A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NN8A1HVD0U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studio beta for Windows ............................ABETA-40490-2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studio v1.0 for Windows ............................NNAEA-40721-0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or plus flite star 10/93 .......................................92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focus/370 assembler v3.1.16 ........................URN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phic picture publisher v5.0 for Windows.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cope v5.06 ................................................MS-1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Great greetings v1.0 for Windows ...............32521-082-010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ney v2.01 beta for Windows ................00-105-0200-9999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ney v3.5 (german) for Windows ................20342-066-002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Office PRO '95 .................................26716-103-014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27716-102-012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Office PRO v4.3c for Windows ...................28779-051-010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Planner for Windows ..................................076-05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6.0................................................user: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01698-053-010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95.......................32857-113-0137987-6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ks v3.0 NL ..................................16429-020-0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tation v5.00.95 (5.1) ................................SGBXI48AB-0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tation CAD v5.08 for DOS and Windows ................6362-CURRY-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tation powerdraft CAD v5.5.0.5 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tab v9.2 for Windows .........................................W9200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ge raytracing engine for 3D studio ..............................9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dit v3.02 ..............................................name: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key: FF4FAA6BEA48483E1FFC5D3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docter v5.2 .................................................M4B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nit string database v1.1 ...........................(edit $BAS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line #2: 4711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 for Windows ................................................10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map personal financial director for Windows ............passwor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magic .............................................0-672-30320-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ice kern systems v3.1 for DOS and Windows (6 users) .........304112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edit v7.00e ..............................................ME700E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olutions ................................................2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magic songbook v1.0 for Windows ..........................93266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ime for Windows ...................................MV20-0-02045-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vanced label designer ......................................2223-8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vanced maillist and addressbook ............................2123-4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voices .....................................................2643-2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 at the museums .............................................034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-T-mouse v1.30 for Windows ....................................FT 13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v2.1.1 for Windows ................................NW1211885532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cis PRO v1.5 for Windows ........................................MC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book PRO v2.0b ...........................................4711081MIQO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1.1 ...............................................1312649GQISP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2.0 ...............................................2233445HPKT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645687JTLVP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6576876LSOW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489659MRPZP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098790NNQYQ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250129NPMQK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585859NSPV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95949300SQU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9809760OVHZQ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9876543OVO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2.1 ...............................................2039485HNKZ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391302JQQR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811123JVIRK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3.0 and v3.1 ......................................47110815LMPJ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 phantom screensaver v1.2b 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1.0 ............................................0123456THTJN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1480930BQRPQ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343245TLSPU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6565767RNIUW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568758XNRTY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686786XSPWW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465786NVQHQ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546565LGWR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978977QVYIV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986778PVJVW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2.0 ............................................2115868RUJIS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6543210BPW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654321CQMU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670230XOCB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2.5 ............................................4711081WUIJ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om netcruiser v1.0 internet ......................................9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oom v3.0 ....................................................02-R80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lus ...................................02-AU1-0726C-0RNR-002-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ending disk v2.1 ............................................NDO1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administrator for networks .........................M5NA15XG1041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textra connect v1.1 .....................................A78814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DOS 7.0 personal netware v1.0 .........................S6-004001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perfect office v3.0 for Windows ....................1P030XW0001011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personal netware (5 users) .................................2366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aint...........................................................: 10111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autoPGP v2.22 ...................................(edit AUTOPG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line #1: mykeyid=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742542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mykeyid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96403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mykeyid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621628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mykeyid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129751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line #1: mykeyid=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293958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line #1: mykeyid=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516496-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line #1: mykeyid=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426005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mykeyid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471046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mykeyid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264737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mykeyid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line #2: myregno=136303-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control-easy for Windows ...................................3323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ms v2.0 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BG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reg nr: E140093278160173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X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reg nr: D736448223589B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Y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reg nr: S2175847026764Q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MX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reg nr: E208120515876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NX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reg nr: K190191639523513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SX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reg nr: G161772737700819E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WX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reg nr: U12225795321614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**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reg nr: F17424252111614D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??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reg nr: Y1461434516839W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--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reg nr: K19881246119710I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X Off-line xpress for Windows ....................................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page PRO v5.0 for Windows .................................872-0734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2804B-C00000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page PRO v5.02 for Windows ............................2804A-C00-07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s 5 runtime version ........................................1108716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s 7 v3.0 for Windows .................................CWRS 270836 2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doors v4.x - v5.x 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AA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E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0A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2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0x0000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45 day's test CD-ROM 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in v2.1g for Windows ...................................OW21831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view v3.2 for Windows ...................................18VS48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AB9321-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maker NL v5.0 for Windows.............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oramic utils v1.1 ....................................111-976-000151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direct templates v5.0 for Coreldraw for Windows ...............60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direct templates v5.0 for MS Word v6.0 for Windows ............60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v4.0 for Windows ....................................IA931A1015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v4.5 for Windows ....................................IA931A1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speller for Windows .....................................CM550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Anywhere v4.5 for DOS and Windows ............................PCDH454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Auto strecken berater netz (german) ..........................000010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lackboard .............................................(edit BLACK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1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2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line #3: 5:&lt;;C&lt;6&lt;&lt;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1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&lt;&lt;&lt;&lt;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1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&lt;A&lt;7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line #1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ine #3: 9&gt;9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1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3: 9A8&gt;:@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line #1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3: :A:&lt;9&gt;;&gt;7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line #1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line #3: ;?#38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1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&lt;&lt;&lt;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1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66&lt;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1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ine #3: 22&lt;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lox v2.0 ........................................................08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oard professional v15.21 ........................................02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uchhalter v1.01 (german) for Windows ......................8848 506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Doktor v1.0 ..................................................113961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express v1.0 .........................................(edit EXPRESS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90430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19416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135867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1: -200573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-8828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line #1: 1070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-55735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136512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91936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198331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ocus v6.01 NL ..................................................173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wik powerpak for DOS and Windows ..........................5062180192V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5062736300U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Miler v1.0 for Windows ..........................................W41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CP/IP v3.0 for Windows ...........(edit PCTCP.INI under [pctcp ker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3547-7666-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6055-2673-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4460-8147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1345-5431-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7223-6699-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6755-2924-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2052-7135-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3052-0543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8383-3546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line #1: serial-number = 1995-1995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authentication-key = 8701-6893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TCP v1.1 for Windows and DOS ........................s/n: 3917-3337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key: 3776-9499-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TCP Network v3.0 for DOS and Windows ................s/n: 1990-1025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key: 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ols v2.00 for Windows .....................................11-50-0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-DumP v9.2 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F03BD11B59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6231D25CA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F7F2DED92B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0A14DCA0E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793AA94AB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E5D7FE1E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34ECEF6CEA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YTMARB653D6B56D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v7.0 .....................................................78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accounting for Windows ...................................925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complete accounting v8.0 .................................900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90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view v6.1 .........................................PV-PAC61-NT26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view NL v6.10 .......................................PV-PAC61-2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lap TNT 32 BIT DOS extender v6.0 .................................2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 magic ................................................PH1001LXX-0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hop Pro 3.04.....................................: 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tyler v2.0 for Windows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 v2.0 ...............................................PHYSIK+V2.0WWW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publisher v4.0 ....................................030100100610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publisher v5.0 for Windows .............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in v2.0 for Windows ......................................136-9203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in v2.x for Windows .....................................s/n: 5167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name: Richard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omm v2.30 32 bit for OS/2 ....................................461811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/PM for OS/2 Warp ..........................s/n: 30A9ISCA00334299981T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teacher s/n: ISCA00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upil s/n: JSCA00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drive v6.0 for Windows ...................................U6004100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PPL v2.0 ..........................................first 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795:264: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528:264: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517:264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first 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first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819:264: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first 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1034:264: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first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597:264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252:126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378:189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fir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la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270:135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management v2.02 for DOS and Windows .......................KWW68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PPL v2.0...........................: fname/Me lname/XXX #/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 Musica..................................................: 0021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e v1.0 for Windows................................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int................................................: 11-1009-2000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...................................................PW 1009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0 ...............................................PP2011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0 for Windows ...................................PW1046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WU20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11 for Windows ..............................PPWU210007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WE21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WU210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WU211013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ional draw ................................................300004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300056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manager workbench v2.0 for Windows ..........................12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ew v1.0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arch v4.4a ..........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arch v5.2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honebook sept. '94 CD-ROM .......................................H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honebook dec. '94 CD-ROM ........................................D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Plus/FE v5.30 ...............................................12345-678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0 ................................................103-27E-5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03 and v7.04 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 ................................................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1-17F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7-17F-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03-22H-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2 ...............................................000-000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0-252-4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01-02H-9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1-111-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23-70H-0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33-42H-5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213-07H-7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11-37H-5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3 ........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010-17F-95293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ront vx.xx 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22-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99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01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5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36-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99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6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3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6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4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PRO v1.10 for Windows .......................................92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PRO v1.53 ...................................................6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Pro for '95.............................................: 123-456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EG V1.4b .................................................(edit QPEG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line #1: oere -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2C-D05940F512345678804704956DF1A2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V/386 1.6c.......................(edit QPEG.REG and put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root/path but not in your Qpe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line 1#: 62RE- QPV/386 v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40-E9D70E3D12345678B9C94A5D31BC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1: F9RE-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73-45EB9D1B1234567815F5D97B8FEB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#1: 74RE-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5E-8C2EB8E712345678DC30FC8736556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line 1#: 76RE-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3D-CBD1D981123456789BCF9DE19AB2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1#: 36RE-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26-1C80618D123456784C9E25ED8D6C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1#: E7RE-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94-7D971F31123456782D895B51B797A6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1#: 45RE-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38-EC8F284B12345678BC916C2BF99F0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line 1#: E0RE-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CC-F555B64312345678A54BF22364B983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line 1#: CERE-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5F-717746491234567821690229DA8CD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line 1#: 0FRE-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29-E8734DC012345678B86D09A052089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k express v3.3 with EFI ....................................WX-1257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ro PRO v3.1 .............................................DA246D1032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NL v5.0 .........................................IA945C1003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ro PRO v5.0 for Windows .................................1F945C1009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IA935A1003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03 en v7.04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.................................................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1-17F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for OS/2 ....................................................562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ooks v1.0 ................................................382.71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ooks v3.0 for Windows ....................................100016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estart v1.5 for windows .................................00617051Q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time v2.0 for Windows .......................................04090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time 3.0.................................: #/6601120 Production#/873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xam .........................................................543218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xam v7.01 ..................................................9006081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v1.54 beta ...................................name: 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E478F2CB98B75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79D32A7FDEC37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!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A9BC77E742FBCA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DBC5B1C421E928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 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 s/n: 485F619CCD2D2C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 s/n: 5FCAF228CFCBB8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dream designer v3.x .................................DW-313-1-8686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DW-313-1-9424-3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out remote control PRO v4.04 for DOS and Windows ............00064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00068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er v4.01 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ey: 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key: A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key: 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ey: AAAG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AAI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A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key: A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key: 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gnita GO-CR v2.1 ..........................................UI23C202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a plus v1.0 for Windows .............................A46AW42260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a plus v1.25 for Windows ............................A46IW42268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-ads v3.0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Pro v2.02 (250 nodes)..................PF026549CB0002319A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it v1.0 ....................................................1002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it v2.0 for win95...........................................20148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s property manager 500 v3.0 ...................................92336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man for Windows ...........................................111489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boot v1.3 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erm PRO v2.00.01 .....................................name: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TPD0-E9C8-DK31-A6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dtech v1.0 ....................................................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&amp; Bach studio v1.0 ............................................024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66 v1.0 for Windows ...............................s/n: 28424XVMH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for benelux.map: 2316FSFE7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66 v1.5 for windows ...............................s/n: 2CDDJ769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for benelux map: 180SEPN65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for europa map: 201857282SP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&amp;R Report writer v6.0 for Windows ...................................6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ba mainframe connection v4.0 (4 node license) ..................004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 Open server v4.21 .......................................s/n: 2BF01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UQQFGH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 Unix NFS v1.1.0 .........................................s/n: ING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JQQBR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-it v1.3 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-friend v5.0 ...............................................TR501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ime v2.0 .................................................W894S9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prerelease ...................................300100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green screen/power saver .....................................SKY79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dat v4.0 program manager .....................................3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login v1.2b 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88952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03532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27019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4490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79292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696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16036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38810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z (all versions)..........................................CDCE135701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12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1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5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6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8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9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32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38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Bar v1.x for Windows .....................................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0-19T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kick v2.0 for Windows ..........................................**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son screensaver for Windows 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 for sirds v1.1 for Windows ....................................13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 v1.45 16 port version for OS/2 ......................name: Joseph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001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teprogram 94/95 v9.11 ....................................62-046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check v3.5 ........................................(edit SKULLCH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line #9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ght v3.0 for Windows ..................................XXX-201258-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editor v0.99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12.34.56.03.96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57.60.46.89.9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04.59.80.74.97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04.96.87.65.90.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23.54.23.85.96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23.45.56.10.99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58.75.68.81.98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09.78.00.03.96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14.13.44.45.96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s/n: 42.34.24.61.9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editor v1.02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07.60.36.98.9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76.02.47.47.9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98.67.97.78.9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09.46.88.56.9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49.58.67.85.9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40.95.88.29.9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92.84.56.32.9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45.67.47.18.9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65.43.21.12.9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grafx v1.0 for Windows .............................0901-0010-2844-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er v3.30 ....................................................S112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desk core v7.02 unlocked .................................07DCR3E 2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desk productivity tools v7.02 ............................07DPP3E 2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line pay CD ..........................................DFGD SCFE PQE 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aroussel v6.02 and v6.03 ................................3023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r v5.10 ......................................................B3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B309868-Y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321851-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r v6.09 ................................................SR309518-R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e VR (CD-version) ...........................................7WWD7J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network s/n: BWRK29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rite v3.1 .....................................................E02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SS v6.1 for Windows ...............................................94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9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r v1.1 for DOS and OS/2 ..................................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r v4.0 for DOS and Windows ...............................U40AA07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ford graphics v3.0b for Windows ................................3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v1.0 for Windows ...................................L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ek:"The next generation" screen saver .................BS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ek screen posters .....................................SPW-06753-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 shell v4.0 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executive v2.0 for Windows NT .....................02419800010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liner v3.01 for Windows ............................SBW300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s on a disk v6.0 .............................................ST4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wizard v5.0 for Windows ......................................2445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TNG: stardate for Windows .................................E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1.......................................................: 468211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it Deluxe 1.01...............................................: A 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line designer for MS Publisher ......................28579-087-011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ase v2.0 for Windows ....................................15201005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ase '95 v3.0 for Windows ................................30201005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3530100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harts v2.1g for Windows ..............................OPQH93AG1YL3U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ax v5.0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89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9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ax v5.1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jam v1.0 for Windows ....................................26310A-0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office v2.50c .........................company name: (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0225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5 users: (you must specify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/n: 423829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int v3.10 ..............................................300-300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86-310-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queue v3.1 for Windows .................................798-310-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oice v2.0A for Windows ........................................00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oice v2.0b for windows ........................................00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track project manager .........................................7301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7301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7301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mmander v1.28 ........................................Y302121-G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tos plus v1.42 ..........................................SPED-142SYD2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ommand ....................................................s/n:30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ode: 8C7XFR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o PCB...............................................s/n disk 1: PP222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2: PP22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3:  S14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4:  S14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5:  S14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v1.2 ..........................................................231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.com v2.72 ........................................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te v4.12 ................................................(type TM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name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00F1C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te v4.20 ................................................(type TM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TM22000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.com v2.72 ........................................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 online for Windows ..................................900W6577025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v3.15 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v3.22 .................................................A1019106-2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A1043340-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v1.01x for Windows ....................................W1251600-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W1902608-6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W1902775-0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v4.62 ..................................................A460-0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mbs plus.................................................name: Mic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user code:E875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uktu v1.1 for DOS and Windows .............................3130078-3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uktu v3.1.............................................: 067-591-117-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rganizer 2.0.........................................: TMO-A0110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ips v5.0 for Windows ..................................5.1019000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term v0.15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276M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501D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97JVF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GCII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I32K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NO8M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SH9I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N1OJ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TTI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FH3Q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roducer v5.0 for Windows ........................IS3H-081794-CAE00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ccess analyzer v2.02c for MS Access ......................ST6616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ccess speller "single user" for MS Access.................ST4220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ccess statistics v1.0a for MS Access .....................ST77008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twisted screensaver for Windows .....................BII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wars 2002 v2.0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FB\D8IP\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=&gt;6TCBCQ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]C\:AA9: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M4FE\C^J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OPM6N5W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:@HKHX41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G;@LHCO?C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^\QT:T71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]:;:?I==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=CUDULSZ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an v5.x ....................................................7E-08A7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offer v1.0 ....................................................s/n: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p/w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 maker road atlas for Windows ........................TMD 100 100 1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n v1.06 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ST+4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ubleshooter v3.51 ............................................5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orms 2.0..............................................: TDA2008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space animation v1.0 for Windows ..........................310001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310001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type effects .......................................TEW31-13A2B-01F0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et winsock 2.1f.......................................Name: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reg # 2455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om/2 v2.0 ..................................................10245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fast professional v4.2d ......................................23-HH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23-HH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bridge v3.3 for Windows  ...........................TBCWSYS9409U-10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try v1.1 for Windows ........................................47882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414465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S Reader v3.0 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85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45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63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17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48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84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33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53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57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S TSR v1.0 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21364134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65482254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52161236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41132172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12138261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24652215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22645166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621641465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14534242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compressor II archiver, revision 2 and 3 PRO .........s/n: 265081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265081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56028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29185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283537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56029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56028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5602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2415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313735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code: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er v2.0 for Windows.......................................I22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er v3.0 for Windows..................................VE1853002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er v2.01 for Windows .....................................I22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VESA VBE v5.1 ...............................10000-0991DA6B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10000-133958B9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/DOS 4.2a v646 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0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heck v6.0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BG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reg: L1733975511601739J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X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reg: L7364132023589J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Y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reg: Q21758126126769OL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MX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reg: O541148315876M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NX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reg: E424304356523518CF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SX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reg: H395887068700824F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CWX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reg: P356362170321615N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C**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reg: H17424756111615FK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C??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reg: O3802594416839M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C---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reg: S19881674119719QR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 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260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7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82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54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16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236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94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37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5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39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vision personal inventory manager v2.0 ................VV-W20-255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a publisher NL v3.0 .......................................RWNL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/VB v1.1 for Windows ..................................1100200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view v6.2 ..........................................(edit VESAVIEW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line #1: MarQuiS De SoiR,e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line #2: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ast v2.0 beta protocol driver ...................................VFC0D6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s VR 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s VR for Windows ....................................GWCAA405-000-2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C for OS/2 ..............................................VPP501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C++ for OS/2 ............................................VPP6019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rexx gold edition for OS/2 ..............................VPR154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age team v2.0 for Windows ....................................17H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reality for Windows ........................................VRW0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ype control v2.0 for Windows ...............................16H9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print v4.0 for Windows............................................920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673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059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059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pro v4.1 (32 bit).................................................8342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 Rexx v2.0 for OS/2 ...........................................VXR202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 Disney screensaver for Windows .........................DSW-30857-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SQL netware NLM for Windows ................................316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author v1.0 for MS Word v6.0 for Windows ..................000-17N-2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BBS v4.0x ..................................................95-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rj..version 1.75.........................................name: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reg number: 14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ch v5.0j for Windows ......................................id: 2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#: LG01F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ch compiler v5.01j for Windows ............................id: 26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#: QG017Q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at/PRO v4.1 for Windows 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93041-27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eckit 2.01 ..................................................A6-05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eckit retail v2.0 ...........................................B6-01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m PRO v1.1 for Windows..........................................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(build 490) .........................................100-120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757-257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875-721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plus pak.................................28876-062-0805825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raw by Micrografx ..................................DV1001LXX1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v3.11 .............................18016-010-01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9492-020-002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for Windows.......................................1321-2123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v3.0 for networks for Windows ............server: 1100-0955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2-763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2-3481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v4.0 for networks for Windows ............server: 1101-3405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4-2501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4-3403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image v2.1 and 2.2...............................name: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ster v1.5 for Windows ...................................4010625852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obe v3.0 for Windows ......................................0006508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0008722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obe v3.1 for Windows ......................................01497186E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obe 4.0 for win95........................................006-18c-6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leuth gold plus v2.0 for Windows .............................240-1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ock for windows (all versions) 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6E90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5CB6S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B89E9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9323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148AF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EA88F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F60D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FDE23F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FCA7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46D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v5.5 for Windows ...................................(add to W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[Win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name=Murad M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n=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version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v5.6 for Windows ...........................................4F520A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5.6a 32 bits for Windows NT/'95 ..................name: Murad M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6.0................................................name:Jan Kla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6AE9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95....................................................name: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s/n: 9e290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razy for Windows .........................................942-01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v5.2 for Windows ................................1WP52XW082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v6.1 for Windows ................................1WP61XW01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can v3.0 for Windows ........................................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professional v7.0 ........................................2901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rgon ............................................................E20-1-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I Cataloguer v5.23 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rgon...........................................................: E20-1-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1.0e ...........................................name: SoNiC (R)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1.5e ...................................name: DIR&amp;MIR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&amp;H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name: Bonejac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42939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2.6e ...................................name: DIR&amp;MIR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&amp;H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Men screensaver for Windows 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 v2.0 for Windows .............................................X7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 PRO v1.0 ......................................................11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net v3.0 for Windows .......................................N52442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are xvision v5.6 for Windows ........................s/n: 040005100D2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key: 18748F03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graphics superprint v3.10 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onverter v2.0 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hunker PRO v3.01 ....................................s/n: ZCP00000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name: Steve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/n: ZCP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v9.01 ...........................................................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c v1.??-v2.04 .................................(push "shift-ctrl-alt-F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alias s/n: 12345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code s/n: 12345/23456/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validation s/n: 5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c v2.07 for OS/2 ..............................(push "shift-ctrl-alt-F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part A s/n: 25938/01024/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part B s/n: 3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form winform PRO v1.0 for Windows ..............................WF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