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ZOR INST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ARJ reserve disk space for INSTALL.EXE and ARJ.EXE i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-R -V1440 -VR150K -Y -JM "FILENAME.001" Z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 the VR command will allow you to reser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to fit the additional INSTALL and ARJ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1 without going over the 1.44 me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CHANGE.EXE to configure the ARCHIVE files name for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: DO NOT SPREAD CHANGE.EXE it's a RAZOR private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ENTER ARCHIVE NAME: FILENAM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KZIP INSTALL.EXE and ARJ.EXE along with the .NFO, RZRCDROM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RSHIRT.TXT and the FILE_ID.DIZ onto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have the files in the following order, so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ZORCD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ZOR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RSHI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R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at's all.  En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