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is file passed into the depth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The Warez Shack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PWA..DNC..FBN..RTS..TSR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