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updated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Exec for NetWare -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30 DAY EVALUATION VERSION of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will begin the first time tha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NLM is loaded.  The software will b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30 days.  Once the evaluation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will no longer be processed by the Job Manag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use all of the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When you purchase and reinstall Backup Exec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ptions, jobs, catalogs and job his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rcada Software at 800-3-ARCADA or 407-333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quire about purchasing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installation of this produc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stand and agree with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is evaluation package ceases to provid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following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rcada Software is not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is product; including but not limited to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r revenue as a result of the disabling of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apabilities once the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is software may be installed for evaluation purposes on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2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at's new in Version 7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Promp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01 clients (BEWIN.EXE, BEOS2.EXE, BED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NLM) may not be used with previous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.  New functionality added into version 7.0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various system database formats to change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new synchronization mechanism based on NetWar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xtensions (NCPE).  Because of this, the new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old databases, nor can old clients ac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 If you need to run both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, you will have to install the version 7.01 cli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cations on your 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 (Maynard)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r (Maynard) 16-bit SCSI controll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v5.0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 will be targeted to the first avail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  To choose a specific partition for a job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using the job schedule feature in one of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v5.0x with Advanced Autoload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 will be targeted to an invalid par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You will be prompted to either delete the jo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get them to a valid partition.  These job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valid parti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Backup Exec Windows 95 agent in a token-ring/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for NetWare Version 7.01 resolves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sing connections when performing backups of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workstation across a token-ring/ethernet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Windows 95 agent and the backup server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ype of network (both on token-ring or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) then no additional step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95 agent to functio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if the backup server is on an ether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a network bridge to backup work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-ring network, then you must modify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RFS_max_buffer_size" option within the backu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ile (BESRVR.CFG).  You should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option to "24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GRFS_max_buffer_size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steps are required if the backup server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network and the Windows 95 age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'S NEW IN VERSION 7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-eight (28) simultaneous operations are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are backup server.  This allows you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ultiple backup and restore operations on multip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Support for multi-drive autoloaders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d Autolo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command execution before and afte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jobs can be configured to execute a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backup server to stop or start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  For example, you can automatically sto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efore a backup job begin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he database application after the backup job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ression with Agent Acceler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ith Agent Accelerator, you can configure Backup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data on the remote server befor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rver.  This improves performance dramatic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wire technologies, such as 4MB/sec token r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over a WAN.  Agent Accelerator uses proven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LZS compression for softwa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job history log prin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can automatically route job results to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even on a different server.  (Note: Only bind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queues are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MP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ized status monitoring is available from a NetWar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nsole, such as NetWare N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Manag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tape system and all tape s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from any workstation running a Backup Exec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rom the server console.  A "gas gauge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the current operation by show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read SIDF and ARCserve (version 4 and 5)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ility to read SIDF and ARCserve (version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, Backup Exec makes it easy to transition from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erve, Novell's Sbackup utility or other SIDF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olutions.  (Note: Only those SIDF tapes which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MA-208 are supported. Also, ARCserve backup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SMS enabled cannot be restored.  ARCserve'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SMS for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fil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the flexibility either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during a restore or simply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s to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ression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ression on tape drives tha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configu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used to write to the tape media,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rom memory for data transfer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that are filled in memory prior to begi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tape.  Backup Exec automatically tailo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and these values should only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 with Arcada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rerouting on fatal tape devi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configu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to reroute jobs to an alternate parti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rver or a remote backup server in the event o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Windows 95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version of the Backup Exec Windows 95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is release.  An option to display an ag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istics window is included in the enhance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s and tape drives can be used on the same ba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se configur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CSI addresses of tape drives on a contro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the loader SCSI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CSI ID of the loader arm must precede the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s in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 multiple drive loaders, the SCSI ID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the drive elements (i.e., Tape Drive 1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CSI ID than Tape Driv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information for drives and control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separate file named SYS:BKUPEXEC\HARDWARE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.  This file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ation diskette.  You may wish to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lso viewable from the Job Manager men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Backup Exec Information/View Hardware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View/Backup Exec Information/View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menus are selectable via key combi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Manager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and TLI NLM modules,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ay hang while scanning the network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.  If this occurs, you shou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odules to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obtain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UPx.EXE, NET33x.EXE, WINDRx.EXE and NWDLLx.EX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rchives.  Thes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VFILES area in CompuServe's NetWi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 on the workstation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a workstation that is running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 software, the Job Manager or Client software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nection to the agent, or performance may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f the backup server is running the NFS.NAM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 restore, directories that are resto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stored in lower case.  This occu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0c version of NFS.NAM on 3.x ser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7b version of NFS.NAM on 4.01 ser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name spaces on your server that hav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directory names other than NF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NFS.NAM prior to performing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may be fixed in a future release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, you must install Novell's 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ead of the MSIPX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 environment to use the ODINSUP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 If there are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indows for Workgroup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WFW3_11.WRI file in the WIN3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upgrading your network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DI drivers.  By default, this fi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YS:BKUPEXEC/WIN_WS/WIN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If you are running the Backup Exec Job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start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ppearing to be "hung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boot i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here is a problem with the 3Com 3C503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tWare server that causes it to hang dur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of heavy network traffic. 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you will receive "LAN receive buff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  All buffers are in use"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remote server backups (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- Enterprise Edition)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give NetWare more memory.  Failure to do so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or a serve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fil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Some values in the E-mail options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 server names, paths,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and E-mail addresses.  If E-mail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orking, you may have made an error enter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formation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If the backup server runs out of short term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an SMS device, the file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backed up as corrup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The screen saver LOCK.EXE that comes with Novell DOS 7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NetWare is incompatible with the DOS Ag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Agent to back up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aver canno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If you back up directories with the Delete-Inhi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-Inhibit attributes set, and then attemp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directories, SMS error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log.  The following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: "Invalid data (an unexp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) was found".  All data is correctly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o the message can be safely ignored.  Nov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 In the NFS name space on NetWare volum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, if there are multipl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ly by case (e.g., test_dir vs. TES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given subdirectory, onl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During disaster recovery, if you re-install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NDS Tree containing the Backup Exec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information, the job scheduler will go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254 or 156.  To recover from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go into the options menu, or simply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Job Manager.  You may also encou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by running DSREPAIR.NLM while the Job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 In the Job Manager SNMP configuration window, o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you to set the priority at which trap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NMP management workstations.  To retain tru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, the filter settings should be set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agement workstation.  The Job Manager sends all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NMP setting is set to</w:t>
        <w:tab/>
        <w:t>any value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using HP OpenView, the ARCADA.TDF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stead of ARCADA.MIB.  This file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\BKUPEXEC directory and should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OpenView Trap Manager directory (e.g., \OV\TRAPM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ap Definition File required by HP Ope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SNMP traps from Backup Exec.  To repla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the Monitor menu in HP OpenView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e Traps...".  In the dialog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Load Traps..." button.  Select ARCADA.T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K.  From the Customize Trap Alarm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K.  Backup Exec SNMP traps will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'm getting a "Tape Drive Not Found" message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RT.NCF.  Why am I getting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message appea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When you are trying to use an unsupported tape drive -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.DOC for a list of supported tape driv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r drive i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ASPI manager does not see the drive -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tape drive's SCSI inquiry string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load for the drive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 controller in the server, make sure that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ler to which the tape drive is attached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the STARTUP.NCF file.  You can run the BE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view which controller the tape drives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by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EDIAG /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'm getting an error message "Error on Tape drive x"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(or utility) operation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the error is either "Error: Media Failure (3)" or "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rite (5)", first try cleaning the tape driv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roblem with magnetic media drives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after approximately 20 hours of use.  You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ape.  If the tape has been in active use longer than s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months, it is probably time to cycle the tap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scheme and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"Hardware Failure (10)", the tape dri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assigned command.  Power off the drive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.  If this error occurs on a regular basis,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may need mechanical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get a 'Public Symbol Error BuildTCB, DeBuildTCB, etc.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run BESTART.NCF.  Why am I get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ASPI manager for your controller is not load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in controllers that do not load ASPI support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HARDWARE.DOC for currently supported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specific controller.  It should show you th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hat needs to be loaded for you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have a Compaq on-board controller and get a '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BuildTCB, DeBuildTCB, etc.' when attempt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RT.NCF.  Why am I get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ASPI manager for your controller is not loaded.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LM called CPQSASPI.NLM in your AUTOEXEC.NCF.  (Se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get the error "There are no restore target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please select restore target in the backup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" when trying to submit a restore job from m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login to the workstation through the Backup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efore the Windows client will allow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en the password database has been disab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Sources window, double click on the ser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 login name and password.  Onc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re provided, you should be able to submi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re Backup Exec's Memory requirements for Ne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Backup Exec requires a minimum of 2.5 MB of memory ove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  The amount of memory require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dditional tape devices are added.  Ne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affected by many variables. 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fficient memory, type "load 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nsole.  Select the menu option "Resource Ut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t the top of the screen will change to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tistics".  At the end of the "Cache Buffers"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number appears.  This number should be between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5%.  A number below 60% can result in various probl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is number, unload some other NLM's that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add more memory (RAM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am running the Windows client under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1.  When I load the Windows client it hangs on "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"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fer to item 'e', under the Limitations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resolving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can see NetWare agents with the DOS client,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client.  Wh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r NetWare workstation requesters are out of dat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et the following NetWare updates for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U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DL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33x.EXE (If running older NE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se files is available on the Arcada BBS, the 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 on CompuServe, WWW.NOVELL.COM or FTP.NOVELL.CO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-extracting files have a text file contained with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properly set them up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P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of the promp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, along with the default respons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should the timeout occur.  They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not compatible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write protected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#1.  Do you want to continue? 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place this job on hold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otation requires a prepared tape.  Insert a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ape rotation jobs can be placed on tape rotation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tape is inserted for this tape rotation job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jobs are not allowed to overwrite prepared tap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Insert a tape in drive #1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jobs can only be appended to active (non-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otation tapes.  Insert a tape in drive #1. 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not available for the current operation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is tape was created with the TRANSF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Exec The information now on this tap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erased from your hard drive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pe has been rewound.  Please insert tape #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ckup in partition "Partition Name"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pe has been rewound.  Please insert tapes 3-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ckup in partition "Partition Name"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pe was not found in drive #1.  Please insert a tap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tape is inserted properly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once only job and it will not be schedu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like to put this job on hold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continue restoring fil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tape is corrupt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not inserted properly.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tape in drive #1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use On Tape Catalogs if they exist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atalog any backup sets not yet catalo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"Tape Name"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ape #2 is out of sequence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rase and Securit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erase the information on the tape in drive #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tape has been found to be ACTIV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rotation scheme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erase another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blank or it may contain a back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 cannot recognize.  Do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tape in drive #1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unrecognizable.  Do you wan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on the tape in drive #1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verify this 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next tape that you wish to prepare in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rtition Name"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currently active in a tape rotation sche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rased before it can be prepared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already a prepared tape rotation tape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prepare this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unrecognizable. 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his tape, none of the information on this t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 Do you want to prepare this 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blank or it may contain a back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 cannot recognize.  Do you want to pre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prepare another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ext tape you wish to prepare in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continue? (Y/N) 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