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a Software, Inc. is the leading develop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nd storage management software for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/server environments, including those from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and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NetWare -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ingle servers to multi-platform wide-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Edition provides tools to protec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without hidden costs as your network gr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virtually every type of server an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connect to NetWare plus enhanc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, Enterprise Edition is your be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etwork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NetWare - Advanced Autoload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the basic autoloader support included i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to provide complete random access for 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operations. Allows user to group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slots into "partitions", and then targe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perations to specific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NetWare - Single Serve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rver Edition provides powerful but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-based network backup for small NetWar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networked DOS and Windows work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NetWare - Windows Worksta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s critical server data with backup to a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orkstation. Also supports Windows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etWare, Banyan Vines, LANtasti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r-to-pe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Windows NT - Enterprise/Single Serve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Windows NT is the only field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n 32-bit client/server backup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ndows NT network.  Only Backup Exec sup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clients - on any platform, o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network.  Backup Exec for Windows N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s unlimited Windows NT servers and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-wide.  Single Server Edition provides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or a single Windows NT server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Windows NT - Worksta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Windows NT Workstation is a full-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backup application created especially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workstations. includes scheduled/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ata compression, full windows N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oader Module for Backup Exec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omplete random access for all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Allows user to group autoloader tap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"partitions", and then target individu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to specific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ada Backup Exec Agents extend the Backup Exe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- Single Server and Backup Exec for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/Single Server Editions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or your network workstations. Ag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provide support for OS/2, Appl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, and Windows NT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a Backup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a Backup for Windows 95 provides comple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95 workstations, includ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 and long file names. Includes integrate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to assist the novice user with easy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for Backup, Restore, Schedul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a Backup for Windows 95 is a fully 32 bi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and is the first backup softwa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Plug and Play, which totally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figuration for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a Backup fo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OS/2 backup applications that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rom Windows, Backup for Warp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ion with the OS/2 Workplace Shell.  It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mplementation provides the power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day and in the future.   Arcada Backu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exclusive Restore Assista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peeds restores by automating the 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Products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