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oooooooooooooo.... this version is MUCH MUCH bett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un it from Command Line (PCB Command Line),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ctual PPE... (Much Easier for SysOps who are testing o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or something... saves lots of time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PPE Before you execute it, and drops out and exits if NO pp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(Available only on menu'd... doesnt work with CMD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2 Major things for v1.1, I need more suggestion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 send any comments / suggestions / Mailing List for New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digivamp@dreamsca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the direct Email VIA my BBS very soon, so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elne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Fro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he Enhanced Compiled Version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More Effic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Features Not Available in Normal Versions, many smaller th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. such as.. run the PPE with the '/REGISTER' command line parame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PE.. Or, Just Run 'REGISTER.EXE'. Use '/DEFCFG',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a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