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ORCKT.NLM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o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ORCKT.NLM driver is a NetWare Loadable Module (NLM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synchronous input/output (AIO) driver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ol(TM) RocketPort(R) and RocketPort RA high-performance seri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ORCKT.NLM driver is loaded onto the NetWare serve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O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RCKT.NLM provides the low-level software interface between A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trol hardware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Handling all enqueuing and dequeuing of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Modem control signal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Hardware and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operations are performed by the custom ASIC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which considerably reduces system overhead on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while at the same time, increasing serial I/O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RCKT.NLM supports up to four RocketPort or RocketPort RA board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The boards can have any configuration of from 4 to 32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for a maximum of 128 ports. Different controll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ixed in one server. For example, one 8-port and two 16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Port or RocketPort RA boards is a vali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s from 50 to 230.4Kbps are supported on all ports and al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support hardware/software flow control and full modem sign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the RocketPort 8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information to configure and install your Com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Port or RocketPort R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elect an I/O address range that you wan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py. The procedure for setting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s on whether this is the first or the second,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ourth board you are installing. Part of th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is selected by hardware and part by software. The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es take care of the hardware part and the drive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of the softwar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the first RocketPort controller you a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must choose an I/O address ran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-byte contiguous, free I/O addresse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100-143</w:t>
        <w:tab/>
        <w:t>4) 200-243</w:t>
        <w:tab/>
        <w:t>7) 300-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140-183</w:t>
        <w:tab/>
        <w:t>5) 240-283</w:t>
        <w:tab/>
        <w:t>8) 340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180-1C3</w:t>
        <w:tab/>
        <w:t>6) 280-2C3</w:t>
        <w:tab/>
        <w:t>9) 380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"SW1 Settings Chart" and set the I/O DIP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I/O address choice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installing the second, third, or fourth contro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DIP switch setting depends on the setting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installed and not the address range that the second,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ourth board is going to occupy. Refer to the Rocket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W1 Settings Chart" and set the DIP switches for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or fourth board according to the chart and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ange you chose for the first install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second, third, and fourth board you m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64-byte, contiguous I/O address range and supp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to the AIORCKT.NLM driver. Choose this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list excluding whatever ranges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for the first or subsequent RocketPort or RocketPort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100-13F</w:t>
        <w:tab/>
        <w:t>4) 200-23F</w:t>
        <w:tab/>
        <w:t>7) 300-3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140-17F</w:t>
        <w:tab/>
        <w:t>5) 240-27F</w:t>
        <w:tab/>
        <w:t>8) 340-3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180-1BF</w:t>
        <w:tab/>
        <w:t>6) 280-2BF</w:t>
        <w:tab/>
        <w:t>9) 380-3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 xml:space="preserve">Be sure that addresses you choose do not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other hardware in your NetWar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the AIORCKT.NLM driver either manually from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or automatically from the AUTOEXEC.NCF file when the server bo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Administration Guide provides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AUTOEXEC.NCF to load drivers. Follow tho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AIORCKT in a similar manner, making appropriat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yntax as detailed in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RCKT.NLM command line syntax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iorckt port=IOADDR {node=NNN} {name=SSS} {nports=PP} {fastbau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RCKT.NL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IO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ADDR specifies the hexadecimal I/O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Port or ROcketPort RA board. This must match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earlier when install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overrides the default assignment of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are passed to AIO for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Normally, the I/O address for the boar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identification to AIO. Some applic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signment of a differen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=S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textual name for the controll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the textual name is blank. Some application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 and access boards by this name rather than b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orts=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al parameter allows the count of the actual number of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oard to be overridden with a different value. You can not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eater number than are actually present on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pecify a smaller number. This is required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4-port RocketPort board because the board is really an 8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ith a 4-port interface box attached. If an nports=4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pecified in this case, AIORCKT.NLM will think that 8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when in reality only 4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al parameter remaps the 50 baud selection to 230.4K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IO does not have a direct 230.4K selection. When 'fastbau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abled, applications choosing 50 baud will set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0.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IORCKT.NLM is loaded without any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mpts for requir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load AIORCKT.NLM for two Rock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 first board will be set for 0x18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for 0x100.  Set the switches for bot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iagram below referencing the 'I/O ADDRESS 180 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switches on the second board ar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180 range and NOT according to the 0x100 range.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switch settings as a representation of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oad lines for Netware will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iorckt port=180 fast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iorckt port=100 fast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Port is a registered trademark of Comtro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rol is a trademark of Comtro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Port SW1 Setting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1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X</w:t>
        <w:tab/>
        <w:tab/>
        <w:tab/>
        <w:t xml:space="preserve">   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X X X   X  </w:t>
        <w:tab/>
        <w:tab/>
        <w:tab/>
        <w:t xml:space="preserve">X X X   X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X   X</w:t>
        <w:tab/>
        <w:tab/>
        <w:tab/>
        <w:t xml:space="preserve">    X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  X X   X  </w:t>
        <w:tab/>
        <w:tab/>
        <w:tab/>
        <w:t xml:space="preserve">X X     X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14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X  </w:t>
        <w:tab/>
        <w:tab/>
        <w:tab/>
        <w:t xml:space="preserve">      X   X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X X X     X</w:t>
        <w:tab/>
        <w:tab/>
        <w:tab/>
        <w:t>X X X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    X X  </w:t>
        <w:tab/>
        <w:tab/>
        <w:tab/>
        <w:t xml:space="preserve">    X X   X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  X X     X</w:t>
        <w:tab/>
        <w:tab/>
        <w:tab/>
        <w:t>X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18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X X</w:t>
        <w:tab/>
        <w:tab/>
        <w:tab/>
        <w:t xml:space="preserve">      X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X X X      </w:t>
        <w:tab/>
        <w:tab/>
        <w:tab/>
        <w:t xml:space="preserve">X X X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X X X</w:t>
        <w:tab/>
        <w:tab/>
        <w:tab/>
        <w:t xml:space="preserve">    X X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  X X      </w:t>
        <w:tab/>
        <w:tab/>
        <w:tab/>
        <w:t xml:space="preserve">X X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2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X</w:t>
        <w:tab/>
        <w:tab/>
        <w:tab/>
        <w:t xml:space="preserve">     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X X   X X  </w:t>
        <w:tab/>
        <w:tab/>
        <w:tab/>
        <w:t xml:space="preserve">X X X     X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X</w:t>
        <w:tab/>
        <w:tab/>
        <w:tab/>
        <w:t xml:space="preserve">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  X   X X  </w:t>
        <w:tab/>
        <w:tab/>
        <w:tab/>
        <w:t xml:space="preserve">X X       X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24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 X  </w:t>
        <w:tab/>
        <w:tab/>
        <w:tab/>
        <w:t xml:space="preserve">      X X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X X   X   X</w:t>
        <w:tab/>
        <w:tab/>
        <w:tab/>
        <w:t>X X X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  X   X  </w:t>
        <w:tab/>
        <w:tab/>
        <w:tab/>
        <w:t xml:space="preserve">    X X X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  X   X   X</w:t>
        <w:tab/>
        <w:tab/>
        <w:tab/>
        <w:t>X X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28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X X</w:t>
        <w:tab/>
        <w:tab/>
        <w:tab/>
        <w:t xml:space="preserve">      X X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X X   X    </w:t>
        <w:tab/>
        <w:tab/>
        <w:tab/>
        <w:t xml:space="preserve">X X X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X X</w:t>
        <w:tab/>
        <w:tab/>
        <w:tab/>
        <w:t xml:space="preserve">    X X X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  X   X    </w:t>
        <w:tab/>
        <w:tab/>
        <w:tab/>
        <w:t xml:space="preserve">X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3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X   X</w:t>
        <w:tab/>
        <w:tab/>
        <w:tab/>
        <w:t xml:space="preserve">      X X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X X     X  </w:t>
        <w:tab/>
        <w:tab/>
        <w:tab/>
        <w:t xml:space="preserve">X X X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X   X</w:t>
        <w:tab/>
        <w:tab/>
        <w:tab/>
        <w:t xml:space="preserve">    X X X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  X     X  </w:t>
        <w:tab/>
        <w:tab/>
        <w:tab/>
        <w:t xml:space="preserve">X X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34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X X  </w:t>
        <w:tab/>
        <w:tab/>
        <w:tab/>
        <w:t xml:space="preserve">      X X X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X X       X</w:t>
        <w:tab/>
        <w:tab/>
        <w:tab/>
        <w:t>X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  X X X  </w:t>
        <w:tab/>
        <w:tab/>
        <w:tab/>
        <w:t xml:space="preserve">    X X X X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  X       X</w:t>
        <w:tab/>
        <w:tab/>
        <w:tab/>
        <w:t>X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38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X X X</w:t>
        <w:tab/>
        <w:tab/>
        <w:tab/>
        <w:t xml:space="preserve">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X X        </w:t>
        <w:tab/>
        <w:tab/>
        <w:tab/>
        <w:t xml:space="preserve">X X 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ard</w:t>
        <w:tab/>
        <w:tab/>
        <w:tab/>
        <w:tab/>
        <w:t xml:space="preserve">  Seco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6 5 4 3 2 1</w:t>
        <w:tab/>
        <w:tab/>
        <w:tab/>
        <w:t>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ff</w:t>
        <w:tab/>
        <w:tab/>
        <w:tab/>
        <w:t>---------------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X X X</w:t>
        <w:tab/>
        <w:tab/>
        <w:tab/>
        <w:t xml:space="preserve">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X   X        </w:t>
        <w:tab/>
        <w:tab/>
        <w:tab/>
        <w:t xml:space="preserve">X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on</w:t>
        <w:tab/>
        <w:tab/>
        <w:tab/>
        <w:t>---------------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board</w:t>
        <w:tab/>
        <w:tab/>
        <w:tab/>
        <w:tab/>
        <w:t xml:space="preserve">  Fourth 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