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c)Brain           2. 1253               3. Abs-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ir_Cop            5. Air_Cop-1          6. Ale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ngelina           8. Anthrax            9. Anti-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Aragorn            11.Arianna-b          12.Az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Azusa-1            14.Beijing            15.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Bloody             17.Bloody-1           18.Boot-0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Brasil             20.Cannabis           21.Cannabi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Cansu              23.Copy_Lock          24.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Crazyboot          26.Crepate-1          27.Crepat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Curse              29.Damien             30.DB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Denzuk             32.Denzuk-1           33.Disk_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Diskwasher         35.EDV                36.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Exebug             38.Exebug-1           39.Exebu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Exebug-3           41.Execute            42.Fat_av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Faxfree-1          44.Filler             45.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Flip               47.Form               48.Ga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Generic            50.Generic_408        51.Generic_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Generic_437        53.Generic_718        54.Generic_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Ghost              56.Goldbug-2          57.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Hilton             59.Hitman5            60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Invader            62.Invader-1          63.Invisible_ma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Israeli            65.Japan              66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Joshi-1            68.Junkie             69.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KeyDrop            71.KeyDrop-1          72.LB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Lyh                74.MacGyver           75.Mar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Michelangelo       77.Michelangelo-1     78.Mic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Monkey             80.Monkey-1           81.Multi-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Music_Bug          83.Narcosis-2         84.Na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Natas-2            86.Natas-3            87.Nata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Natas-5            89.Newbug             90.Nocopy-B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Nop                92.Nurk               93.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Parity             95.Parity-1           96.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PeterII            98.Ping_Pong          99.Pk_predator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PrtScr            101.Qmu               102.Readi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Replicator        104.Ripper            105.Scythe-2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Shifter           107.Silly             108.Span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Stamford          110.Starship          111.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Stoned            113.Stoned-1          114.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Stoned-3          116.Stoned-4          117.Stoned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Stoned-6          119.Stoned-7          120.Te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Trkswap           122.Typo              123.W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.X-3A              125.Xqr               126.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Yonyu             128.Zhari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%7_solution-1     2.  %7_solution-m     3.  01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01-07-1           5.  01-07-m           6. 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1014              8.  102               9.  1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1024              11. 1024-1            12.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030-1            14. 104               15. 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109               17. 10_past_3         18. 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1241              20. 1241-1            21. 124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1244              23. 1244-1            24. 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1253              26. 1258              27. 125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1308              29. 1376              30. 137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1385              32. 1385-1            33. 138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1385_r-1          35. 1403              36. 140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144               38. 1452              39. 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1530-000-0        41. 1530-000-1        42. 1530-00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1530-000-2        44. 1530-000-3        45. 153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1530-2            47. 1530-3            48. 1530-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1530-5            50. 1530-6            51. 153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1530-8            53. 1530-pro          54. 1530-pr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1530-tim          56. 1575/1591         57.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1661              59. 1689              60. 168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1705              62. 17690             63. 1784-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1800              65. 1800-1            66. 180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1800-3            68. 1803              69.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1971              71. 1971-1            72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1992-1            74. 1999              75.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203               77. 205               78. 20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20th_birthday-m   80. 2100              81. 210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2136              83. 2136-1            84. 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2144-1            86. 217               87. 23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23_format-1       89. 2465              90. 246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2480              92. 2480-1            93. 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 2560              95. 2560-1            96. 256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 2560-3            98. 2570              99. 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268_plus          101.3012              102.30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302               104.310               105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334               107.334-1             108.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3445              110.370-b             11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408               113.4096              114.409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42                116.422               117.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440               119.453               120.4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4915-1            122.492               123.4_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.4_a-1             125.512               126.5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512-2             128.512-3             129.51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512-4m            131.543h              132.543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.547               134.555               135.55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.557               137.570               138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578-1             140.583               141.5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.600               143.610               14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64-1              146.644               147.64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644-2             149.644-3             150.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.651-1             152.702               153.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.709               155.711               156.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.736               158.737               159.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.7808              161.789               162.7th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.7thson-1          164.7thson-2          165.7thso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.7thson-4          167.808               168.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.855               170.855-1             171.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.888-1             173.90210             174.902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.903               176.905               177.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.923-1             179.923-2             180.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.948               182.948-1             183.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.9th_crush         185.9th_crush-1       186.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.A7                188.A7-1              189.A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.Abba-1            191.Abc               192.Abc-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.Above_2710h       194.Above_2710h-1     195.Above_426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.Abraxas           197.Abraxas-1         198.Abraxa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.Abraxas-3         200.Acme              201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.Adams-1           203.Adolf_hitler      204.Adolf_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.Agi               206.Aids              207.Aid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.Aids552           209.Air_cop           210.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.Akuku             212.Akuku-1           213.Akuku-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.Alabama           215.Alabama-1         216.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.Albania           218.Albania-1         219.Albani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.Albania-4         221.Albania-5         222.Albania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.Alex              224.Alf-16            225.Alf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.Alfa              227.Alfa-000-1        228.Alfa-00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.Alfa-001-0        230.Alfa-001-1        231.Alfa-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.Alfa-1            233.Alfa-10           234.Alf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.Alfa-12           236.Alfa-13           237.Alfa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.Alfa-15           239.Alfa-2            240.Alfa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.Alfa-4            242.Alfa-5            243.Alfa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.Alfa-7            245.Alfa-8            246.Alfa-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.Alien             248.Alien-1           249.Alie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.Alien-3           251.Alien-m1          252.Alien-m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.Allerbmu          254.Alpha-743         255.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Ambulance-1       257.Ami-1             258.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.Amoeba-2          260.Ancient           261.Andre2-m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.Andromda          263.Andy              264.And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.Animus            266.Animus-1          267.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.Anna-1            269.Anthrax           270.Anthra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.Anti_daf          272.Antimit           273.Anti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.Antiprnt-m        275.Anto              276.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.Ap-1              278.April_998         279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.Arcv-10           281.Arcv-10-m         282.Arcv-11-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.Arcv-3a           284.Arcv-5            285.Arcv-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.Arcv-570-1        287.Arcv-6            288.Arcv-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.Arcv-718          290.Arcv-9            291.Arcv-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.Arcv-9-m          293.Arcv-fri          294.Arcv_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.Argent            296.Argent-1          297.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.Arianna           299.Arka-m            300.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.Armagedon-1       302.Armagedon-2       303.Armagedo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.Armagedon-4       305.Armagedon-5       306.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.Arusiek           308.Arusiek-1         309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.Asc-1             311.Asc-2             312.As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.Asc-4             314.Asc-5             315.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.Ash-1             317.Ash-2             318.Asp-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.Ast-1010          320.Ast-976           321.At14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.Atas              323.Atas-3321         324.Atas_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.Athens            326.Athens-1          327.Atomic-1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.Atomic-1b         329.Atomic-2a         330.Atomic-2b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.Atte-629          332.Attent            333.Augus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.Auntb             335.Auntb-1           336.A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.Austpar           338.Australian        339.Australia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.B3                341.Back              342.Back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.Backtime          344.Bad-boy           345.Bad_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.Badcmdx           347.Badcmdx-1         348.Ba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.Badrom-1          350.Badrom-2          351.Ba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.Bamestra          353.Ban               354.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.Barcelona         356.Barrotes          357.Barrote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.Barrotes-2        359.Barrotes-3        360.Bat_man_i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Bat_man_ii-2      362.Bat_man_ii-3      363.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.Bb-1              365.Bbc               366.Bcv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.Bebe              368.Beeper            369.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.Beer-1            371.Beer-2            372.B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.Benoit            374.Benoit-1          375.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.Bert-1            377.Bert-m            378.Best_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.Best_wishes-1     380.Best_wishes-2     381.Best_wish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.Beta              383.Beware            384.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.Bfd-1             386.Binary            387.Binar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.Bit_addict        389.Bit_addict-1      390.Bitadct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.Bitadct9-1        392.Black_monday      393.Black_monda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.Blaze             395.Bljec             396.Blje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.Bljec-2           398.Bljec-3           399.Bljec-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.Blood             401.Blood-1           402.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.Bloody-warrior    404.Bloody-warrior-1  405.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.Bob               407.Bob-1             408.Bo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.Bogus             410.Bogus-1           411.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.Boot-kill         413.Bosnia-m          414.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.Bow-1             416.Boys              417.Boy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.Brain2            419.Brain2-1          420.Brain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.Brain2-3          422.Brain2-m2         423.Brother_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.Brothers          425.Brothers-1        426.Brother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.Bubbles           428.Bubbles-1         429.Bubble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.Bung1442          431.Bupt              432.Bup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.Bur-560h          434.Burg405x          435.Burger_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.Burger_560        437.Burger_560-8      438.Burgh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.Burgur            440.Burgur-1          441.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.Butterfly         443.C                 444.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.C-2               446.Cairo             447.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.Cancer-1          449.Canna615          450.Canna61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.Cannabis          452.Cara              453.Carbu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.Carioca           455.Carioca-1         456.Caro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.Caroevil          458.Caroevil-1        459.Ca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.Casc1621          461.Cascade           462.Casca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.Cascade-2         464.Cascade-3         465.Cascad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.Casino            467.Casper            468.Casp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.Casper-1          470.Casper-2          471.Casper-3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.Casper-4          473.Casteggi          474.Castegg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.Casteggi-m        476.Caterpillar       477.C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.Caz               479.Caz-1             480.Cb-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.Cccp              482.Cd                483.C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.Chad              485.Chang             486.Chang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.Chaos_v2.0        488.Chaos_v2.0-1      489.Che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.Cheeba-1          491.Cheeba-3          492.Cheeba-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.Cheef300          494.Cheesy            495.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.Chile             497.Chile-1           498.Chill_touch-m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.Chipshit          500.Chr-869           501.Chr-86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.Christmas_tree    503.Chromosome        504.Chromosom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.Chuang            506.Chuang-2          507.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.Civil510          509.Civilwar          510.Civilwa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.Ck                512.Ck-1              513.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.Cksum             515.Cksum-000-1       516.Cksum-00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.Cksum-1           518.Cksum-1           519.Cksum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.Clint             521.Clonewar          522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.Cls-1             524.Clust2-m          525.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.Cluster-1         527.Cm                528.C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.Cmoskill          530.Codezero          531.Cohau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.Coke              533.Col_mac           534.Col_m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.Col_mac-2         536.Com               537.Com16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.Commander_bomber  539.Como              540.Compan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.Compiler2         542.Compiler2-1       543.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.Comsysexe         545.Comsysexe-1       546.Comsysex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.Connie_1-m        548.Connie_2-m        549.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.Cookie-j          551.Copyr_ug          552.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.Cossiga           554.Cossiga-1         555.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.Cpw-1             557.Cr-2480b          558.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.Crash-1           560.Crash-2           561.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.Crazy-1           563.Crazy-2           564.Crazy-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.Crazy-i15         566.Creeper           567.Crepat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.Criminal          569.Crj               570.Cru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.Crucified-1       572.Crucifyb          573.Crucifyb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.Cruel             575.Crumble           576.Crumb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.Cruncher          578.Csl               579.Cs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.Cuban             581.Cuban             582.Cv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.Cvex              584.Cvirus            585.Cv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.Cyber             587.Cyber-1           588.Cyber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.Cyber101-1        590.Cybercide         591.Cyberci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.Cybercide-2       593.Cybertech         594.D-rap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.D-tiny            596.D-tiny-1          597.Da'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.Dada              599.Daisy             600.Dais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.Damage_b-1        602.Damage_b-2        603.Damage_b-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.Damage_b.0        605.Dame              606.Dam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.Dame-2            608.Dame-3            609.Dam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.Dame-5            611.Dame-6            612.Dame-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.Damh_22           614.Dark-end          615.Dark-e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.Dark_avenger      617.Dark_avenger-1    618.Dark_avenge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.Dark_avenger-b-1  620.Dark_avenger-c    621.Dark_avenger-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.Dark_avg          623.Dark_avg-1        624.Dark_av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.Dark_avg-3        626.Dark_avg-4        627.D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.Darth-4           629.Darth-5           630.Darth_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.Data-rape-2.0     632.Data-rape-2.0-1   633.Data-rape-2.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.Datacrim          635.Datacrime         636.Datacrim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.Datacrime-3       638.Datalock          639.Dataloc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.Datamlst          641.David             642.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.Day_10            644.Db-29             645.Db-2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.Dbase             647.Deceide-2         648.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.Define-1          650.Define-2          651.Defin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.Dei               653.Dei-1             654.Dei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.Deicide           656.Deicide-1         657.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.Demon             659.Demoral           660.Demora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.Demoral-2         662.Deranged          663.D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.Dest2             665.Destructor        666.Destruct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.Devil's_dance     668.Dichotomy         669.Die_hard_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.Die_hard_2-1      671.Die_hard_2-m      672.Die_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.Dieloser          674.Digger            675.Diko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.Dikotomy-1        677.Dima              678.Dim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.Diogenes          680.Dir               681.Di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.Dir-1(s)          683.Dir-2(s)          684.Dir-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.Dir2              686.Dir2_910          687.Dir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.Disdev            689.Dismember         690.Dismemb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.Dlsu              692.Dm                693.D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.Dm-2              695.Dm-3              696.Dm_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.Dnr-1             698.Dnr-2             699.Do_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.Dodo              701.Dodo-1            702.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.Doom2             704.Doom2-1           705.Doom_ii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.Doom_ii(s)        707.Dooms-715         708.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.Dos7              710.Dos7b             711.Dos7c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.Dosvir            713.Doteater          714.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.Drop              716.Drop-1            717.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.Dropper-1         719.Dropper-2         720.Dropper-3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.Dropper-4         722.Dropper-5         723.Dropper-6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.Dropper-7         725.Druid             726.Dsce-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.Dsce_demo-m       728.Dtr               729.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.Dutch             731.Dutch_tiny        732.Dwi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.E-92              734.E92               735.E9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.Eagl-7705         737.Ear               738.Ea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.Ecu               740.Ecu-1             741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.Ed-1              743.Eel               744.E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.Egg               746.Egg-1             747.Eg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.Ein-volk          749.Ein-volk-1        750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.Ekoterror         752.Eliza             753.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.Emo               755.Encroach          756.Encryp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.End_of            758.Enet613           759.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.Enigma-1          761.Eno-2430          762.En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.Erase_boot        764.Erkle             765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.Evil              767.Evilgen           768.Evilge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.Evilgen-2         770.Exper-416         771.Exper-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.Explode           773.Explode-1         774.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5.Fam1              776.Fam2              777.Fam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78.Fam2-2            779.Fam2-3            780.Fam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1.Fam3              782.Fam3-1            783.Fam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.Fam3-3            785.Fam3-4            786.Fam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.Fam3-6            788.Fame              789.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.Famm              791.Famr              792.Fam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.Famr-10           794.Famr-2            795.Famr-3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.Famr-4            797.Famr-5            798.Famr-6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.Famr-7            800.Famr-8            801.Famr-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.Fattable          803.Faxfree           804.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.Fcsk              806.Fear              807.F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.Feist-1           809.Feist-2           810.Feist-3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.Feist-4           812.Feist-5           813.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.Fgt               815.Fich              816.Fic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.Fich-897          818.Fil               819.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.Findm-608         821.Findm-695         822.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.Finn-357          824.Fire              825.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.Fish-1100         827.Fish-2420         828.Fish-242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.Fish2             830.Flagyll           831.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.Flash-1           833.Flip              834.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.Fob               836.Forger            837.Fr-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.Fr-1013-1         839.Frajer            840.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.Freddy-1          842.Freddy-m          843.Fri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.Friday_13th       845.Frogs             846.Fu_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.Fu_manchu-1       848.Func              849.Fune-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.Fune-921-1        851.Futhark-1         852.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.G_cat             854.Galeo             855.Gal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.Galileo-1         857.Ganeu             858.Ganeu-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.Geek              860.Geek-1            861.Gee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.Geek-3            863.Geek-4            864.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.Generic-1         866.Generic-2         867.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.Gergana           869.Gergana-1         870.Gergana-3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.Ghost-a           872.Ghost_player      873.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.Ginger-1          875.Gliss             876.God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.Goddamit-1        878.Gol               879.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.Gold-1            881.Gold-2            882.Gol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.Goldbug-m         884.Golgi             885.Golg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.Golgi-2           887.Golgi-3           888.Golgi-3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.Golgi-4           890.Golgi-5           891.G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.Gomb-1            893.Gomer             894.Gom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5.Gorlovka          896.Gorlovka-1        897.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98.Got-you           899.Gotcha            900.Gotch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.Gotcha-10         902.Gotcha-2          903.Gotcha-3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.Gotcha-4          905.Gotcha-5          906.Gotcha-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.Gotcha-7          908.Gotcha-8          909.Gotcha-9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.Gp1/novell        911.Grapje            912.Gree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.Greencat-1        914.Growning_block-1  915.Grunt-3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.Grunt-529         917.Grunt2            918.Gsvv_iv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.Guppy             920.Guppy-1           921.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.H&amp;p               923.H&amp;p-2             924.Ha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.Ha-1              926.Ha-m              927.Hackt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.Hafen             929.Hafen-1           930.Hafe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.Haifa             932.Haifa-1           933.Haif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.Hallo             935.Hallo-759         936.Hallo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.Halloechen-1      938.Halloween         939.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.Happy             941.Happy-2           942.Happy-3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.Harakiri-1        944.Hard_day          945.Harm-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946.Hary              947.Hbt               948.Hb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949.He-he             950.Hear              951.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.Hello-shshtay     953.Hello-shshtay-1   954.Hellween_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.Hellween_1182     956.Hellween_1182-1   957.Hellween_118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.Hellween_1182-3   959.Here              960.Her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.Here-394          962.Hero              963.Hero-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.Hi                965.Hi!boy            966.Hic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67.Hiccup-1          968.Hide              969.Hide&amp;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.Highland          971.Hii               972.Hi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.Hilton            974.Hilton-1          975.H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Hip2-1            977.Hitler            978.Hitl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.Hl                980.Hl-1              981.H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.Holo              983.Holo-1            984.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.Homecoming-1      986.Horse             987.Hors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.Horse-10          989.Horse-10-1        990.Horse-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.Horse-2           992.Horse-3           993.Hors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.Horse-5           995.Horse-6           996.Horse-7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.Horse-8           998.Horse-9           999.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.Hungarian        1001.Hungarian-1      1002.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.Hybrid           1004.Hydra            1005.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.Hymn-1           1007.I-b              1008.I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9.I-f-1            1010.Ib               1011.Ib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.Ib-2             1013.Ib_demonic       1014.Ice-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5.Ice-199          1016.Ice-199-1        1017.Ice-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.Ice-250          1019.Ice-9            1020.Ice-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.Icelandic-3      1022.Ich              1023.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Idle             1025.Idle-1           1026.Ier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.Iernim-1         1028.Iero-512/560     1029.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.Ill-1            1031.Imi_v1.0b        1032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.In83_584         1034.Inc              1035.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.Infector         1037.Inoc             1038.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.Int3-1           1040.Int80            1041.Intrud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.Intruder         1043.Invader          1044.Invad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.Invader-2        1046.Invader-3        1047.Invade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.Invol            1049.Invol-1          1050.Ionk-2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.Iraqui           1052.Istanbul         1053.Istanbu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.Itavir           1055.Itti-a           1056.Itti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7.Ivp              1058.J4j              1059.J4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.Jab              1061.Jackal           1062.Jacka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3.James            1064.Jason            1065.J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6.Jd-1             1067.Jeff             1068.Jer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9.Jericho-1        1070.Jerk             1071.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.Jerry-1          1073.Jeru-14          1074.Jeru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.Jeru-3           1076.Jeru-3-1         1077.Jeru-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.Jeru-3-3         1079.Jeru-3-4         1080.Jeru-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.Jeru-5           1082.Jeru-5-1         1083.Jeru-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.Jeru_1663        1085.Jeru_1663-1      1086.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.Jerusalem-0      1088.Jerusalem-1      1089.Jerusalem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.Jerusalem-11     1091.Jerusalem-12     1092.Jerusalem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.Jerusalem-14     1094.Jerusalem-15     1095.Jerusalem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.Jerusalem-2      1097.Jerusalem-3      1098.Jerusalem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.Jerusalem-5      1100.Jerusalem-6      1101.Jerusalem-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.Jerusalem-8      1103.Jerusalem-9      1104.Jerusalem-p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.Jitters          1106.Joanna-1         1107.Joanna-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.Jojo             1109.Joke             1110.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.Joker3           1112.Joker3-1         1113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4.July_13th        1115.July_13th-1      1116.July_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7.July_4-1         1118.Jump4joy         1119.Jump4jo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.Jumping_man-1    1121.June12           1122.June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3.Junkie-1         1124.Justice          1125.K-4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.K-4c             1127.K-rad            1128.K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9.Kamikaze         1130.Kaos4            1131.Kaos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.Karin            1133.Kbug             1134.K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.Kemerov          1136.Kemerov-1        1137.Keme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.Kennedy          1139.Keykapture       1140.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.Keypress-1       1142.Keypress-10      1143.Keypre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.Keypress-3       1145.Keypress-4       1146.Keypress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.Keypress-6       1148.Keypress-6-1     1149.Keypress-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.Keypress-7       1151.Keypress-8       1152.Keypress-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.Kid              1154.Kid-1            1155.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6.Kiev(s)          1157.Kiis             1158.Kil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9.King             1160.Kit              1161.K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.Kiwi-550         1163.Klaeren          1164.Klaere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5.Klf_356          1166.Kmit-nb          1167.K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.Kode4-2          1169.Krivmous         1170.Ku-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.Kuzmitch         1172.Kvrs_m28         1173.Kwok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.L-933            1175.L1               1176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7.Lanc             1178.Larry            1179.Larr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.Lazy             1181.Lc               1182.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3.Lct-762          1184.Lcv              1185.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6.Leech-1          1187.Leech-2          1188.Leech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9.Leech-4          1190.Lehigh           1191.Lep-0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2.Lep-562          1193.Lep-fvhs         1194.L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5.Leprosy3         1196.Les              1197.Le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8.Lib1172          1199.Liberty          1200.Liber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.Liberty-2        1202.Liberty-3        1203.Lippi_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4.Lisbon           1205.Lisbon-1         1206.Lisbo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7.Lisbon-3         1208.Lisbon-4         1209.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.Little-red       1211.Little-red-1     1212.Little-r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.Little_brother   1214.Little_brother-1 1215.Little_broth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.Little_girl      1217.Little_girl-1    1218.Ll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.Loadhi           1220.Lockup           1221.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.Loren-1          1223.Los_693          1224.Love-child-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5.Lovechild        1226.Lozinsky         1227.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.Lpt-off          1229.Luc              1230.Lu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.Lupin3           1232.Lv               1233.Ly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.Lycee-1          1235.Lycee-1888       1236.Lycee-188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7.Lyceum           1238.Lyceum-1         1239.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.Lz2              1241.Macedonia        1242.Macgyv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3.Macgyv22-1       1244.Macgyv_v4.0      1245.Macgyv_v4.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.Macgyver         1247.Macgyver-1       1248.Macgyv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9.Macgyver-3       1250.Macgyver-4       1251.Macgyver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.Macho            1253.Macho-1          1254.Made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.Magnitogorski-3  1256.Magnum           1257.Magnu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8.Malaga           1259.Malaga-1         1260.Ma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1.Malaise-1        1262.Malaria          1263.Malari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.Malmsey          1265.Maltese-amoeba   1266.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7.Mannequin-1      1268.Manola           1269.Manol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.Manta            1271.Manta-1          1272.Man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3.Marauder         1274.March_25h        1275.March_25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6.Maria_k          1277.Marijuana        1278.Marijuan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9.Mark_2           1280.Marked-x         1281.Marked-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2.Marzia           1283.Matthew          1284.M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5.Mayak-1          1286.Mayak-2          1287.Mayberry-g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8.Mayberry-gomer-1 1289.Mayberry-gomer-1 1290.Md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.Medical          1292.Meditation       1293.Mend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4.Mercury          1295.Mercury-1        1296.Met-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7.Mexican_mud      1298.Mface            1299.M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.Mg-1             1301.Mg-2             1302.Mg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.Mgagent          1304.Mgtu             1305.Mgtu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.Mi-nazi          1307.Mich-ii          1308.Michelangel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.Micro-128        1310.Micro29          1311.Microp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2.Micropox-1       1313.Micropox-2       1314.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.Micros           1316.Micros-1         1317.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8.Miky             1319.Miky-1           1320.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.Million-1        1322.Mindless         1323.Mindle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.Mini             1325.Mini-1           1326.Mini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7.Mini-11          1328.Mini-12          1329.Mini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.Mini-13          1331.Mini-132         1332.Mini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.Mini-15          1334.Mini-16          1335.Mini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6.Mini-212         1337.Mini-3           1338.Mini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9.Mini-4           1340.Mini-4-1         1341.Mini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2.Mini-5-1         1343.Mini-6           1344.Mini-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5.Mini-8           1346.Mini-9           1347.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8.Minimite         1349.Minosse-m        1350.Minsk_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.Minsk_gh-1       1352.Mir              1353.M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4.Mir-2            1355.Mirror           1356.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7.Mix1-1           1358.Mix2             1359.Mix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.Moctezuma        1361.Moctezuma-1      1362.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3.Mombasa-m        1364.Mono             1365.Monx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.Monxla-1         1367.Monxla-2         1368.More-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.More-649-1       1370.Mosq             1371.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2.Mpc-1            1373.Mpc-2            1374.Mp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.Mps              1376.Mr-vir           1377.Ms-dos_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8.Mshark-s         1379.Msj              1380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.Mstu             1382.Mstu             1383.Mstu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.Mule             1385.Mule-1           1386.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7.Multi-2          1388.Multi-2-1        1389.M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.Mummy-1          1391.Mummy-2          1392.Mummy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3.Mummy-4          1394.Munich           1395.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6.Murphy-1         1397.Murphy-3         1398.Murphy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.Murphy-5         1400.Music_a08        1401.Mu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.Mut_int-1        1403.Mutant           1404.Muta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5.Mutant-3         1406.Mutation         1407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8.Nai_tai          1409.Nanite           1410.N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1.Napc-1           1412.Narcosis         1413.Narcosi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.Natas            1415.Navi-282         1416.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7.Nazi-phobia      1418.Ncu_li           1419.Ne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.Necro-1          1421.Necro_shadow     1422.Necro_shadow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3.Necrosoft        1424.Necrosoft-1      1425.Neko_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6.Neko_v2.0-m      1427.New-f15          1428.New-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9.New512           1430.Newc             1431.Ng-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.Nice_day_t.      1433.Nina             1434.Nin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5.Nina-2           1436.Nines            1437.Nine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8.Nines-2          1439.Ninja            1440.Ninj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1.Nipple           1442.Nipple-1         1443.Nit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4.No-clean         1445.No-clean-1       1446.No_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.Nocopy           1448.Nocopy-1         1449.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.Nomenklatura-2   1451.Nop              1452.Not-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.Nov17            1454.Nov17-1          1455.Nov_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.Nov_17(855)      1457.Nov_17(855)-1    1458.Nov_1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9.Nov_17-3         1460.Npox_2.1         1461.Npox_2.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.Npox_2.1-2       1463.Ntit             1464.Ntmy_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.Nuke             1466.Nuke_gv          1467.Nu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.Null             1469.Number-1         1470.Number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.Number_one       1472.Number_one-1     1473.Number_on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4.Nygus            1475.Nygus-000        1476.Nymph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7.Nymph0-1         1478.Nympho-2.0       1479.Nympho-2.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.Offspr89-m       1481.Offspring-m      1482.Offspring_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.Oly              1484.Olympic          1485.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.Ontario          1487.Ontario-1        1488.Ontari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.Oops             1490.Opy              1491.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2.Oshit_man        1493.Otto             1494.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.Oxana            1496.P-217            1497.P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8.P1               1499.P1-1             1500.P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.P529             1502.Pa-5220          1503.Pa-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.Page             1505.Page-1           1506.Pandora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.Parasite         1508.Parasite         1509.Parasi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.Parasite-1       1511.Parasite-2       1512.Parasit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3.Parasite-4       1514.Parasite-5       1515.Parasite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6.Parasite-7       1517.Parasite-8       1518.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9.Paris-1          1520.Parity           1521.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2.Path-1           1523.Pathhunt         1524.Pathogen-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5.Patient          1526.Paturusu         1527.Pc_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8.Pcbb             1529.Pcbb-1           1530.Pcb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1.Pcbb11           1532.Pcbb11-1         1533.Pcbb11-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4.Pcbb3072         1535.Pcbb3072-1       1536.Pcbb307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.Pcbb3072-3       1538.Pcbb3b           1539.Pcbb3b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.Pcflu2           1541.Pcv              1542.Pc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3.Peach            1544.Peach-1          1545.Pearl_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6.Penza            1547.Perfume          1548.Perm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9.Pertoria         1550.Pest             1551.Pe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.Pest-2           1553.Phantom          1554.Pha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.Phasor-1         1556.Philip-maland    1557.Phil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8.Phoenix          1559.Phoenix-1        1560.Phx.96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1.Phx.96s-1        1562.Pi_pi            1563.Pif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4.Pifpaf-1         1565.Pir              1566.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7.Pit-1228         1568.Pit-1228-1       1569.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.Pixel            1571.Pixel            1572.Pix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3.Pixel-2          1574.Pixel_299        1575.Pixel_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.Pk               1577.Pk_predator      1578.Pk_predat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9.Pk_predator-2    1580.Pk_predator-m    1581.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2.Plastique-p      1583.Play_tet         1584.Playt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5.Plov             1586.Plov-1           1587.Pl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8.Poem             1589.Pogue            1590.Pogu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1.Pojer            1592.Pojer-1          1593.Pojer-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4.Polimer          1595.Polish           1596.Polis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7.Polt-226         1598.Poor_man         1599.Popo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.Possess          1601.Possessed        1602.Possesse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3.Possessed-2      1604.Possessed-3      1605.Possessed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6.Predator         1607.Predator-1       1608.Predator-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9.Pregnant         1610.Press            1611.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2.Print_monster    1613.Pro-1157         1614.Pro-115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5.Prob-734         1616.Problem          1617.Proble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8.Proto-t          1619.Prpr             1620.Prp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.Prpr-2           1622.Prpr-3           1623.Pr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4.Ps!ko            1625.Ps!ko-1          1626.Ps!k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7.Ps-mpc-2         1628.Ps-mpc-3         1629.Ps-mpc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.Ps-mpc-5         1631.Ps10             1632.P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3.Psv-354          1634.Psycho           1635.Q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6.Quadequ1         1637.Quadequ1-1       1638.Quadequ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.Quake            1640.Quake-1          1641.Queeg-a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2.Quiet            1643.R-10             1644.R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.Radyum           1646.Radyum-2         1647.Radyum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.Rage-1           1649.Rat              1650.Raubk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1.Ravage           1652.Ravage-1         1653.Rce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4.Readme           1655.Reaper           1656.Reap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7.Red_9            1658.Red_9-1          1659.Red_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.Red_spider-1     1661.Redx             1662.Re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3.Refref           1664.Reklama          1665.Relzf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6.Repent           1667.Reset            1668.R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9.Ritzen-1         1670.Ritzen-2         1671.R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2.Rko-1            1673.Rko-2            1674.R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5.Rmit-2           1676.Rna#1            1677.Rna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8.Rocko            1679.Rocko-1          1680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1.Root-1           1682.Rotate           1683.R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4.Rtiny-1          1685.Rtiny-2          1686.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7.Rubbit           1688.Rubbit-1         1689.Rubbi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0.Rubbit-3         1691.Rubbit-4         1692.Rubbi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3.Rubbit13-1       1694.Rucifixion       1695.Rucifixi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6.Ruei-chiang      1697.Ruei-chiang-1    1698.Run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9.Russian-a        1700.Russian-a-1      1701.Ryazan-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.S-9              1703.S143             1704.Sa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5.Saddam-1         1706.Saddam-2         1707.Sa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8.Sair             1709.Sair-1           1710.Sandwic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1.Sandwich-m       1712.Satan            1713.Sata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4.Satan_bug-1      1715.Satan_v2.01      1716.Satan_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7.Satan_v2.06      1718.Satan_v2.06-1    1719.Satan_v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.Satanbug         1721.Satbug           1722.Satha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3.Saturday_14th    1724.Saturday_14th-1  1725.Sayha_wat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6.Sayha_watph-1    1727.Sbc              1728.Sb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9.Sbc-2            1730.Schrunch         1731.Scls-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2.Scorpio          1733.Scramble         1734.Scramble-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5.Scream           1736.Scream-1         1737.Scream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8.Scream-3         1739.Scream-4         1740.Scream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1.Screaming_f-m    1742.Screaming_fist   1743.Sc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4.Scroll           1745.Scroll-1         1746.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7.Scythe-1         1748.Seacat           1749.Sect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.Semtex           1751.Semtex-1         1752.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3.Seneca-b         1754.Sent             1755.S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6.Sentinel         1757.Sentinel-1       1758.Sentin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9.Sentinel-b.0     1760.Sentinel-bcv     1761.Sentinel-bc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2.September_18th   1763.Sergant          1764.Sevenpc-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5.Sh               1766.Shadow           1767.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8.Shake-1          1769.Shake-2          1770.Shak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.Shake-4          1772.Shaman           1773.Shang_hai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4.Shell            1775.Shield           1776.Shiel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.Shifter          1778.Shiny-happy      1779.Shiny-happ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.Shirley          1781.Shld4206         1782.Shoc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3.Shock-m          1784.Sibylle          1785.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6.Sick-2           1787.Sick-3           1788.Sick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9.Signs            1790.Silent_lamb      1791.Sil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2.Silver-3d        1793.Silver3b         1794.Silver3b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5.Silver_surfer    1796.Simple           1797.Simple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8.Simulation       1799.Sis              1800.Sis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.Sis-000-1        1802.Sis-1            1803.Si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.Sis-3            1805.Sis-4            1806.Sis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7.Sis-6            1808.Sistor           1809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.Sk-1             1811.Sk-2             1812.Skew-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.Skew-469-1       1814.Skid_row(c)      1815.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.Slayer-000-1     1817.Slayer-000-2     1818.Slay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.Slovak           1820.Slovak-1         1821.Slovak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2.Slow             1823.Slowly_format    1824.Slowly_forma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5.Smal-114         1826.Smal-118         1827.Smal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8.Smal-122b        1829.Smal-123         1830.Smal-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1.Smal-132         1832.Smal-145         1833.Smal-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4.Small            1835.Small-178        1836.Small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7.Small115         1838.Small_booter     1839.Small_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.Smallest         1841.Smang            1842.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3.Smiley           1844.Socha            1845.So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6.Solano-1         1847.Solano-2         1848.Solano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9.Solano-4         1850.Solano-5         1851.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2.Son_of_psmpc     1853.Son_of_thck-tc   1854.Son_of_v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5.Son_of_vcs-1     1856.Sorry            1857.So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8.South_african    1859.South_african416 1860.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1.Spain            1862.Spanish          1863.Spanis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4.Spanish-2        1865.Spanz            1866.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.Spyer            1868.Spyer-1          1869.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.Squawk-1         1871.Squeaker         1872.Squeak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3.Squisher         1874.Src_377          1875.St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.Star_dot         1877.Stardot          1878.Stardo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9.Stasi            1880.Sterculi         1881.St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2.Stink            1883.Stink-1          1884.Stin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5.Stoned_ii        1886.Stoned_ii-1      1887.Storm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8.Str              1889.Stranger         1890.Strang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.Stranger-2       1892.Stranger-3       1893.Stunning_blow-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4.Suicidal         1895.Suicide          1896.Suici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7.Sun_rise         1898.Sunday           1899.Sunda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.Sunday-2         1901.Sunday-3         1902.Sunday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3.Sundevil         1904.Suriv            1905.Sur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6.Surrender        1907.Surrender-1      1908.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9.Susan-1          1910.Susan-2          1911.Svc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.Svc-5            1913.Svc-6            1914.Sv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5.Svc_2            1916.Svc_2-1          1917.Svc_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8.Svc_3-1          1919.Svc_3-2          1920.Svc_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.Svc_3-4          1922.Sverdlov         1923.Sverdlo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4.Svir             1925.Svir-1           1926.Swedish_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7.Swedish_warrior  1928.Sx               1929.Sxmp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.Sylvia           1931.Syneray          19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.Sysmsdos         1934.Sysmsdos-1       1935.System_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.System_9-1       1937.Sze1             1938.Sze2.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.T-1000           1940.Tabuleo          1941.Tabuler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.Tack             1943.Tack-1           1944.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.Taiwan-1         1946.Taiwan-3         1947.Taiw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.Tamanna          1949.Tamper           1950.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.Tb36             1952.Techno_rat       1953.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.Telecom-1        1955.Telecom-2        1956.Telecom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.Tempest          1958.Tenbytes         1959.Te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.Tequila          1961.Terminate        1962.Terminat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.Terminator-2     1964.Terminator-i     1965.Terneodi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.Terror           1967.Terror-1         1968.Terro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.Terror-3         1970.Tester           1971.Tet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2.Teufel           1973.Thck-tc          1974.The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.Thrasher         1976.Thule            1977.Tim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.Tim1600-1        1979.Timemark         1980.Ti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.Timid-1          1982.Timid-2          1983.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Tiny-1           1985.Tiny-124         1986.Tiny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.Tiny-134         1988.Tiny-134-1       1989.Tiny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Tiny-2           1991.Tiny-3           1992.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Tony             1994.Tony-1           1995.Topa_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Topa_v1.2-1      1997.Topo             1998.Tori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.Torm-263         2000.Torm-263-2       2001.To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.Totoro-1         2003.Toys             2004.Toy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.Tp23vir          2006.Tp24vir          2007.Tp3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.Tp34vir          2009.Tp38vir          2010.Tp39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.Tp46vir          2012.Tpe611           2013.Tpe6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4.Traceback        2015.Traceback-1      2016.Traceba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.Traceback-3      2018.Traceback-4      2019.Traceback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.Traceback-6      2021.Trash            2022.Trav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.Traveller-1      2024.Tremor           2025.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6.Trident          2027.Trident-6        2028.Trident-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9.Trident-8        2030.Trident-m        2031.Trident-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2.Triple-shot      2033.Trivial          2034.Trivia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.Trivial97        2036.Troi             2037.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.Trojan-1         2039.Trojan-17        2040.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1.Tula             2042.Tula-000         2043.Tula-59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.Tula-593-2       2045.Tum2             2046.Tum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7.Tumen_v2.0       2048.Turkey           2049.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.Tver             2051.Tvir2            2052.Tvir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3.Twin-351         2054.Twin-peak        2055.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6.U311             2057.U492             2058.U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9.Ufa-1201         2060.Ugur             2061.Ugu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2.Umb_v1.43        2063.Umb_v1.43-1      2064.Un-x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5.Un-xs-2          2066.Unk              2067.Un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8.Unk-2            2069.Unknown          2070.Unkn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1.Uriel            2072.Uriel-1          2073.Uruk-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4.Uruk-hai-1       2075.Uruk-hai-2       2076.Ussr-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7.Ussr-516         2078.Ussr-516-1       2079.Ussr-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.V-3000           2081.V-388            2082.V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.V-66             2084.V1600            2085.V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6.V2000            2087.V2000-1          2088.V2p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9.V2p6             2090.V483             2091.V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.V484-1           2093.V500             2094.V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5.V600             2096.V696             2097.V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.V800             2099.V800(s)          2100.V8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.V82-1            2102.V82-2            2103.V8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.V82-4            2105.V914             2106.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7.Vacsina          2108.Vacsina-1        2109.Vacsin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.Vacsina-3        2111.Vacsina-4        2112.Vacsina_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3.Vader            2114.Vader-1          2115.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.Variety-1        2117.Vc0016           2118.Vc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.Vc1063-1         2120.Vcl              2121.Vc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.Vcl-3            2123.Vcl-4            2124.Vcl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5.Vcl-6            2126.Vcl-7            2127.Vcl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.Vcl-m            2129.Vcl408           2130.Vcl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1.Vcomm            2132.Vdefend          2133.Vdefe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4.Vdefend-2        2135.Vdv-853          2136.Velma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7.Venge-e          2138.Vengeance        2139.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.Vengence-1       2141.Vengence-2       2142.Vengenc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3.Vengence-4       2144.Vf-93            2145.Vh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6.Vhp-1            2147.Vhp-1(s)         2148.Vhp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9.Vhp-3            2150.Victor           2151.Vict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2.Vienna           2153.Vienna-1         2154.Vienn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5.Vienna-11        2156.Vienna-12        2157.Vienna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8.Vienna-14        2159.Vienna-15        2160.Vienna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.Vienna-2         2162.Vienna-3         2163.Vienna-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4.Vienna-5         2165.Vienna-6         2166.Vienna-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7.Vienna-8         2168.Vienna-9         2169.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.Vietnamese-1     2171.Vietnamese-2     2172.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3.Viper-1          2174.Virdem           2175.Vir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6.Virdemo-1        2177.Virion           2178.Viru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9.Virus101         2180.Virus101-1       2181.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2.Virus_1726       2183.Voice2           2184.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5.Voronezh         2186.Voronezh         2187.Voronez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8.Voronezh-2       2189.Vp-1             2190.V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1.Vrst             2192.Vsh64            2193.Vsh6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4.Vt-4             2195.Vt-5             2196.Vt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7.Vt-8             2198.Vtme_v1.1        2199.Vtme_v1.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.Vtme_v1.1-2      2201.Vtme_v1.1-m      2202.V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3.Vvf34            2204.W13              2205.W1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6.Wake             2207.Walker           2208.Walk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9.Wanderer         2210.Wanderer-1       2211.Wander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.Wanderer-m       2213.War2             2214.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5.Warez-1          2216.Warez-2          2217.Warpc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8.Warpcom-2        2219.Warrier1         2220.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.Warrior-1        2222.Wave             2223.Whale-1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.Whale-2(s)       2225.Whale_24         2226.Whale_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7.Wharps           2228.Wharps-1         2229.Whit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.Whitey-1         2231.Why              2232.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3.Wilbur-1         2234.Wild-thing       2235.Wild-thing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6.Wild-thing-2     2237.Wild-thing-a     2238.Wild-thing-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9.Willow           2240.Willow-1         2241.Winvi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2.Winvir14-1       2243.Wisc             2244.Wis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5.Wishes           2246.Wishes-1         2247.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8.Wizard-3.0       2249.Wolf_man         2250.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.Wonder-1         2252.Wonder-2         2253.Word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.Ww-217           2255.Ww-217-1         2256.Ww-21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7.Wwt              2258.Wwt.67.c         2259.X'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.X-1              2261.X-3a             2262.X-3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3.X-3b             2264.X-3b-1           2265.X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6.X2-1             2267.X77-m            2268.X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.Xabaras          2270.Xpeh             2271.Xpe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2.Xpeh-2           2273.Xpeh-3           2274.Xpeh-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5.Xpeh-5           2276.Xpeh3840         2277.Xq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8.Xqr-1            2279.Xtac             2280.Xt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.Xuxa             2282.Yan2505a         2283.Yan2505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4.Yan2505a-m       2285.Yankee-1         2286.Yanke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7.Yankee-3         2288.Yankee-5         2289.Yankee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.Yankee-7         2291.Yankee_1049      2292.Yankee_104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3.Yankee_1049-1    2294.Yankee_1049-2    2295.Yankee_1049-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6.Yankee_1049-b-1  2297.Youth            2298.Yu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9.Zaphod           2300.Zaphod-1         2301.Zarag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2.Zaragoza-1       2303.Zeppelin         2304.Zeppel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5.Zerobug          2306.Zerobug-1        2307.Zerobu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8.Zigzag           2309.Zk-900           2310.Zk-90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1.Zmt-252          2312.Zmt-252-1        2313.Zmt-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4.Zmt-365          2315.Zrk              2316.Zr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7.Zrk-2            2318.Zrk-3            2319.Zrk-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.Zrk-5            2321.Zu1              2322.Zu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3.Zy               2324.Zz-top           2325.Zz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