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cFos News --- cFos News --- cFos News --- cFos News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dem 1. Oktober 1995 haben wir den Vertrieb wieder in 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ende genommen, d.h. man muss wieder bei uns be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haben wir zum Anlass  genommen,  die  folgenden  Punkte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irkl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DOS  ist  jetzt  um  einige  Features   erweitert.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chtigste Neuerung ist V.42b Datenk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Win gibt es derzeit  als  Version  0.80  Beta.  Sie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Windows 3.x und Windows 95 gedacht und man  kann  sie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zt kuflich 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Fos/2, die OS/2 Version, wird ihr Beta-Stadium verlas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kaeuflich zu 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urch  das  mitgelieferte  cFosCFG  kann   man   cFos 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lektronisch registrieren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leichen Daten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m Order-Form ein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re  Bestellung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zu uns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cFos/Professional kann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Plattform (d.h. fuer genau ein Betriebssyt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cFos/DOS, cFos/2 oder cFos/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(d.h. fuer mehrere Betriebssyst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+ cFos/2 + cFos/Win als Komplett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ulti-Plattformlizenz erwirbt man ein Key-File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rei Versionen frei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Spaetere Versionen  fuer  CAPI  2.0  sind  bereits  in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inbegriffen. Wir planen, erste Versionen Anfang 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serer Mailbox zur Verfgung zu stellen. Fuer die DOS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OS/2 und Windows ist fuer cFos/2 und cFos/Win in 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uetzung durch virtuelle FOSSIL-Treiber geplant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ebenfalls in den Preisen inb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Die Preise haben sich geaend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 unterscheiden   ab   heute   kommerzielle   und   n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 Anwender.  Als  kommerzielle  Anwender  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, die die  Kosten  fuer  'cFos  Professional'  vo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n   absetzen   koennen.   Alle   anderen   gelten 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kommerziell.  Beide  Anwendergruppen  erhalten 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 Version von 'cFos  Professional'.  Preise  sind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,- DM  'cFos  Professional'  fuer  kommerzielle  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l. gedrucktes Handbuch und  Rechnung  mit  MW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9,- DM  'cFos   Professional'    fuer    nicht-kommerz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, ohne gedrucktes Handbuch und mit 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MWSt-Aus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von Ein-Plattform-Lizenz auf Multi-Plattform-Lizen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9,- DM  fuer  kommerzielle  Anwender,  Diskette  mit  ne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9,- DM  fuer  nicht-kommerzielle  Anwender,  Diskette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m Key-File und den jeweils aktuellen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von cFos/Plus  und  cFos/Lite  Versionen  sind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eglich.  Bitte  bestellen  Sie  eine  Ein-Plattform-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updaten  wollen,  tragen  Sie  die  Nummer 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-Files ein. Diese wird von cFos ab Version 1.92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cFos hat z.B. die Nummer "cF0001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Pro 1.92a -- ISDN CAPI MultiPort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(c) 1993-95 Martin Winkler, Chris Lu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 (R) is a registered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ensed to Zaphods BBS, Bonn, FRG (2:2453/30) [cF00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ndbuch wird man auch einzeln nachkaufen koennen. Da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zur Zeit noch im Druck  befindet  und  sein  Preis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fest steht, bitten wir  diesbezueglich  noch  um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 der   Features   von    'cFos    Professional'  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kompression nach V.42bis. Aus patentrechtlichen Gru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 dies  leider  nur   Kunden   innerhalb   Europas 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ue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"By now, you can get your personal copy of 'cFos'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erstellen auf Ihre Bestellung hin ein  sogenanntes  Key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von Ihnen angegebenen Daten. Dieses Key-File DARF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ben   werden,   da   es   Ihr    persoenlicher, 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tragbarer Schluessel zu 'cFos  Professional'  ist  und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r  Ihre  Nutzungsberechtigung  fuer  'cFos   Profess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efuellte Bestell-Formular schick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Briefpost an      Mart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otheenstr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111 B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FAX an            0228-7669827,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264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Fido-Mail an      cfos-order, 2:2453/30@fido 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493/9020@virne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:100/50@g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Internet-Mail an  cfos-order@zaphod.info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per Upload ins BBS    Zaphod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262894   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-9111041  ISDN, X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: TO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ular bitte &lt;Nachname&gt;.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en, also z.B. "MUELLER.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werden fuer  Auslandsschecks  und  Auslandsueber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 Gebuehren erhoben. Die Bank berechnet uns 10,- DM Gebu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 50,-  DM  Schecksumme  fuer  Auslandsschecks  und  20,- 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ehren fuer Auslandsueberweisungen. Falls Sie eine der 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methoden  gewaehlt   haben,   tragen   Sie   bitte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Betrag weiter unt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eberweisungen richten Sie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Wink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 2000 163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bank Bo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80 601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: cFos Bestellung &lt;Ih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&gt;8 ----- Bitte hier abtrennen ----- 8&lt;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 Bestell-Formular 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iges Datum: ___________________                   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Z: ___________  Stadt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 (voice): _____________________ Fax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Adresse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bestelle 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Fos Professional', 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___ x 19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Win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2    ___ x 14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auf Multi-Plattform ___ x  5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Fos Professional', nicht-kommerz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Plattform-Lizenz ___ x 11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DOS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Win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/2    ___ x  8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auf Multi-Plattform ___ x  3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grade fuer bisherige cFos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(nur gueltig bis 31.12.95)   ___ x  19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andsscheck-Gebuehr 10,- DM je 50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ehr f. Auslandsueberweisung   20,- DM =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 ________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3.5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Updates bitte die alte Key-Nummer(n) angeben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 haben Sie das Geld wie bezah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Ueberweisung auf unser Konto am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EuroCheque mit Brief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Kreditkarte, Karteninhaber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EuroCard/MasterCard     Karten-Nr.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Diners Club                          gueltig bis 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] Per Bankeinzug: Ich moechte, dass der Rechnungsbetra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Bank-Konto abgebucht wird. Dies gilt nur fu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ung. Mein Konto lautet auf oben stehenden Na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 Nummer __________________, BLZ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ank _________________ Unterschrift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ahlungsweise ist nur innerhalb Deutschlands moe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stellformular muss per  Briefpost  unterschrieben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eingehen, wenn Sie per Bankeinzug zahl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formationen sind fuer uns noch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DN-Karte(n)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Kanal-Protokoll: [ ] 1.TR.6   [ ] E-DSS1  Andere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, die mit cFos betrieben wird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haben Sie von cFos erfahren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uer Firmen: Duerfen wir Sie in unserer Referenz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ehnen ?               [ ] ja       [ ] 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 Thank you for ordering 'cFos' ! 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