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(not CFO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nables /V42B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knnn 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.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      Accumulated cost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accumulated costs in currenc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Clear accumulat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Use register S44 to select mode for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n     Enable/Disable inband-negotiation (required for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Pnnn   Called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=..  Set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Subaddress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followed by &lt;number&gt;, styl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/CHARG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enable /V42B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reject calls with no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9      enable 'Audible RING': each 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small 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0     Cost of one charging unit (Pfennig, Groschen,Cen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1     Amount of money: charging units * S70 (Pfennig, Grosch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2     Amount of money: charging units * S70 (DM, Schilling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c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