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             an ISDN CAPI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FF oo   oo ss                by Martin Wink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   oo   oo  ssss             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sssssssssssssss          from Zaphods BBS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ok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Fos und cFo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94, Freigabedatum 28-Dec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Wie erhalte ich die professionell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ENG       How to obtain the professional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CF     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        Was hat sich in den letzten Versionen geaend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DOC        Dies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NG        Die englisch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DOC       Uebersicht ueber die "Modem"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.DOC      'cFos' ISDN Appendag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FAQ        Frequently asked questions zu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XE        'cFos' executable (bzw. 'cFos/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HLP        'cFos' Online Hilf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Kurzbeschreibung fue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CFG.EXE     'cFosCFG' Konfigur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CFG.HLP     'cFosCFG'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CFG.HLX     'cFosCFG' Hilfedatei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.DAT    'cFosCFG' Hardwar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DAT    'cFosCFG' Softwar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ird ab Version 0.97g als ZIP-Archiv mit AV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KZIP AV (=Authencity Verification)  ist  eine  Art  S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s sofort zerbricht, wenn man Files in dem Archiv  ae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cht oder hinzu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as 'cFos' Archiv ist nur echt,  wenn  nach  dem 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n original cFos distribution, iff the above lines re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uthentic files Verified!   # MFA36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Zaphods BB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anx for using cFos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 etwas anderes steht, dann ist das nicht das Archiv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es  herausgegeben  haben.  Wenn  allerdings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ird,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: (W16)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Verifica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se files has most likely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eien Sie vorsichtig, der Inhalt koennte zersto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ro' (siehe  unten  fuer  weitere  Erklaerungen)  kan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Formen verbreitet werden und kann  evtl.  das  AV-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haben. Das macht aber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uehrung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a glance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mand Line Parameter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mand Emulat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r Verbindungsaufbau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ver Verbindungsaufbau und Protokollauswahl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/Debug feature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groessen und Speicherbedarf 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s, die ultimative Speed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Multiport Fossil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 von 'cFos' mit bestehender Software 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Hardware/Softwar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s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n, Autoren, Verfuegbarkeit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ation; Thanx for using 'cFos'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Fehlermeldungen  . . . . . . .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r V.110 User Rate (ATS27)  . . . . . . . . . . . . 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s und Windowsizes bei X.75  . . . . . . . . . . . . 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mit ISDN Blaster (X.75)  . . . . . . . . .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zu ELINK "Modems"  . . . . . . . . . . . . 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mit mehreren S0-Bussen unterschiedlicher Rufnummer  . . 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odem Fehlermeldungen  . . . . . . . . . . . . . . . 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sliste  . . . . . . . . . . . . . . . . . . .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. . . . . . . . . . . . . . . . . . . . . . .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CompuServe mit DOSCIM/WINCIM . . . . . . . . . . .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fueh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t ein FOSSIL Treiber  /  BIOS  INT  14h  Emulator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 eines  Modememulator  mit  AT  Command  Set  und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hilfenahme eines CAPI Treibers, nach  Version  1.1,  Prof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rosse Anzahl an  existierender  Software  auch  fu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ISDN  mehr  ist,  als   nur   ein   Netz   fuer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,  ist   es   unser   Ziel,  moeglichst 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keiten  des  ISDN  durch  'cFos'  auf   einfache 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aen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ibt es in drei verschiedenen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' (ohne Erweiterung): Das  ist  die  Sharewar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res Treibers. Sie koennen diese Version bis  zu  90 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en,  um  festzustellen,  ob  er   Ihren   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uegt,  bevor  Sie  ihn  kaufen.  Wenn  diese  Zeit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laufen ist, stimmen Sie zu, dass Sie  entweder  aufh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zu benuzten oder  die  professionelle  Version 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cFos/Pr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- 'cFos/Plus' V1.05. Die zusaetzlichen Features in  'cFos/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 mit einem '{+}'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- 'cFos/Pro': Das ist die professionelle  Version  von 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hat ALLE Features, die in dieser  Dokumentation  erwae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 und   wird   ebenfalls    mit    dem 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 ausgeliefert.  Feature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'{++}' markiert sind, sind  nur  in  der  profess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von  'cFos'   verfuegbar.   Natuerlich   sind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/Plus' Features auch in 'cFos/Pro'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der einzelnen 'cFos'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eature                     | cFos | cFos/Plus |  cFos/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rev. 5               |  ja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IOS INT 14h Emulator       |  ja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m Emulator              |  ja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Konfigurations-Programm     |  ja  |    ja     | ja/erw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ultiPort Mode              |    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-Synchronisation        |    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++ Auflege-Sequenz         |    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V-Support                 |    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nklopfen (*)               |     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andleitungen (Teles)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Fos Channel Bundling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yn. cFos Channel Bundling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.42bis Datenkompression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eichersparende Version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tWare Zeit-Sync.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Timer/Restzeit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Meldung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ime/Charge-limited Calls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PS-O-Meter   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riables CONNECT Delay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Data Dump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gging (*)   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audratenauswertung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uflegen per Command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AZ Auswertung     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allerId-Auswertung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pdates                     |  ja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drucktes Handbuch         |      |      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l. unbegrenzte Nutzung  | 90Tg |    ja     |    j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'cFos/Pro'   erwerben   wollen,   fuellen   Sie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llformular ORDER.DOC aus und schicken Sie es an eine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r genannt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raucht mindestens einen 286er AT Cla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meisten Faellen laeuft 'cFos' wenn man es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edt und als "Modem Initstring" AT&amp;F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'cFos/Pro'  und  'cFos/Plus'  werden  mit  dem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geliefert, um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s Aendern der PROFILE Datei ausserhalb  von  'cFos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eichtern. Es kann auch fuer die Quick Installa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en Sie einfach in das Hardware Setup und such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ISDN-Karten aus, die Sie benutzen.  Wenn  Sie  da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assen, speichern Sie das Setup.  Danach  waehlen  S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das  Software   Setup   und   selektieren   dor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-Produkte, die Sie voraussichtlich  benutz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generiert Ihnen eine solche PROFILE Datei, das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aehlte Software gut laufen  wird.  Beim  Verlass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kann Ihnen eine Report-Datei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 erzeugt  Ihnen  weiterhin  eine   STARTFOS.BA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FOS.BAT Stapeldatei fuer schnelles Starten  und  Ent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  'cFos'   mit   den   richtigen   Parametern   aus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.  Als  Modem-Init  sollte   dann  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 werden, damit die im PROFILE gespeichert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aktiv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Nutzer von 'cFos/Pro' koennen im Menue fuer  die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ellungen zusaetzlich bequem  das  Channel  Bundli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 Beduerfnisse konfigurieren, sowie Protokolle,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-/Time- Limited Calls, die Amsholung bei Telefon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ie Statuszeile vor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jedem Menuepunkt werden Hilfen und Hinwei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die national verschiedenen ISDN Ne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Hersteller der ISDN Hardware liefert  Treiber  fuer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, die u.a. einem CAPI Treiber, Version 1.1, Prof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halten. Diese Treiber sind fuer u.a. das D Kanal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taendig. In Deutschland ist dies 1.TR.6  oder  DSS1  (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). Der CAPI 1.1 Standard wurde auf 1.TR.6  zu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on  zeugen  beispielsweise  Werte,  wie  der  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Indicator"  oder  "EAZ".  Die  Hersteller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bieten   normalerweise   zusaetzlich   zum 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 weitere D  Kanal  Protokoll  Treiber  a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en dieses Protokolls  dann  in  Werte  des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setzen. Zum Beispiel werden im Falle von DSS1 die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r Numbers", MSNs auf EAZs  (die  letzte  Stel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fonnummer) umgesetzt, genauso LLC und BA Werte  in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den  Service-  und  Additional-Service-Indicato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also in unterschiedlichen ISDN Netzen ei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ern der ISDN  Karten  Hersteller  diese  Ue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spezifischen Daten nach 1.TR.6  durch  geeignete  D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iber realisiert  hat  und  sollte  problemlos  lauf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 Dokumentation  wird   deshalb   von   EAZs,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, und Additional Service Indicator  die  Rede 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haengig davon was tatsaechlich im  jeweiligen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wird z.Z. erfolgreich im 1.TR.6  und  DSS1  (Euro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 in verschiedenen Laender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CAPI 2.0 Standard gibt es diese Beschraenkung  auf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mehr. Wir werden in Kuerze  auch  eine  'cFos'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API 2.0 an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euft mit jeder Karte, die ein ISDN CAPI, V1.1, Profil A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FOSSIL, Revision 5 (nach  FSC-0015)  mit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t  mehrere  B-Kanaele  gleichzeitig,  wahl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m Ringdown. Multi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alleine oder in Zusammenarbeit  mit  "standard"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gebauter BIOS-Emulator, so dass auch Programme, die nu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unterstuetzen, betri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ist schnell! Man erreicht bei Windowsizes  &gt;= 2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bei X.75 von 7900 cps pro Kanal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enthaelt einen Modem-Emulator, mit dem nicht  nu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Meldungen und  Kommandos  nachgebildet  werden 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auch  alle  ISDN-spezifischen  Parameter 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peichert und damit ueberhaupt erst genutz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 eine  Statuszeile  anzeigen,  in  der  alle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parameter angezeigt werden und  zusaetzlich 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s" fuer Carrier Detect, Off Hook,  Transmit  Data,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ata. In  der  professionellen  Version  wird  die  Dau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Gebuehreneinheit zusaetzlich  noch  angezeigt  (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ung fuer fast alle B2 und B3 Protokolle, z.B. 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'cFos' hat ein eigenes CHANNEL BUND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'cFos' eigene Channel Bundling (CCB)  ist  herstell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engig und  unterstuetzt  bis  zu  4  B-Kanaele  -  a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ISDN Karten gleichzeitig.  Darueberhinaus  laess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beliebig mit dem MultiPort Mode kombinieren, z.B.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endeln gleichzeitig je zwei Kanaele. 'cFos' schafft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n 15800 CPS, mit drei B-Kanaelen 22500  CPS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r B-Kanaelen 30000 C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ung fuer SPV's (semipermanente Verbi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TELES Channel bundling protokoll, 128kbps ue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fety inactivity und connect timers, um  den  Gebuehren-"G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verhindern. 'cFos' enthaelt speziellen Code, um evtl.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tende Fehler im CAPI/ISDN-Netz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Die Time/Date Info des ISDN kann ausgewertet werden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lokale Rechnerzeit.  Zusaetzlich  kann  die  Uhrzei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UMBs benutzen, um seine Date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cFos'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ennt folgen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ert 'cFos'  als  TSR  im  PC  Speicher;  dazu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erlich schon das CAPI  geladen  sein  (wird  angewa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nicht). Alle  Switches  muessen  beim  Laden 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 Spaeteres  Aufrufen  wirkt  nur   bei 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z.B. 't' oder 'bp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t 'cFos' und gibt damit auch allen Spei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wieder frei. Bitte ERST 'cFos'  und  DANN 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en.  Mit   dem   Deinstallieren   werden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en Verbindungen, die ueber  unser  FOSSIL 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registriert 'cFos' am CAPI.  Damit  kann  das  CAPI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t werden. Auch hier  werden  alle 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 Mit diesem Aufruf werden  einige  CAPI-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 neu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t  Tr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onisation der Rechner-Uhr mit der Zeit,  die  im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uegbar ist. Fuer eine weitere Erlaeuterung sieh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ps:&lt;portnb&gt;  Baud (Bit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audrate der z.Z.  laufenden  Verbindung  wird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BPSRATE geschrieben. Auf  diese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 sie zur Auswertung in Batch Files (z.b. 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BBS Software) zur Verfuegung. Hinter dem Kommand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ortnummer angegeben werden, z.B. 'cfos bps: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id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vironment Variable CALLERID wird  auf  die 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aktuellen  oder  letzten  Anrufers  auf  Port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.  Damit  kann  man  z.B.  Rueckrufe,  logging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zierung des Anrufers ta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requested EAZ des letzten  oder  aktuellen  Anruf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 &lt;portnb&gt;  wird  in  die  Environment   Variable 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rieben. Damit kann man  z.B.  bei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einem Mailer unterscheiden, ob jetzt die Mailbox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nrufbeantworter gela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OSSIL Definition sieht eine Reboot Funktion  vo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auf der Commandline verfuegbar ist. Vor  dem  Re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erst  die  offenen  Files  aller  DOS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lossen, dann werden die Cache Buffers folgende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lushed: QCache, Super PC Kwik, PC Tools PC-Cache  5.x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x,  Qualitas  Qcache  4.00,  Norton   Utilities   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DRV  v4.00+  und  HyperDisk  4.50+.  Danach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 via Keyboard Controller geboo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Kommando initialisiert den COM-Port Nummer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Benutzung. Einige  Programme  de-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Port nach Benutzung und manche andere  Programme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Probleme und mit diesem Kommanda kann man 'von  H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kann man die Verbindung auf Port &lt;portnb&gt;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:&lt;portnb&gt;:&lt;zeilennum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zt die Statuszeile von Port &lt;portnb&gt;  auf  Zeil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zeilennummer&gt;. Die Zeilen beginnen bei 0 an z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olgen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Maximale B2-Fra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im Modem-Emulator anwaehlbare B2-Framel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Maximale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 im  Modem-Emulator   anwaehlbare   B2-Window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beiden Optionen  wird  festgelegt,  wieviel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Installieren  fuer  das  CAPI  reserviert  wird. 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2=xxxx und ATS26=x kann danach natuerlich auch ein kl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fuer die naechste Verbindung eingestellt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groess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Portnummer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0, ein Port), 0  =  COM1,  1  COM2,  ...  -c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fach angegeben  werden.  Diese  Einstellung  de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oeglichst das Zusammenspiel von 'cFos' mit  einem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auf einem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ueberprueft bei jedem INT 14h Aufruf,  ob  e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Nummer  unterstuetzen  soll.  Falls  nicht,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arunter liegende"  INT  14h  aufgerufen.  Laedt  man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ein RS 232 Fossil, kann  dieses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-232 Port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nable BIOS emula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Off, 'cFos' arbeitet nur al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On,  'cFos' arbeitet als FOSSIL und als  BIOS 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it koennen auch Programme,  die  zwar  kein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er BIOS INT 14h benutzen, ISDN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orce on, 'cFos' arbeitet nur als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fehlung fuer Programme die BIOS  INT  14h  auf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ern, oder andere INT 14h  Erweiterungen 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werden die INT 14h Funktionen 4-1B deaktivi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Signatur im Speicher wird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: Mit der "set baudrate" BIOS Funktion  (INT 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man auflegen - allerdings nur, wenn der  BI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on geforced wurde (-e2).  Das  ist  ausser  d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 6 (raise/lower DTR) und der "+++ATH0&lt;cr&gt;" Sequ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zige Moeglichkeit auf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xbufsize, Groesse des Receiv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txbufsize, Groesse des Transmitt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t B2-Framelen * (Windowsize + 1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CAPI Interrupt Nummer, default 0xF1 =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a   Auxiliary Port, samt Controller Nummer (z.B. -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die professionelle Version von 'cFos' kann man 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Channel Bundling (CCB), d.h.  Datenuebertrag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ISDN B-Kanaelen gleichzeitig, sogenannt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Maximale Zeitdiffernz bei TRANX (s.u.) in  Minuten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Zeitunterschied hoeher sein, wird 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hinter einer Zahl ein 'k' angegeben, wird  der  Wert  in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1024) gerechnet. -r4k bedeutet z.B. 4096 bytes Receiver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Werte koennen auch in Hex angegeben werden, dazu  mus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'0x' vor die Zahl, also z.B. 0x800 fuer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 -j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0  Aktivieren der  Caller-ID-Repair.  Falls  die  Vorw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-ID  nicht  mit  einer  '0'   beginnt,   wird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fuegt (E-DS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3  Disable 386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b  Booten  des  Rechners  bei  einem  emergency_stop()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ingung tritt auf,  wenn  'cFos'  keinen  anderen  Au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s.  Normalerweise  loesst  'cFos'  nur   alle  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en  aus;  diese  Option  erhoeht  natuer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erheit und Stabilitaet d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c  Carrier LED. Hierbei wird die ScrollLock  LED  als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missbraucht. Solange eine Verbindung besteht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an und solange ein einkommender  Ruf  weder 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abgelehnt ist, blinkt sie.  Vorsicht  bei 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ScrollLock  fuer  andere  Zwecke  benutz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Terminal); diese springen darauf dann au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d  Data Dump. Wenn dieses  Flag  angegeben  ist,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alle empfangenen und alle gesendeten Dat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namens FOSSDUMP,  die  dann  in  dem  Verzeichn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n ist, in dem sich auch CFOS.EXE befindet. Das  D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 erst  mit  dem  Deinstallieren  des  FOSSILs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pt.  Der  Data  Dump   benoetigt   zusaetzlich  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uptspeicher. Diese Funktion ist nicht verfuegbar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sparenden Version von 'cFos' CFOS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  Disable environment deallocation. Sollte beim  oder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m Laden von 'cFos' ein Absturz oder  schwerwie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Fehler  auftreten,  koennte  dieser   Switch 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f  Alle flush_output() FOSSIL Funktionen ignorieren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.B. fuer QuickBBS sinnvoll, welches  manchmal  na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 flush_output()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g  Schaltet alle XMS Funktionsaufruf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h  Ignoriere das Highbyte von DX in  FOSSIL  Aufrufen.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(z.B. D'Bridge) setzen das Highbyte nicht auf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Software ohne -c Switch laeuft, allerdings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iert, wenn einer angegeben ist, dann sollte man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i  Laedt 'cFos' mit initialisierten COM Ports.  Fu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gessen  sollte,  die  COM  Ports  vor  Benutz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en. Dieser Parameter  initialisiert  di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Funktionen. Wenn das gemacht ist, 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 BIOS Funktionen nicht mehr ausfuehren und z.B.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mit der +++-Sequenz auflegen, da es d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, dass es  fuer  FOSSIL  Funktionen  initialisiert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n  Parameter  also  nur   mit   FOSSIL 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k  Enable Set_Baudrate() carrier drop.  Wenn  'cFos'  i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or ist, ein Carrier aktiv ist, der Port  nicht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benutzt (d.h. initialisiert) ist und  dieser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ist, dann wird die Verbindung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m  Unterstuetzung fuer den alternativen Monito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n  Disable NetWare support. Wenn dieser Switch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  Versuch  gemacht,  NetWare  zu  finden  o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  Schaltet die far CALLs aus und benutzt z.B. zum Aufruf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s wieder "ganz normale 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p  Aktiviert passiven Ebene 3 Verbindungsaufbau,  um 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enheiten des ISDN  Blaster  FOSSILs  PCIF  Version  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echt zu werden (Empfehlung nur fuer AVM, nicht ab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S). Sollte bei gegenseitigem PCIF  5.81  (oder  hoe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noe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  Disable CAPI Re-Register (noetig fuer SOLIS K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-js  Ignore seconds in ISDN date/time. Siehe 'TRA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  UMB  Speicherbloecke  nicht  benutzen.  Ansonsten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Datenbloecke erst einmal im XMS oder UMB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v  Disable V.110. Damit weiss 'cFos', dass das jeweilig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 V.110 unterstuetzt und gibt z.B.  bei  ATB1  und  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Fehler aus. Ebenso werden  Rufe,  die  V.110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vice Indicator signalisieren, abgelehnt.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Kapite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x  Dieser Switch veranlasst 'cFos', bei der Funktion 0x1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Werte wie X00 in CX und DX zurueckzugeben. 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lich, um mit XBTX zu arbeiten, ansonsten raten wir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Benutzung dieses Switch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y  Standardmaessig ignoriert 'cFos'  jeden  Modem-Inpu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 low ist, fuer erweiterte Modem-Kompatibilitaet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mit Software, die DTR nicht hebt, Probleme geben (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zepiert keine Eingabe), dann ignoriert 'cFos' mit -jy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von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df] Debuggin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 Switches  beim  Laden  angegeben  werden,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ine debug-trace von allen  CAPI-Messages  mit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t es 10kb zusaetzlichen Speicher als Buffer und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bei Bedarf auf Platte. Das File heisst CTRACE un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m  gleichen  Verzeichnis  wie  CFOS.EXE.  Das  Fil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sehr gross werden, daher sollte man diese Funk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ltenen Fael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-d schaltet man nur  das  Mitschreiben  der  CAPI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, mit -dd wird noch mehr mitgeloggt und mit -df  oder  -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och zusaetzlich fast alle FOSSIL Aufrufe mit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sich 'cFos'  auf  Ihrem  Rechner  sonderbar  v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sauber laufen, keine  einkommenden  Rufe  annehm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hnliches, ist es immer gut, uns von dem  Problem  ein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zuschicken. Dazu sollte 'cFos' mit  'cfos  i  -dd'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und  danach  auf  jeden  Fall  mit  'cfos  d'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ert  werden,  bevor  das  CTRACE   verschickt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pa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Moeglichkeiten sind nicht in der non-debug 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nthalten (CFOS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T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ndungsaufbau und bei jedem  Verbindungsa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ISDN  dem  Teilnehmer  die  aktuelle  Zeit 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mer/Winterzeit   gestellt   nach   der   TU   Braunschw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ist dieser Service ab Anfang 1994 kostenpflich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vergleicht diese Zeit mit  der  Rechneruhr  und 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, um wieviel sich beide Zeiten unterscheiden,  stel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uhr allerdings nicht sofort, sondern erst 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'cFos' mit der Option  'T'  aufruft,  holt  si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rufene 'cFos' diese  Zeitabweichung  von  dem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 (welches seinen alten Wert danach  auf  0  setzt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t die Rechneruhr auf den korrigierten  Wert.  Die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ch  aus  dem  Modem-Emulator  gesetzt  werd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 Art   und   Weise   ist   wesentlich   einfacher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enklicher zu implementieren als jedesmal ein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zubauen, wenn 'cFos' mit 'T' Option aufgerufen wird.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en Nachteil, dass es nur die Uhrzeit  setz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 dem letzten 'cfos t' Aufruf Verbindungen vorhanden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die Uhrzeit immer gesetzt werden, einfach ein  'at&amp;t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Modem Init-String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merkung: in manchen Ortsnetzen wird die Zeit  ohne 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mittelt. 'cFos' ist so geschrieben,  dass  es  sich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halb  mehrerer  Verbindungen  an  die  "richtige"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ehert. Dieser Modus kann auch forciert werden,  dan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ekundenfeld ignoriert, selbst wenn eines mit ueb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 Dies kann bei lokalen Telephonanlagen 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m -m Switch kann man die  maximale  Abwechung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von der Rechnerzeit in Minuten angeben, bei der n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gesetzt werden soll. D.h. wenn  Sie  ein  -m90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en, wird 'cFos' nur  dann  die  Zeit  aus  dem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nehmen, wenn  die  Abweichung  90  Minuten  oder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ra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Wird ein NetWare Server erkannt,  so  wird  dessen  Zei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, solange kein -jn Switch angegeben  wurde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 der  entsprechende  User  dafuer  File  Server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sein, d.h.  im  SYSCON  unter  'Supervisor 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 Server Console Operators' als  ein  solcher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Comman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ser Treiber ermoeglichen  soll,  bestehende  Softwa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zu benutzen, emuliert 'cFos' ein Modem, das  Kommandos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' zum Waehlen und  'AT&amp;V'  zum  Anzeigen  der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 Die gesamte Steuerung des CAPI's und des Verhalt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eschieht ueber den Mode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mulator besitzt eine kleine Hilfe, die mit 'AT?'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Eine  komplette  Aufstellung  aller  Kommando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indet sich in der Datei 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eiver-Buffer muss gross genug  sein,  um  den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s AT Command Emulators zu fassen; z.B.  sollte  er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b gross sein, um eine ganze 'AT?' Screen  fassen  zu 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man den rx-Buffer beim Laden von 'cFos' zu klein ei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), dann kann bei  einigen  Ausgabe  des  Modem  Emulator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x-buffer too small, output lost'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 manchmal  etwas  schwierig,  eine  neue  und 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xere Technik wie ISDN in das teilweise recht  simpl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einem  Modem  mit  seinen  Commands  und  Result  Cod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tschen, deshalb hier eine Erklaerung, was die Mode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die Gegenstelle nicht abgenommen  hat,  ab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 quasi "bis zu ihrer Telephondose" gekommen ist. Es  fa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 1.TR.6 Cause dar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'cFos' nicht bis zu der  Gegenstelle  dur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, und das der Grund dafuer wahrscheinlich  beim 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. Gruende wa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1: Fehler beim Aufbau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2: Fehler beim Aufbau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5: Abbruch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6: Abbruch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7: Abbruch D-Kanal 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3: Non-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wir schon bis zu der Gegenstelle  gekommen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ber entweder aus  Ueberlastung  oder  aktivem Ableh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n Anruf nicht annehmen will. Das wa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 anderen  Causes,  die  einen  Connect-Versuch  sch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. Falls hier jemand der Meinung ist, dass ein Caus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 der o.g. Klassen gehoert, bitte  melden.  Eine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n wir noch dingfest gemacht zu haben: 0x3483, der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eine analoge Nummer  anruft,  waere  also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zu vergleichen, ist aber bisher nich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gibt es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5: Destination not obtainable  (z.B.  "Kein  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  dieser   Nummer"   ;-)   oder   un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nst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1: Remote Procedure Error (bei  der  anrufenden 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gt ein Fehler vor, z.B. unzulaessiger Add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dem-Emulator kann noch eine ganze Reihe  ander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n bitte dem AT Command-Chart in MODEM.DOC entnehmen mo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ondert  seien  hier  noch  ausfuehrlich  die  ATIn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eh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TI0, ATI1, ATI2 und ATI4  koennen  mit  dem  Mode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ueber die letzte Verbindung abgefra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0  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1  'cFos' Status Zeile (s. Kapitel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2  Link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inbound  call"  wird  die  CallerId,  der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dicator  und  der  Requested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sowie  die  Requested  EAZ  des  letzten  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outbound call" wird unter "Charge"  di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einheiten des letzten  Anrufs  angezeigt.  Bei 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" wird zum einen der Grund  des  letzten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, zum anderen den Reason, den die CAPI messages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n (!) Disconnect an 'cFos'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disconnect" kann folgende Werte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 wurde   von   der   Applikation   aufgeforder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Gegenseite oder das CAPI hat auf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B3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D 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 und es wur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zte Massnahme ein CAPI Reset durchgefuehrt,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7  angegebene  Zeit  beim  Verbindungsaufbau 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e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tim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19 angegebene Zeit wurde nichts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letzte Verbindung wurde durch eine  Funktion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age ausgelo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4  Messag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ie letzten  10  gespeicherten  CAPI  Messages  a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Elemente nach 1TR6 enthalten, ausser der Date/Time-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-Information. Auf diese Weise koennen z.B.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IDs derjenigen  angezeigt  werden,  die  waehre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 "angeklopft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m normalen Modem werden die Settings mit AT&amp;W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AM des Modems geschrieben  und  dort  bei  einem  ATZ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usgelesen.  Da  'cFos'  kein  NVRAM  hat,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einer Datei  auf  der  Platte  gespeich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liegt bei DOS 3.1+  in  dem  Verzeichnis,  in  dem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iegt, bei DOS &lt;3.1 im  dem  Verzeichnis,  welche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 von 'cFos' aktuel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file Nummer 0 wird von  'cFos'  beim  Start  fu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geladen und enthaelt sozusagen "Power On"  Default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as "Modem". Es sollte eine einfach  und  funktio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 in diesem Profile 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ile heisst PROFILE und enthaelt alle  Profiles, 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T&amp;Wn' abgespeichert  hat  (n=0..9).  Ein 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Zn' holt das Profile  wieder  zurueck.  Wenn  kein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ird, dann  speichert/restauriert  'cFos'  unter/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fuer das Lesen und Schreiben  dieser  Datei  DOS 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,  muss  'cFos'  anhand  z.B.  des  "DOS  critical 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en, ob zur Zeit DOS Zugriffe erlaubt  sind.  Wenn 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bzw. laedt es das  Profile  auch  nicht  und 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cht "ERROR". Ist das Profile nicht gueltig (z.B.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einer  aelteren  'cFos'  Version  angelegt  wurde)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nfalls  "ERROR"  gemeldet.  Ist  kein  Profile  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 ein ATZ da gleiche wir AT&amp;F und melde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! Wenn 'cFos' mit mehreren  Ports  benutzt  wird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erlich auf diese Art und Weise leicht das gleic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alle  Ports  benutzt  werden  (wenn   alle   mit   '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iert werden). Um das zu vermeiden, sollte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Nummern fuer die 'ATZ's vergeben (ATZ0...AT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mehreren Ports werden d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1     Info-Mask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2     Info-Mask-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mirrored".  Das  heisst,  wenn  ein  Port  diese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t, dann sind sie  auch  automatisch  fuer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ktiver Verbindungs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r Telefonnummer koennen bei einem  Verbindungsaufbau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 diverse  Parameter  eingestellt  werden, um  Servic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Uebertragungsprotokolle  auszuwaehlen.  'cFos'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 auf  Datenuebertragung  mit  X.75  als  Ebe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und transparentem, d.h.  nicht  vorhandenem,  Eben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eingestellt. Alle noetigen Parameter koennen von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Registern  S16-S18,  S20-S36,  S39  und  S40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 die  Auswahl  der  wichtigsten  Datenuebertragung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st einfach zu gestalten, kann man mit  AT  Befeh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rotokolle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  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, die X.75 Window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length auf die Werte gesetzt werden, mit denen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aden wurde (Optionen -w und -b). Der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384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64 (40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2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192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199 (C7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3  Wie ATB0, aber mit Channel- Bundling ( 128k  bps).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etzt nur  TELES  channel  bundling,  NICHT  das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bundling, welches mit AT&amp;Bn  aktiviert  wird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dann verfuegbar, wenn BUNDLE.EXE  in  STARTS0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4  ELIN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 die X.75 Windowsiz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und die Framelength auf 256 Bytes  gesetzt  wird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Fos' mit mindestens mit -b256 geladen  wurde.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fert ATB4 einen Error. Der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auf 146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5  BTX Mode. BTX ist eine Variante des  X.75  Protokoll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-Size 7, daher sollte 'cFos' mit -w7 geladen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ATB6  Wie ATB5, ausser dass direkt  nach  Verbindungsaufbau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z geschickt wird, mit der BTX in  den  VT-100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ber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ATB7  Analoges  Modem,   falls   dies   von   Ihrer   ISDN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stu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mpfehlen, diese AT Befehle fuer  den  Verbindungsaufbau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Man kann aber auch den Verbindungsaufbau durch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einzelnen  Register  fuer  spezielle   Anwendungen  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Bei manchem Equipment muss man z.B.  de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Indicator  immer  auf  0  stellen,  sonst   nimm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 ueberhaupt nicht ab (z.B. wenn man CompuServe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och die Modem INIT Strings fuer spezielle Anrufe (etw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erminal-Programmen TELIX-Int14h oder TERMIN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ompuServe und Datex-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7,E,1                ATB0S20=8S27=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fuer DOSCIM bzw. WINCIM          ATB0S20=8S27=197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ssiver Verbindungsaufbau und Protokoll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aechst muss man dem CAPI durch Setzen der "Serviced SI 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gen" auf welche ISDN Services und welche EAZs  es  ue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eren" soll. Die Services stellt man mit Register S14 ein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1  aktiviert  beispielsweise  eingehende  Rufe  mit  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ung "Datenuebertragung". Bit 1 = 1 und Bit 2 = 1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  fuer  "Telefondienst"  und  "a/b  Dienste"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kann man auch mit AT&amp;I setzen,  'A'  fuer  analog,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ktiven EAZs kann man entweder durch die entsprech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ister S13  setzen  oder  mit  AT&amp;Lxxxx  einstellen.  AT&amp;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t alle EAZs. AT&amp;L123 die EAZs 1, 2 u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kennt   z.Z.   die   Dienste   "Datenuebertragung"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Aktiviert man Rufe mit  anderer  Dienstke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ehlt 'cFos' bei unbekanntem Dienst  (Service)  di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Parameter gemaess der Register S20-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gehenden  Rufen  mit  Dienstkennung  "Telefonie"  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B2 Protokoll "Bittransparent" und  als  B3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parent". Somit bekommt man einen Datenstrom mit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cps mit digitalisierten Analog-Samples. Defaultmaessi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ur "Datenuebertragung" als Servic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henden Rufen mit Dienstkennung "Datenuebertragung"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ufgrund des Design des CAPI nur die Moeglichkeit,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dditional Service Indicators  die  Uebertragungs-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waehlen.  Eine  nachtragliche  automatische  Aend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s    ist    nicht     moeglich,     da     es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sierungsmoeglichkeit fuer das CAPI gibt, mit der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des Anrufers anzeigen koennte,  geschweige  d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gehoerig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3 Protokoll ist immer das in den Registern S21 und  S30-S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e, also am besten "Transparent". Das CAP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(=T.70  NL)  wird  von  fast  keiner  Mailbox  benutzt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fuer BTX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2 Protokoll wird anhand des Additional  Service 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ess 1.TR.6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V.110, 38400 bps, asynchron ist nach  1TR6  ueberhaup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Service  Indicator  vorgesehen.   Dieses 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Anrufer bei 'cFos' mit dem Additional 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zw. 128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schluesselung des Additional Service Indik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0000    Anrufer wuenscht X.75,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- -000    Anrufer wuenscht V.110, 38400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----    Anrufer wuenscht V.110, X.30 (ECMA 102)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----    Anrufer wuenscht V.120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 ----    Anrufer wuenscht V.110, X.30 (ECMA 102)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 wichtigs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0111    Anrufer wuenscht V.110, 192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diese Protokolle vom  jeweiligen  CAPI  unterstuetz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gt vom Hersteller  des  CAPI  ab.  'cFos' waehlt "V.110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em B2-Protokoll"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, die sich nicht an diese Spezifikation halten, o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anlagen arbeiten, die  den  Additional-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n,  bekommen  es  leider  u.U.  mit  mit   einem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koll, als dem gewuenschten Protokoll  zu  t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s mit der Protokoll-Auswahl so viele  Probleme  gibt,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och ein paar "Specials" in 'cFos'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'cFos' der Additional Service Indicator gaenzlich un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cheidet Register S43, welches Protokoll selektiert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Byte selektiert das Protokoll, das Low-Byte ggf. die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Rate. Als Default ist Register S43 auf V.110,  38400,8,n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  eingestellt,  da  es  mit  diesem  Modus  am 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zu gebe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 kann man  einzelne  EAZs  auf  bestimmt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en, falls der Additional Service Indicator gleich 0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schieht mit den Registern S50-S59 fuer die EAZ 0 bis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st das Low-Byte des entsprechenden Registers ungleich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EAZ auf das Protokoll festgelegt, das im High-By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gegeben ist. Das Low-Byte  bestimmt  dann  ggf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 User Rate. Ist der Additional Service  Indicator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bestimmt obige Aufschluesselung nach  1.TR.6  das 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ist dieses Feature nich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en S51 = 0x0 und S52 = 0x0840 und S53 =  0x08C7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d EAZ Mask = 14 (man hoert also auf  EAZ  1-3);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die Protokolle wie folgt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Z        AddSi = 0      Add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.75       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V.110,384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V.110,192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ie X.75 wollen, koennen auf EAZ 1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Karten 1.TR.6  konform  sind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110 wollen, koennen auf allen EAZs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 Karten  nicht  1.TR.6  konform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nnen fuer 38400 auf EAZ 2 anrufen und  fuer  19200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Z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naue Aufstellung des Additional Service  Indicator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rigens dem Anhang B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eine Status-Zeile auf dem Bildschirm darstell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"Modem-Feeling" zu geben, bzw. fuer Debug-Zw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     Status-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1     Status-Zeile ein, wenn Port initialize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2     Status-Zeile ein, wenn eine Verbindung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11=xx  Bildschirmzeile, in der die Status-Zeil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(faengt bei 0 an zu zae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zahl der Frames, die noch aus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Anzahl Frames, die gerade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verbleibende Sec. der aktuellen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        CPS-O-METER d. letzten 8 se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&gt; C-B3  ACOD  0R:64  0T:1024 C:12 7680 V110 19200  9111041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|||     |      |    |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/ |   ||||     |      |    Charge    |    |      Caller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|   ||||     |      |  (Gebuehren- |    |     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|   ||||     |      |   Einheiten)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     |   ||||     |      |              |    bps rate bei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ene   ||||     |      |              B2-Protocol (z.b.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|      last transmitted block length, mit T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last received block length, mit R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DTR-"LED" (bei DTR low werden alle Calls rej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hook-"LED", an = reject calls (anders als beim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tl. kann vor dem "R" noch eine  Zahl  "auftauchen",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bt,  wieviele  Datenbloecke  'cFos'  dem  CAPI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ert hat. Vor dem "T" kann ebenfalls noch eine Zahl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ibt, wieviele Datenbloecke z.Z. unterwegs zum  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aehrend einer laufenden Verbindung wird hie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n B-Kanaele angezeigt ("B3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ei 'cFos' Channel Bundling (CCB) kann hier z.B. "B3-2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fety/Debu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Anfang  etwas  gewoehnungsbeduerftig  bei  ISDN-Karten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, dass man nie so recht weiss, ob die Verbindung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, oder hoffentlich auf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auf mehrere Arten den "Gebuehren-GAU" verh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fuegt der  Modem-Emulator  ueber  einen  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tels ATS19  kann  eingestellt  werden,  wie  lang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s mehr empfangen als auch gesendet  werden  darf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uf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im Abbau der Verbindung laufen Timer, die  ueberwach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m   CAPI   die   entsprechenden   DISCONNECT_B3_IND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_IND Messages signalisiert wurden.  Geschieh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, wird zweimal im 5 sec. Takt erneut zuerst zweim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e B3 disconnected, danach zweimal  die  Ebene  D. 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dies nicht zum Erfolg, meldet sich 'cFos'  vom  CAPI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nach erneut an. Spaetestens jetzt sollte das CAPI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henden Verbindungen abgebau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im Connect gibt es, wie bei Modems einen "Wait for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. Kann  innerhalb  der  in  S7  einstellbaren  Ze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 nicht aufgebaut werden, wird  disconnected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 "haengen"  beim  Aufbau  der  B3  Verbindung 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'cFos' unterstuetzt  in  der  DEBUG-Version  eine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. Man kann dann auf dem alternate  Monitor  all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und einigen Hand-DEBUG Output verfolgen. Das kan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eifel sehr hilfreich sein, wenn  man  beobachten  kann,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lockgroessen und Speicherbed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xistiert eine verwirrende Vielfalt von Blocks und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OSSIL Treiber. Hier ein Versuch einer Erkla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 werden  im  ISDN  auf  Ebene  2   in   'Frames'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weise, verschickt.  Diese  Frames  (=Pakete)  hab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Laenge. Das bezeichnen wir  als  B2-Framelengt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fikation des CAPI erlaubt  eine  maximale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2048 Bytes. Werden groessere Frames empfangen kann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erlusten und Abbruch der Verbindung kommen ! Dami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-Karten, die mit groesserer B2-Framelength senden zu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en inkompatibe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auf Ebene 3 werden Daten in Frames verschickt. Wenn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ransparent ist (also kein Protokoll  hat),  dann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s genauso gross wie die B2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llerdings auf Ebene 3 ein Protokoll gefahren wird,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70.NL  (CAPI  default,  aber  nicht  'cFos'  default),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oetigt dieses Protokoll noch ein paar Bytes Overhea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ind allerdings aus der Sicht des B2-Protokolls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daten  und  somit  in  einem  entsprechenden   Buffer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3-Framelength  ist  uebrigens  die  maximal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deren  Empfang  durch  eine  DATA_B3_IND 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Window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B2-Windowsize    ist    die    maximale    Anzahl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ecken, die das CAPI losschicken darf, ohne d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von Daten von der Gegenseite bestaetigt  werden 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"full-streamed" Datenuebertragung  (d.h.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 ohne    Verzoegerung    durch    Warten    auf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sbestaetigung     kontinuierlich     verschickt) 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en, sollte die  B2-Windowsize  auf  mindesten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en, sofern sich dies bei der  Gegenseite  auch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sst (Ist dies nicht  moeglich,  kann  u.U.  die 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eberrann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API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benoetigt mindestens einen  Puffer  fuer  ei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Datenbloecke.   Dieser   Puffer   muss   mindestens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ck samt B3 Overhead Aufnehmen  koennen.  We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X.75 und B3=T70.NL eingestellt ist, dann benoetigt das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r gewuenschten max. B3-Framelength von 128 Byt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von 130 Bytes und damit 130 Bytes  fuer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.  Das  CAPI  muss  allerdings   die  bei  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maximale  Anzahl  B2-Frames  puffern  koen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um abhaengig ist von der B2-Windowsize  und  der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3-Verbindungen. Ausserdem braucht  das  CAPI  fu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Queues  ebenfalls  Speicher.  Somit  ergibt  sich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m Beispiel  bei  API_REGISTER  folgender 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zahl der Messages, die die  Queues  aufnehmen  koennen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1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* 180) + (Anz. B3-Verbingungen * B2-Windowsize *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FOSSIL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OSSIL braucht auch noch Speicher fuer seine Ring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Receiver-Buffer sollte mindestens so gross  sein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length.  Andernfalls  kann   'cFos'   dem   CAP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n  Datenblock  nicht  vollstaendig   abnehm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 Datenblock wird  statt  dessen  gesplittet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Teilen in den  FOSSIL  Receiver  Buffer 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zu geringfuegigen Verzoegerungen bei der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mpfangenen Dat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kann 'cFos' bis zu acht Messages vom CAPI "auf 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 und in den Receiverbuffer kopieren, wenn  dies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uegend Platz hat.  Das  ist  eine  mehr  als  die 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Windowsize nach CAPI. Voraussetzung dafuer ist  aller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das CAPI genuegend Empfangsspeich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Senden versucht 'cFos' die Daten moeglichst  sofort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in moeglichst  grossen  Bloecken  (und  dabei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e auf einmal :-), also  maximal  B2-Windowsize  viele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en.  Durch  die  Art,  wie   mit   dem   CAPI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3_REQ-Messages Daten  verschickt  werden,  ergibt 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,    um    die    Transmitterbuffer-Grenzen    nicht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schreiten, Daten,  die  nahe  der  Puffergrenzen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immer  in   Bloecken   der   maximalen   B3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t werden koennen.  Um  diesen  Effekt  zu  min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ie Groesse des Transmitterbuffers etwa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Windowsize + 1)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eim Channel Bundling sollte diese Groesse noch mit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-Kanaele multipl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izes, die ultimative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versuchen durch moeglichst grosse B3  Datenbloeck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ndigkeit zu erhoehen. Allerdings ist das nicht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Erfolgt gekroent. Das liegt an der Art und  Weise,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75 Dat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2-Windowsize ist, wie oben erwaehnt, die Anzahl der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ch gerade in Transmission befinden duerfen, ohne da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fuer diese empfangen wurde. Das heisst,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von drei kann man drei  Blocks  hintereinander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  verschicken  ohne  auf  eine  Bestaetigung  warte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muss 'cFos' bei einer  Windowsize  von  1  immer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 fuer  den  Block  warten,  bevor  es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en darf. Nun werden  aber  wiederum  die 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dann gemeldet, wenn die Applikation auf der Gegensei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igen ISDN-Karte den Datenblock abgenommen hat. (*) (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innvoll, da man so  eine  Art  Flow-Control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Teilnehmern hat. Im ISDN gibt es kein  RTS/CTS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, dass bei einer Windowsize von 1  immer  nur  e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wegs sein kann, bekommt ein ISDN-Transfer exa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, wie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ist Steinzeit-DF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r Windowsize von 2 hingegen kann 'cFos', waehrend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lock verschickt wird, schon den zweiten losschick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, waehrend der zweite noch empfangen wird,  sch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bestaetigen. Auf diese  Weise  koennen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ezu ununterbroch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kann man *wirklich* Speed erreichen. Wir haben bei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bei einer durchschnittlichen Blockgroesse von  204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ls 7900 cps (bei theoretischen  8000  cps)  erreich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protokoll wurde  Z-Modem  verwendet.  Eine  Erhoeh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auf 3 war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 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wohl  die  Transfer  Routinen  in  'cFos'   auf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ert  sind,  halten  wir  eigentlich   nichts   vo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-Krieg,  da  es  genau  genommen  auf   die  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dauer ankommt, denn die kostet Geld.  Uebertra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 2 MB grossen Datei mit 7500 cps statt mit  7900 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das einen Unterschied von 15 sec. aus,  kostet  also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and im schlimmsten Fall eine Einhei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 weiterer  Faktor  bei  den  Uebertragungsraten  is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Overhead   (den   man   aber   bitte   auch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bewerten  sollte  -  viel   kritischer   ist   das 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e  Zeitverhalten).   Um   diesen   zu   min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ehlen  wir  B3-Protokoll=4,  also  transparent. 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ist hier Null. Um ebenfalls den B2-Protoko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minimieren, empfehlen  wir  eine  B2-Framelength  von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Mit dieser Framelength sollten alle  ISDN  Karten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 klarkommen,   allein   schon   um   zu   pot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-Karten kompatibel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seine ISDN-Karte auf eine groessere Framelength ein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sich damit inkompatibel zu anderen !!! Leider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die ISDN-Blaster defaultmaessig 16k Frames,  weshalb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Karten ohne Umstellung kein Transfer moeglich is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gibt einfache Abhilfe:  einfach  ein  ATS75=0x0800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String und die Blaster schickt nur noch max.  2k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keinen CONNECT zu einer ISDN-Blaster hinbekommt, 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und schreibe dem entsprechenden Betreiber, das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mittels  ATS75=0x0800  auf  vernuenftig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 soll, da er sonst NUR kompatibel  zu  anderen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Karten ist. Er kann dann immer noch  16k  Byt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es beim Senden von Daten oft zu CRC Fehlern kommn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aran liegen, dass die Gegenseite  nur  mit  Windowsiz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engt. In diesem Fall kann man bei 'cFos' mit ATS26=1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uch  auf  eine  Windowsize  1  "herunter-schalten"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sten Karten koennen aber eine Windowsize v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deshalb eine Windowsize von 2 ! Oder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FidoNet die Steinzeit-DFUE durchsetz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gegenwaertigen Zeitpunkt  laeuft  ISDN  im  FidoNet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 als toll. Das liegt unter anderem daran, dass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er nicht auf einen  ISDN  B2-  und  B3-Protokol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nigt hat. Denn  wenn  zwei  Karten  mit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Parametern miteinander connecten, kommt  es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    spaeter      zu      Uebertragungsproblemen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bbru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sich also frueher oder  spaeter  darauf  einige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 denn das ISDNC Flag in der Nodelist bedeu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zu unser Vorschlag (und 'cFos' default Einstell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Protokoll    : X.75      (logisch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 : 2048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A  : 3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B  : 1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Mode     : 8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     : 2   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hr braucht bei 2048 auch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Protokoll    : transparent, also k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meinen, dass die Chancen fuer einen guten Transfer  so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chs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Bei aktiven Karten kann die Confirmation auch schon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11. 'cFos' als Multiport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sch  kann  'cFos'  bis   zu   255   verschiedene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 Einen Rechner mit der dazugehoerigen Leis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     entsprechenden        ISDN        Equipment       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ermultiplex-Anschluesse :-) )  moechten  wir  aber 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. Diese 'cFos' Version ist so kompiliert, dass man  b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 COM Ports aktivieren kann. Fuer jeden COM  Port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Installieren Buffer- und Datenspeicher reserviert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beim Aufruf -c0 und -c1 verwenden,  um  COM1  und  COM2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gibt es dann zwei  Modem-Emulatoren  und  m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bei zwei  verschieden  Systemen  anrufen  od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gerufen werden und  auf  dem  anderen  Port  einen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n. Das  setzt  allerdings  MultiPort-faehi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en Multitasker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ultiPort-Betrieb  koennen  fuer  jeden  Port  die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ste auf die 'cFos' fuer diesen  Port  hoeren  soll, 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werden (AT&amp;L bzw. S13 und S14). Ueberschnei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AZs bzw. Dienste gibt es einen automatischen  Ringdow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mit -c spezifizierten Port zum naech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2. 'cFos' Channel Bundling (C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hannel Bundling von  'cFos'  wurde  so  designed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 von den Herstellern des jeweiligen CAPIs  ist.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'cFos' User kann mit jedem anderen 'cFos'  User  bue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nn, wenn die Teilnehmer verschiedene ISDN Hardwar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ist kein Protokoll,  sonder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. Man kann also sowohl mit X.75  als  auch  mit 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oretisch, aber nicht zu empfehlen!) bue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ist, dass das vorhandene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B Kanaele gleichzeitig  mit  Dienst  "Datenuebertrag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iben kann. Dies ist z.B. bei TELES und  AVM  Karten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 A1 Karten) der Fall, ebenso bei ELSA ab CAPI 1.43.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lmann Tina DS und Tina D (wohl aber mit Tina  DD)  is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oeglich, da einer der beiden  B  Kanaele  hardware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den A/B Adapter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Voraussetzung ist, dass 'cFos' fuer  mehrere  Port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ist. Dies ist z.B. der Fall, wenn es im MultiPort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wurde, d.h. wenn mehrere Ports durch Verwendung  von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n akti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'cFos' aber nur einen Port unterstuetzen, kann ma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-aX  sogenannte  Auxiliary  Ports  aktivier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nn intern von 'cFos' benutzt, koennen aber von  a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urch INT 14 calls nicht angesprochen werden.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gibt an, auf welchem Controller (ISDN Karte)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Kanal betrieben werden  soll.  'cFos'  kann  naemlich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mit mehreren ISDN Karten gleichzeitig, sofern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1       'cFos' ist im Multiport  Mode  ge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stuetzt die Ports COM1 und  COM2.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t mit 2 Kanaelen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2 -a0       'cFos' unterstuetzt nur COM3. CCB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Kanaelen moeglich, wobei sich der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uf ISDN Karte 0 befindet. Di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hl der haeufigste Anwendungsfa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2 -a1   'cFos' unterstuetzt COM1 und COM3. CC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oder 3 Kanaelen moeglich.  Fall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r 2 Kanaelen zum Buendeln  benutz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"Hauptport" (COM1 oder  COM3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xiliary Port benutzt. Erst wenn 3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buendelt werden  sollen,  wird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weite Hauptport verwendet, sofern  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tpunkt des Verbindungsaufbaus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leider etwas kompliziert  geworden,  aber  ermoe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sich Channel Bundling und MultiPort Mode nicht 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iessen, sondern beliebig  miteinander  kombin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aetzlich waehlt 'cFos' neben dem Hauptport,  von  de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CB gestartet wurde, bevorzugt Auxiliary Ports und er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mehr  frei  sind,  weitere  Hauptports.  Wird 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port zugegriffen, der aber gerade fuer einen  ander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ndelt ist, gibt der Modem Emulator auf alle Modem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OK zurueck. Dies koennte z.B. der Fall  sein,  wenn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zwei Mailer Tasks laufen. Hat  die  eine  gerade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, gibt der Modem Emulator der anderen immer  OK  zur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s wird kein Kommando ausgefuehrt. Auf diese Weise  "we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ailer aber, dass der Port "noch da 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ktive und passive Verbindungsaufbau beim CCB,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hl der Uebertragungsprotokolle  unterscheiden  s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Verbindungsaufbau mit einem Kanal. Auxiliary Ports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FILE, wie der zughoerige Hauptport, mit Ausnah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Bytes (S Register 40). Dieses wird durch d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Parameter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odem Kommando AT&amp;Bn  bestimmt,  wieviele  Kanaele  zum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sollen.  Mit  ATD  &lt;nummer&gt;  werden  die 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. Gibt man mit AT&amp;Bn mehr Kanaele an, als  'cFos'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eingerichtet hat, wird ERROR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s hingegen genuegend Kanaele,  die  aber  u.U  anderw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urden, wird CCB nur  mit  den  verfuegbaren  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uehrt. Gleiches gilt auch fuer eingehende  Rufe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eft bei eingehenden Rufen,  ob  fuer  eine  Caller  ID, 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/SI/AddSI, schon eine Verbindung besteht und schaltet gg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undle Mode. Ruft man also ein 'cFos'  zweimal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gleicher   Caller   ID/EAZ   an,   wird   CCB  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 ist  deshalb,  dass  der  Anruf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uebermitte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Quicky zum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 i -a0       ; cfos mit defaults fuer COM1 + 1 Aux.Por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Software fuer COM1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amp;F &amp;B2 DS0    ; bei Zaphods BBS an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ei noch bemerkt, dass es keine  speziellen  CONNEC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CCB gibt, da 'cFos'  zum  dem  Zeitpunkt,  zu  dem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eldung ausgibt,  noch  keine  Informationen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gebuendelten Kanaele hat. Dies wird insbesonder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gar nicht mehr der Fall sein,  wenn,  wie  in  Kapitel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deutet, lastabhaengiges Zu- und Abschalten einzelner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 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fuer mit max. 4 Kanaelen moeglich. Auf  Wunsch  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fuer Sie aber auch Spezial-Versionen fuer mehr Kanael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auch mit mehreren S0-Bussen unterschiedlicher 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. Da dies nur fuer wenige interessant ist, haben w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azu in den Anhang F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cFos' dynamischem Channel Bundling is es moeglich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aengig  vom  Datendruchsatz  auf-  und  abzubauen.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atz ein  bestimmtes  Limit  unterschreitet  kann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n  Gebuehren  fuer  weitere  (unnoetige)  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n.  Andererseits  kann  ein  weiterer   Kanal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schaltet werden, wenn der  Durchsatz  ein  bestimmtes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reitet.  Um  die   aktuelle   Gebuehreneinheit  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nutzen,   werden   Kanaele   erst   kurz   vor   End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einheit abgebaut. Wie beim statischen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Anzahl der maximal zu benutzenden B-Kanaele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Bn Modem Kommando angegeben. Statisches Channel Bundl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T&amp;M0 (default)  selektiert,  waehrend  dynamisch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M1 selektiert wird. Im dynamischen Bundling connecte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erst nur einen Kanal mit dem ATD Komanndo und schaltet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 erst waehrend der Verbindung zu. Die folgenden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en es  das  dynamische  Channel  Bundling  fu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durchsatz bei minimalen Kosten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4 = Lower limit in cps pro Kanal. Wenn der  Durchsatz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indung unter dieses Limit faellt, wird ein Kan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 der aktuellen Gebuehreneinheit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5 = Upper limit in cps pro Kanal. Uebersteigt der  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Limit, wird ein weiterer B-Kanal zu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zwischen beiden  Registern  eine  Differenz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ens 1000 cps zu lassen. 'cFos' hat ein 'CPS-O-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tatus Zeile, so dass man immer den Durchsatz der letz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unden beoba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Modem Register sind fuer Fine-Tuning Zwecke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7 = Pre-off time  in  Sekunden.  Ein  Kanal  wird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baut, wenn die verbleibenden Sekunden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uehreneinheit dieses Kanals kleiner als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gegebenen sind. Default ist 5. Die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 fuenf  Sekunden  vor  Ende   der   Gebuehr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 wird. 5 ist auch der minimal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6 = Gebuehrensimulationstimer in Sekunden. Bei einigen 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waehrend einer Verbindung keine Gebuehren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uebertragen.  In  diesem   Falle   koennen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-Kanaele abgebaut werden, da fuer 'cFos' da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heit nie erreicht wird.  Diese  User  koenne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n Sekunden "Gebuehrenimpule" generieren  lassen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in diesem Register festgelegt. Mit  0  wird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8 = Anzahl  der  dynamischen  Channel   Bundling   Ver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mit kann man einstellen, wie  oft  'cFos' 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 einen weiteres B-Kanal aufzubauen. Default i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9 = Delay in Sekunden vor dem dynamischen Aufbau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en B Kanals.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etzlich koennen abgehende  Rufe  so  konfiguri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sie zeit- oder gebuehren-beschraenkt sind. Dies kan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ort und Auxiliary Ports unabhaengig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werden die Register S60-S63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0 = Charge Limit fue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1 = Charge Limit fue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2 = Time Limit in Sekunden fuer den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3 = Time Limit in Sekunden fuer die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d Charge Limits  koennen  auch  ohne 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  werden.  Sie  arbeiten   darueberhinaus   unabhane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einander,   so   dass   man   Zeit-   und   Gebuehren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zeitig einstellen kann. Default ist 0, d.h. all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 disabled.  Wird  ein  Main  Port   disconnected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verstaendlich  auch  alle  dazugehoerigen   Aux.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ist User einer Mailbox und nach dem Einloggen  laess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zuerst alle neuen Files anzeigen und tagged die,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n moechte. Dann kann man diese 'cFos'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B2 &amp;M1 S64=5000 S65=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s resultiert dass man die  Files  mit  einem  Kanal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und dann, wenn die Bandbreite gebraucht wird,  s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 Kanalen downloaded, wobei man einen  Durchsatz  von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15000 cps erreich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'cFos' Channel Bundling (CCB) ab der Version 1.01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nicht kompatibel zu dem der vorigen Versionen, da w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 kleinere  Aenderungen  machen  muessten,  um   dynam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zu realisieren. Man kann zwar CCB  calls  der  ae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n annehmen, allerdings funktioniert dynamisches CCB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'cFos' ab Version 1.01b an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Vertraeglichkeit von 'cFos' mit besteh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haben  'cFos'  mit  verschiedenen  Applikationen  und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 ISDN  Hardware/Software  getestet,  wobei 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chwierigkeiten z.B. mit den hohen Baudraten  hat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Programm benutzen  hierfuer  einen  signed  int,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bereich allerdings bei 32767 sein oberes Ende erreic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  der  FOSSIL  Spec.  soll  man  die  Lauffaehigkeit 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's am besten dadurch testen, indem man existent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hm 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FOSSIL Unterstuetzung" mancher Terminalprogramm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o  berauschend,  insbesondere  wird  teilweise  PR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mal der Status abgefragt  und  dann  (falls  Daten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) ein receive_char () Call benutzt,  um  das  Character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abzuholen. Diese Art, mit dem FOSSIL  umzugehen,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Character mindestens 2 INT's und  2  IRET's  (zusammen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2000 Takte bei einem 386'er mit QEMM  oder  EMM386),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ehen von sonstigem Call-Overhead. Wir haben uns zwar  Mu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ben, selbst mit diesen Applikationen noch moeglichs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senden/empfangen zu koennen, jedoch  ist  es  bei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lung des FOSSIL's auf langsamen Rechnern (speziell 386'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mory-Manager) nicht moeglich, Daten mit gutem Durch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ganz klar die Autoren  der  Terminalsoftware 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ere Wege zu nutzen, das FOSSIL anzusteuern; das  hei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n  meisten  Programmen  Daten  mit  receive_block()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_block() in groesseren Blocken zu  uebertragen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Byte einz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OSSIL unterstuetzende Software muss eine Baudra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sie ueber den Seriellen Port (RS232) mit dem Modem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f den sie diesen Port 'locken'. Diese  Baudrate  ist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unikation  mit  dem  Modem  sehr  wichtig,  bei 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ung (da ohne RS232 und ohne externes Modem) voellig egal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sicheren Seite zu sein, sollte man  in  solchen 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audrate von 38400 oder 19200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Mailer von Absolute Solutions  (JoHo).  Sowohl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auch Terminal-Programm gehen recht gut mit dem FOSSIL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halb man mit diesem Programm selbst bei langsamen 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DX mit 6MHz) und passiven Karten Uebertragungsraten v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0 cps erreichen kann. Auf schnelleren Rechnern ist F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besten  Terminalprogramme,   was   wir   finden  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umindest in Bezug auf Transfer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FrontDoor besitzt ja die  Eigenheit,  nur 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s erkennen zu koennen. In den Versionen  &lt;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da keinen fuer 64000 (wohl aber fuer 38400). Als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n anderen  String  dafuer  verwenden,  was  zwar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, dass FD alle moeglichen Zeit-Dauern falsch 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immerhin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1: a) Mit FD 2.20/c oder  FD 2.11/nc  hat  man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nicht. b) Man benutzt andere CONNECT messages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uen" bps-Raten, oder c) Man hat kein FD &gt;= 2.11, dann s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dafuer, dass immer "CONNECT  9600"  gemelde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it die Mailer problemlos laufen. Fuer die Log  Files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 CONNECT  Meldung,  noch  das  B2  Protokoll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 9600/X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Die CallerID, die bei ISDN mitgelief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RING Meldung kann 'cFos' die Caller ID d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. Die daraus resultierende Modemmeldung  kann  von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ann nicht mehr verarbeitet werden, wenn  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|" konfiguriert  wurde,  um  Konflikte  mit  der 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ING"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2: Leider  kann  man  "RING|"  nicht  in  ein  "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ndern muss dem Modem-Emulator ein "ATS9.2=0"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ird "RINGING"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benoetigt etwa  250kb  freien  Speicher,  so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rlei Speicherprobleme geben solte (selbst unter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ail  laeuft,  genau  wie  FrontDoor,  gut   mit 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. Der Speicherbedarf ist auch aehnlich 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benutzt (ebenso wie  FD)  sehr  saubere  und 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n, um das FOSSIL anzusteuern.  Deshalb  ist  au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  auf  langsamen  Rechnern  fuer  guten  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Binkley 2.50 (und 2.50 EE bis Beta D incl.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weit wir wissen) fuer die Baudraten einen signed  in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 somit bei CONNECT 64000 oder hoeher zu 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: Ein 'ATS9.1=1' gibt  immer  eine  9600  als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ueck und das klappt. Leider  stimmen  dann  auch  hi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(2.50 EE Beta D, non-overlay)  benoetigt  etwas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, somit  sollte  es  auch  hier  kein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(kurz: DB) ist ein Mailer von  Chris  Irwi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igen Miami. Um 'cFos' mit DB zum laufen zu bekommen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im  Menu  unter  CONFIG,   Comm/Modem   Setup   i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-Screen wechseln. Dort muss man in einer der  DATA/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3 Zeilen in der Spalte 'MCF name' 'CFOS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muss  noch  im  DB  system-directory  eine  Datei 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S.MCF  (Modem  Control  File)   liegen   mit   (mindes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F CFOS ISDN-Karte +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HOOK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192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84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640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9600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38400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64000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der CONNECT String mit einem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voellig uebereinstimmen, sonst meldet DB ein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0. Deshalb sollte man ein ATS9.4=0 setzen,  um  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"/X75..." hinter dem CONNECT  zu  unterdruecken. 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andere Loesung fuer DB gibt, bitten wir um 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zu empfehlen, D'Bridge ab Version 1.54 zu benutz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tor in dieser Version die FOSSIL Aufrufe verbess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ist ein 3d-Pointprogramm von YEAsoft  aus  Aachen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ten  die  Version  2.10  im  Test.  Es   basiert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outinen auf Binkley und laeuft entsprechend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kann es kein 'CONNECT 64000' vertragen, w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erforderlich  ist,  damit  es  bemerkt,  das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ahl erfolgreich war.  Ansonsten  benoetigt  es  recht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(es wurde in Clipper  geschrieben),  also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und/oder FOSSIL in UMB's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ab Version 0.62 laeuft nach  Bekunden  der  User  gu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.  Vorherige  PoP  Versionen  hatten   teilweise 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, daher sollte zumindest die 0.62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ein wenig aufpassen, dass man nich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laedt. Im Zweifel sollte die  POP.BAT  Datei  aender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neuer Mailer aus Deutschland, der  einige  nett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 und ausserdem eine gute  Unterstuetzung  der  'cFos'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(z.B. wertet er ueber  die  Appendage  die 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fallenen und ueber ISDN gemeldeten Gebuehreneinheit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n kann interaktive Kanaele auf- oder abbau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der Version  2.92  von  XP  ist  die  FOSSIL-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verfuegbar, z.B. im Terminalprogramm etc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einfach  unter  Kommunikation/Modem  der  Punkt  'FOSS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ist ein BBS Program von Scott J. Dudley. Wir 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hier  selber  und  hatten  deshalb  ausgiebig  Zeit,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moeglich, dass Maximus Probleme mit Baudraten 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32767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und Textfiles werden characterweise ausgegeben,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hier nicht die volle ISDN Geschwindigkeit zu  sehen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tut  auch  keinen  grossen  Abbruch.  Bei  eine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Maximus Daten in 128 Byte Bloecken an das  FOSSI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t dadurch eine gute Transfe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benutzt Maximus beim Empfangen von Daten (Upload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ceive_block() Funktion des FOSSILs, sondern liess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Byte  mittels  receive_char().  Dadurch   entsteh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siger Overhead und die maximale Uebertragungsrate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samen Rechnern unter der maximal 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zwar die receive_char() und get_status()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ssembler  geschrieben  und  dadurch   einen   akzep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atz erreicht.  Allerdings  wird  Maximus  bei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r schneller sein als bei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ist eine BBS Software von Andrew Milner. Es  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unseren    Tests    gut    und    problemlos,   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uebertragungsraten von  ueber  7300  cps  und  k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er ohne  weiteres  Anrufe  entgegennehmen.  Zuminde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sollte keine Probleme  mit  Baudraten  von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64000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kann RemoteAccess auch nur  "canned"  CONNECT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RACONFIG eingestellt werden  muessen.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sind aber alle fuer ISDN benoetigten  Strings 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glich den RING-String sollte man auf  "RING "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"RING CallerID" nicht  mit "RINGING" verwechse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enoetigt fuer die  FOSSIL-Unterstuetzung  eine 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amit laeuft 'cFos' dann aber ohne  grosse 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mit 'ATS9.4=0' die  CONNECT  Meldung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&lt;bps&gt;' beschraenkt werden, da PCBoard die letzt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CONNECT Strings als Baudrate benutzt. Weiterhin  dar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Emulator von 'cFos' bei PCBoard nicht  auf  force 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kein -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 4.0  laeuft   mit  'cFos',  wenn   man   die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uetzung aktiviert und die  Baudrate  auf  38400  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sind die  internen  Uebertragungsprotokolle 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sten, so dass man auf externe Zurueckgreif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jeden Fall die Version 1.90 benutzen und  das  Update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 1995 einspielen. Die internen Protokolle sind  nicht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, bei Problemen externe Protokoll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 _The_Final_Termina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 ist   eines   der   am   weitesten   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programme, die jemals geschrieben  wurden.  Es 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en Datentransfer mit schnellen FOSSIL  Block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rlaubt das cFos-Bundling von ISDN Kanaelen  wae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transfers ein- und auszuschalten. Weiterhin gibt  e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elles  cFos-Menu  in   Versionen   nach   1.51, 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t,  weitere  Kanaele  auf-  und  abzubauen, 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en  anzuzeigen,  die  letzte  CallerID  anzuzeig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 anzuzeigen und den Treiber komplett zu res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st mit recht langsamen 386-Rechnern getest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st selbst mit Channel Bundling immer noch recht 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ist Terminate fuer die cFos-Statuszeile  im 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System, Chatter und Dateitransfer vor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und cFos sind von den Autoren  der  beiden 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 getestet und getun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1.52 benoetigt Terminate etwa 300kb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st eines der bekanntesten Terminaprogramme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und verfuegt seit einigen Versionen  auch  FOSSIL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Besondere  an  TeleMate  ist  vor  allem  sein  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, d.h. man kann gleichzeitig eine Datei downl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  einen   Text   editieren.   Allerdings   kostet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rheblich Transferspeed, wenn der  Rechn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genug ist, soll heissen: ein 386DX-40 sollte es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amit die Transferspeed angeneh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hat TeleMate eine  sehr  elegante  Art,  das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sprechen, leider hat es aber lange Zeit mit TeleMat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RC Fehler  gegeben,  die  wir  erst  in  de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5 fix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peicherbedarf von TeleMate allerdings ist mit ueber 4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 hoch. Auch hier sollte man mit Treibern  und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: bei Konfigurieren des FOSSIL's in TeleMate  dar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des Ports unter  "Communication"  auf  maximal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llt  werden,  sonst  akzeptiert  TeleMate   das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SSIL" im "Terminal" Window nicht.  Wenn  das  FOSSI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giert,   erstmal   checken,   ob   im   "Terminal"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ion" noch auf "FOSSIL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sollte 'cFos' mit  -r6k  laden,  dann  laeuft  Telix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uch schoen schnell, berichtete m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deinitialisiert den  COM-Port  am  Ende  der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 haben  einige  Programme   Probleme   (z.B.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), daher muss 'cFos' entweder mit -ji gelad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bei diese Problemen ein 'CFOS INIT:&lt;portnb&gt;'  aufger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Achtung! HS/Link wird moeglicherweise  di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Uebertragung der Dateien abbauen,  wenn  der  -jk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Laden von 'cFos' angegeb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ist ein BTX Decoder von Juergen Buchmueller, und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indest in der Version 1.50 uber FOSSIL  Unterstuetzung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TX auch ueber ISDN fahren kann und die Datex-J Port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kom ISDN-faehig sind, haben  wir  BTX  Support  i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aut (AT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sucht die Ports 0-7  nach  einem  FOSSIL  ab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XBTX eine sehr unsanfte Methode,  festzustell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FOSSIL geladen  ist.  Diese  entstammt  leider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Spec, sondern der Docu zu X00. Somit laueft ein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XBTX *NUR*, wenn dieses sich so meldet, wie X00  das 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das so nicht in der FOSSIL Spec vorgesehen  ist,  mus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'cFos' diese  Option  extra  aktivieren;  dazu  dien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-Switch '-j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benoetigt zum erfolgreichen Laden ueber  490kb  Spei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daher hoechste Disziplin  bei  der  Auswahl  der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ag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.  Allerdings  sollte  man  die  Debug-Zeile   auf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-DoorWay-ten'  Rechner  ausschalten,   da   DoorWay 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erhaft die Aenderungen der Debug-Zeile  uebertraegt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mm, aber stoer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muss in den INT 14 Mode geschaltet werden (z.B. 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IOS1), dann kann mit "C" 'cFos' angesproch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n hat schonmal ein SET BELL OFF Wunder gewirkt (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s, wa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NYWHERE fu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pcANYWHERE fuer DOS mit 'cFos' laeuft, muss man  AW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 konfigurieren.   Als   Modem   sollte   man   "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Einstellung" waehlen und dort als  Init  ein  "ATZS10.4=1S0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.  Als  Verbindungsende  MUSS  genau  ein  "+++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tragen sein. Dann laueft AW gut  und  bringt  bei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en auch 7500 cps. 'cFos' kann einfach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  werden.  Falls  in  pcANYWHERE  Modems  mit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lege-Sequenzen definiert sind, kann diese  ueber  ein  AT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ngepasst werden (siehe MODE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"Setup" Menu (ALT-S) muss man unter "Advanced"  "Port"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Mai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remote und der cc:Mail Router laufen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gut mit 'cFos'. Sie muessen  die  INT  14  Funktion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dazu aktivieren, weiteres siehe cc:Mail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Datei STATIC muessen folgende  Eintraege  gemach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ae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: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u.driver: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komplettes Mailboxprogramm inc.  ZConnect/Fido-Mail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cke EDV-Beratung, Wolfenbuettel. NCBMail  ist  auf 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unikation optimiert, so dass sich schon auf  einem  2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von &gt;7300 CPS erreichen  lassen.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bei NCBMail alle gaengigen Uebertragungsprotokolle (X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-, Z-Modem und Kermit)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Besonderheit ist die Unterstuetzung der CFos-API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en aufgrund von  Telefonnummer,  EAZ/MSN,  Dienstmerk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-Zaehler,  Zeit  und  Tag  beliebige  Programme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, die dann den eingehenden Anruf beantworten.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ade fuer den ISDN-Anrufbeantworter CFosTalk sehr 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'cFos' mit DesQView als  MultiPort-FOSSIL  gete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muss 'cFos' VOR DesQView mit mehreren -c Parametern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 Ports)  geladen  werden,  damit  alle  Tasks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e FOSSIL zugrei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 unter  DesQView  von  einem  FrontDoor  das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ufen und hatten Transferraten &gt;7500 cps (386DX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'cFos' mit MS-Windows benutzt  werden,  so  MUSS  es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geladen werden. Einige  Windows-Programme  hab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FOSSIL Unterstuetzung, koennen aber den INT 14h 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n kann 'cFos' ebenfal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hut in der OS/2  DOS-Box.  Allerdings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UMB's nur dann benutzen,  wenn  DOS_UMB=Off  gesetz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cFos' benutzt dann XMS UMB's). Ausserdem knippst sich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auf echte Interrupts (-j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nhang finden Sie eine Vertraeglichkeits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DN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setzt zwar auf dem CAPI, einer in  Deutschland  genor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 auf, aber diese laesst leider einige Fragen o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ass eine  Applikation  erst  mit  anderer  Hardware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uss. Hier unsere Erfahrungen (oder die anderer Us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a ISDN Hard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x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urde an  einer  TELES.S0  ISDN  Karte  entwicke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. Bei der Entwicklung stand  und  steht  uns  die 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 GmbH, Berlin durch Support  durch  ihre  CAPI-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rkennt das CAPI von TELES und ermittelt, ob di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V.110 oder Buendelprotokoll  geladen  sind.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Benutzung von V.110 und TELES  channel  bundli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ATB1..ATB3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Sie Probleme mit dem OS/2 CAPI in einer  DOS-Box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ie zumindest CAPI Version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ohl auf der passiven AVM A1+ wie auf  der  aktiven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'cFos' gut. Probleme gibt es u.U.  mit  dem  a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des X.75  der  ISDN  Blaster.  Dazu  gibt  AVM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weile  neue  Treiber  heraus  (Version   2.07-10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her). Wenn man eine ISDN Blaster, die mit FOSSIL PCIF V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, anrufen will, sollte man bei 'cFos' das -jp  Flag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Kapitel 3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lweise ist im AVM CAPI kein V.110 enthalten; wenn di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 ist,  sollte  bei   einem   Anwahlversuch   nach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-Meldung ein ERROR/B2 auftreten. Wenn das der Fa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eine neue Version der CAPI's von AVM Abhilfe 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gibt es alte A1 Karten (V1.3), fuer die  es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Treib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AVM B1 (mit einem speziellen Zusatzmodul von AVM)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m 2400bps, V.22bis Modus betreiben und damit aus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  machen,  wenn  man  "ATB7"  setzt.  Dafuer  sollte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ie CAPI Revision 2.09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danken der Firma AVM fuer die Teststellung  einer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aktiven Karten Tina D und Tina DS  laueft  'cFos'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 auf langsamen Rechnern schoen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von Stollmann kann zwar z.Z. noch  kein  V.110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wird sich wohl  demnaechst  nach  Auskunft  von 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serer Mailbox bieten wir die neuesten Treiber fue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an (TINACAPI.ZIP und TINAETSI.ZIP).  Diese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ingt verwenden und auch, wie dort beschrieben,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API -b,  um  mit  der  ISDN  Blaster  keine  Problem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ufbau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existiert  eine  COM-Port  Emulation,  die,  wenn 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verhindert, dass  'cFos'  sich  beim  CAPI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ieren kann. Wenn  man  'cFos'  benutzen  moechte,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Modul 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V Stollmann hat uns freundlicherweise eine TINA DS zu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cken  zur  Verfuegung  gestellt.  'cFos'   sollte 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los mit i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Mit der TINA  D und Tina DS  funktioniert das Channe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nicht (wohl aber  mit  der  Tina  DD),  da  der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l  hardwaremaessig  mit  dem  integrierten  A/B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unden ist und dem CAPI nicht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p S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Karten der Firma mbp laufen mit 'cFos' gu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s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Laden von 'cFos' muss der Switch -j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hat eine COM Port  Modem-Emulation.  Am  beste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diese aus. Diese Emulation hoert  defaultmaess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Z 9. Dies kann man mit dem Util ICOMCONF umstellen. Man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achten, dass nicht 'cFos' und der COM Port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selben EAZs 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auf jeden Fall die  neueste  bei  MBP  verfuegbar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enutzen,  da  die  alten  Versionen  Probleme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blich liefert  die  SOLIS  keine  Gebuehreninfos 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r Verbindung sondern erst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K 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auf der iX1-basic, wir haben hier  di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41 auf einer Karten Version 1.2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 iX1-basic   kann   auf   14.400   bps   allerdings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correction fuer ausgehende Rufe mit dem Initstring "ATB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lichen Dank an ITK fuer die Teststellung ein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MicroLink ISDN/PC, ISDN/PCC, ISDN/PCF, ISDN/PCF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A stellte  uns  freundlicherweise  eine  Microlink  ISDN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ckkarte samt CAPI 1.43 und eine ISDN/PCF-Pro zu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in dieser Konfiguration gut. Das ELSA  CAPI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klein und schnell, kann  aber  (noch)  kein  V110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sgleich" besitzt die ISDN/PC dafuer aber einen COM-P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Ab CAPI 1.43 laeuft auch 'cFos' Channel Bundlin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ISDN/PCF und PCF-Pro  verfuegen  ueber  einen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Chip. Diesen kann man mit 'cFos'  bei  abgeh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2400  bps  (ISDN/PCF)  bzw.  V.34   (ISDN/PCF-Pro)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-back mit "ATB7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hannel-Bundling is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bauer S0-Box und Stec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0-Box  ist  ein  externes  Geraet,   welches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-Port aufgesteckt wird. Alle Daten  zwischen  ISD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 werden ueber den Printer-Port ausgetauscht. Z.Z.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0-Box nur einen Kanal. Dies soll  sich  aber  in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 dass 'cFos' Channel Bundling  dann  auch 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's vor Version  4.00  koennten  Probleme  bei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einer 7 haben. Ab 4.00 sollte das kein Problem mehr sei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fel die neueste CAPI-Version vom Server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das beachtet, laeuft die S0-Box, wie auch die S0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ckkarte mit 'cFos' ohne  Probleme.  Wir  danken  der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lbauer fuer die Teststellung  der  S0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D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iva ist eine aktive ISDN Karte.  'cFos'  laeuft  mit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  schnell,   insbesondere   auf   langsamen   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naechst wird  die  "at  run-time"  auf  die  Karte  la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auch V.110 unterstuetzen. Wir danken Diehl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ihr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Auskunft von anderen 'cFos' Usern, laeuft cFos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r Diehl SX, SY und der SCOM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Neu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Neuhaus hat freundlicherweise 'cFos' mit Ihren ISDN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 und sie berichten, dass es zumindest mit den pass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CY 1000, 1016 und den  aktiven  3008,  3009  und  5000 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gut laeuft. Da alle diese Karten zwei B-Kanaele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CCB auf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I S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am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eit wir wissen, laeuft 'cFos' auf der SA-1. Vielen Dan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I fuer das Zurverfuegungstellen einer Karte  zum  Tes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-1 CAPI benoetigt 180kb Speicher, daher  sollte  'cFos'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glichst kleine Buffer konfiguriert werden. Das CAPI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V.110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MCIA Activ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itarbeiter teilten uns mit, dass 'cFos'  gut  mit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lie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sSoft/HST Saph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auf der Saphir Karte. Auch diese  Karte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 kleine CAPI's fuer E-DSS1 und 1.TR.6 mit und ohne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SO8208. Weiterhin unterstuetzen einige CAPI's  DPM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 ist  CCB-faehig.  Vielen  Dank   an   HST   fu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dieser Karte. Ab  CAPI  1.3  rev  04  laeu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auch ohne Probleme mit mit ISDN-Blast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ISDN P-8 / 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ueft gut auf den NCP Karten mit dem HST CAPI.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k an HST fuer die Teststellung einer Karte. Die Karte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einem extrem kleinen CAPI und  optionalem  V.110  und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8 und ist in der Lage, verschiedene Kanaele gleichz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, daher CCB-faehig. Ab CAPI  1.3  rev  04  laeu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auch ohne Probleme mit mit ISDN-Blast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we Iscom C40, C50, 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iese Karten sind  laut  Hersteller  die  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256 -w7 erforderlich. Das CAPI ist  sehr  klein,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ne V.110 und ISO8208, daher sollte 'cFos'  mit  -jv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Hicom 300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t Userberichten laeuft diese Karte mir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Tec BIAN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inTec BIANCA ist eine aktive ISDN Karte mit V.22bis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ps) modem emulation. 'cFos' unterstuetzt das  analoge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s mit ATB7 ausgewaehlt wird und  'cFos' 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. Die Karte ist recht nett und schnell und kommt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hr guten Dokumentation. Die BIANCA unterstuetzt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Probleme mit ISDN-Hardware, deren Hersteller hi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aehnt ist, auftreten,  bitte  zuerst  ueberpruefen,  ob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nzwischen neuere CAPI Treiber o. ae. gibt und wenn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benutzen. Ansonsten Mail 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moechten  uns  an  dieser  Stelle  nochmal  fuer  die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  mit  den  ISDN  Karten   Herstellern   bed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bei TELES, aber auch bei CVP/Stollmann, ELSA, Di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edl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onnect Reasons, die 'cFos' an die Gegenseite melde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 : normal disconnect (auch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e 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b 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9 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asons kommen dann bei der Gegenseit  als  0x34??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 je  nach  dem,  ob  sie   von   den   Vermittlungs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 Indicator (SI) ungleic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t man in S14  andere  Services  als  "Datenuebertrag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et 'cFos' bei eingehenden Rufen (wenn in der Servic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ntsprechende Bit gesetzt ist) "CONNECT VOICE" bei SI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I = 2 und selektiert als  B2-Protokoll  "bittranspar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Register S44 auf 0 gesetzt hat (default).  Auf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e kann man 'cFos' mit  einem  Anrufbeantworter 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cFosTalk. Hat man im Register S44 den Wert 1 gesetz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'cFos' mit einem CAPI eingesetzt, dass ein Modem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- stuetzt, wird dieses angewaehlt. So kann man  z.B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er ISDN Mailbox auch analoge Rufe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SI &lt;&gt; 7 und SI &lt;&gt; 1 meldet 'cFos' z.Z.  noch  "CONNECT 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X.75 als B2-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dungsaufbau kann man mit  S16  selbs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bestimmen, genauso wie man mit S17, S20, 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Additional Service Indicator, sowie B2-  und  B3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gerne etwas tiefer in die ISDN  Materie  einsteige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ei hier  auf  folgende  Literatur  (inclusive 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-ISDN-API,   Einheitliche    Schnittstelle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kationsprogrammen  und  ISDN-Adaptern,   Spez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Profil A, Editorisches Datum: 07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ISDNAPI.ZIP, 24k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_ENG.ZIP, 20k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11.ZIP, 60k (deutsch, WORD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TR.6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1.TR.6 Dokumentation ist bei folgender Adresse erhae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P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kt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skreis CAPI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 Hd. Herrn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-6550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ist ein ISDN Packetdriver fuer TCP/IP, der auf dem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setzt. Ein gutes Lehrst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PAPI*.ZIP, etwa 38k j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sen  Interesse  durch  das  Lesen  dieser  Doc  od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utzen unseres FOSSIL an den FOSSIL Specs  geweckt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der le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OSSIL Doc von Rick Moore.  Als  FSC-0015.A??  in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en FIDO-Box erhaeltlich,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unction Refence von Ray Gwinn  fuer  FOSSIL 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elt einige gute und wichtige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X00150.ZIP, 10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ls  tatsaechlich  jemand  die  "V.110  inband  negat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ollte bekommt eine CONNECT 9600 Meldung,  da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wissen kann, mit welcher Baudrate tatsaechlic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ddressen, Autoren, Verfuegbar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hierzu unsere Lizenz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 Lueders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2:2453/30.1             2:2453/3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chris@zaphod.infox.com  winkler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Mail:   Reuterstr. 133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13 Bonn        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  Voice:                                  +49-228-65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(Erst diesen Absatz les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  Telefon-Anrufe an uns bitte nur in geschaeftlichen 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|    Fuer User von 'cFos/Pro' leistet die Firma Telefonsuppor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er man es kaeuflich erworben hat. Aber bitte moeglich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uer Fragen, die eigentlich  in  dieser  Dokumentation 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or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ir haben eine im  FidoNet  erhaeltliche  elektronisc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nference ins  Leben  gerufen,  in  der  die  meisten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gesprochen werden koennen. Sie heisst  CFOS_HELP. 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ann eine Mail an  den  SYSOP  von  Zaphods  BBS  (ISDN  02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111041, V32b 0228-262894) oft schneller weiterhelfen,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&gt;  Bevor telefonischer Support geleistet  werden  kann,  mo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, dass 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OS.DOC, WHATSNEW, MODEM.DOC, CFOS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gelesen hat und schon einige Zeit  anhan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en mit 'cFos' experiment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rufen kann man uns  aber  gerne,  wenn  man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, das in dieser Dokumentation nicht aufgefue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Problemen mit der Konfiguration von Software ist  es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gute Idee, Kontakt mit den  "Help-Sites"  der 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 Software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s immer interessiert,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fensichtliche Bugs in 'cFos' oder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fahrungsberichte mit uns noch  unbekannter  Softwar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regungen, was man noch in 'cFos' einbau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s man alles noch mit 'cFos' machen kann.  Willkomm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Telefonnummern fuer DATEX-P &lt;--&gt; ISDN Gatewa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Mail an uns sollte auf Fall folgendes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n Namen und bei Bug Reports oder ISDN Karten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 Dokumentation  aufgefuehrt  sind,  die  Voice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it wir im Bedarfsfalle kurzfristig zurueckru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snummer von 'cF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wendeter Rechner, Software, CAPI Treiber und ISDN  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immer mit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eueste Version von 'cFos' ist immer  in  unserer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Zaphods BBS in Bonn erhaeltlich. Allerdings geben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he, die  Archive  moeglichst  schnell  moeglichst  w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reiten, dazu gehoeren FIDO Mailboxen, Internet 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US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onnumern und Adressen stehen auch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ukuenftigen Versionen planen 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ATIn displays uebersichtiger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lf   Brown's   AMISL   Alternate    Multiplex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uer residente Programme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- Zahlreiche Log Funktionen zur Auswertung der Telefon-Ko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gangener Rufe, etc.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impliziert keine Wertu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Illg, Alexander Bell, Eberhard Mattes,  Dietmar  Fr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 Engelmann,  Scott  J.  Dudley,  Robert   Bergermann,  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rwohldt, Markus Kessler, Olaf Droege, Tobias  Erichsen,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uleers, Kalle Braun, Roland  Steinmeyer,  Oliver  von  Bu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 Schuetze,  Thorsten  Winkler,   Manfred   Recla,   Jo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dewyck, Heiko Me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nd of Documentation;  Thanx for us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random kindness and senseless acts of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H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PI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eine Auflistung der CAPI Fehlermeldungen  de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kreises, erweitert durch  V.110  Fehlermeldungen,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nd herstellereigene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00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1   Error on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2   Illegal applica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3   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4   Illegal command o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5  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6  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7   Queu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8   Deinst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9   Wrong messa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1   Illeg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2   Illegal P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3   Illegal N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4   Illeg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1   B-channel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2   Info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3   Serviced-EAZ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4   Serviced-SI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5   Illegal B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6   Illegal D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7   Illegal B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8   Illegal 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9   Illegal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A  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1   General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2   non-unique LISTEN_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3  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4   PL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5   NC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6   B2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7   can't select B2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8   B3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9   can't select B3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A   illegal DL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B   illegal NC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C   illegal NC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D   data length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1  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2  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3   B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4   B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5  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6   D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7  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8   B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9   B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A   B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B   B channel layer 2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C   B channel layer 3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00   Norma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0   Norma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1   Invalid call 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3   Bearer servi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7   Call identity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8   Call identit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a  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0   Requested facilit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1   Requested facility no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0  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1  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2   Negative CUG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3  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5   SPV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5   Destination no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8   Numb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9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a  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b  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d  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e  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9  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a   Remote us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0  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1  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f   User info discard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1   stollmann: to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2   stollmann: block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3   stollmann: error on init of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4   stollmann: no PLCI cntl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ff   stollmann: function not allowed in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01   Loss of Fram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1   stollmann: can't deinstall, not on top of i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2   stollmann: can't deinstall, applicat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mat der V.110 User Rate (ATS27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rvice Indicator (ATS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rweiterung der asynchr.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384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synchr. Uebertragung mit Bitraten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CCITT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Synchrone Uebertragung mit Bitratenadaption  nach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10  (ist  in  unseren  Breiten  so  gut   wi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raeuch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   14400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  5600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  in band nega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2-Frames und Windowsizes bei X.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, die immer noch glauben 16k Byte Frames und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eren eine gute Sache,  hier  ein  paar  Diagramme,  d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  mit  unterschiedlichen  Frame-  und 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utlich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Windowsize   gibt   an,   wieviele   Frames 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geschickt werden duerfen, bevor der Sender eine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) auf einen Frame empfangen muss, bevor er  weiter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1, 2k Byte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&lt;2kb daten&gt;------&lt;2kb daten&gt;------&lt;2k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&lt;conf&gt;-----------&lt;conf&gt;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   ------------!!!!!!-----------!!!!!!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1 MB uebertragenen Daten  hat  man  also  512  mal  die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de Totzeit. Bei 16k Bytes Frames gibt es immer noch 64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otzeit. Man kann also die  maximale  CPS  Rate  so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un Windowsize 2 und 2kb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-&lt;2kb daten1&gt;&lt;2kb daten2&gt;&lt;2kb daten3&gt;&lt;2kb daten4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--&lt;conf1&gt;-----&lt;conf2&gt;-----&lt;conf3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: ke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Windowsize   von   1   ist   vergleichbar    mit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 mit X-Modem,  waehrend  groessere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full-streamed Datenuebertragung von Z-Modem vergl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Obwohl Z-Modem einen hoeheren Protokoll-Overhead ha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och schneller als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ehler auf der ISDN 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lekom garantiert auf ISDN lines  eine  Fehlerrate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0000. Also gibt es pro uebertragenes MB im schlechten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Frame-Resend. Der kostet bei 16k Byte Frames  aber  2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 64000  bps).  Im  Fehlerfall   verliert   man   also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ungsfehler bei 1 MB Daten ca. 300 CPS  -  bei  2k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aber nur ca. 40 C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nnect Probleme mit ISDN Blaster (X.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tollmann und AVM Karten kann es  Connect-Probleme  bei 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SDN Blaster Karten geben, selbst wenn ihre Framesize auf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gestellt sind. Diese treten immer dann auf, wenn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Blaster anruft - nicht wenn man von  einer  angeruf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war dann, wenn  die  ISDN  Blaster  Karte  mit  de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PCIF V5.78 oder V5.80 betrieben wird. Dort legt di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ein etwas atypisches Verhalten beim Aufbau der  X.75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Version 5.82 ist dieses Problem gelo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/Stollmann User besorgen sich deshalb die allerneuesten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bei CPV/Stollmann oder aus unserer Mailbox.  Mit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 moeglich die ISDN Blaster Karte mit  LAP  B  anzu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CAPI -b). Dabei treten diese Probleme naemli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VM gibt es mittlerweile fuer alle Karten Treiber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-around fuer dieses Problem. Im Zweifel kann man 'cFos'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it -jp laden. Dies hilft zumindest bei  PCIF  V5.78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bei PCIF V5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jedenfall kann man aber mit V.110,  38400  connecten  (AT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m Betreiber der Blaster Karte raten 2k Bytes  Frames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ATS75=0x0800) und PCIF V5.82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nect Probleme zu ELINK "Mode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Elink Besitzer stellen  ihre  "Modems"  so  ein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zu Connect Problemen fuehrt oder das  Elink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abhebt. Um auch dieses Problem aus  der  Welt  zu 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Settings, damit die Elink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-Subkanal  (S18)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  &amp;B16   : 64kbps,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modus \N6   :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ode  \X0  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unbekannt    \S1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&lt;&gt; abgehend  \S3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abgehend  \S5\S7 : herst.s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djust      \J1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aenge      \A3 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-Prozedur         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bitten diese Settings  jedem  Elink  Betreiber  zukomm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. Ausserdem soll er die EPROM Release ab 2.12 benutz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noch einige Bugs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CB mit mehreren S0-Bussen unterschiedlicher Ruf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ehrere S0-Busse mit  unterschiedlicher  Telefonnummer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n zu koennen kann man bei ATD Kommando mehrere Ruf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':' oder '|' getrennt angeben,  z.B.  ATD 123456: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werden folgendermass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ele   Anwahl        Kanal 1   Kanal 2   Kanal 3   Kan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2     ATD A         A         A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B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3     ATD A         A         A         A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B         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4     ATD A         A         A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A         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:D   A  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', 'B', 'C', 'D' sind natuerlich Telefonnummer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egeben: Normalerweise braucht dies kein  Mensch.  Ab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f diese Weise jemanden mit  CCB  anrufen,  der  z.B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l CCB unterstuetzt und zwar mittels zwei  ISDN  Kar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Rechner an zwei S0-Bussen mit unterschiedlicher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komm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CCB mit "aehnlichen" Caller Ids zu ermoeglichen gibt e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49. Dies gibt an, wieviele  Stellen  beim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(von rechts nach  links)  ignorier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wird einem Caller mit dem S0-Bus mit den Telefo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-01 und  12345-67 angerufen. (Er hat mehrere ISD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iner Telefonanl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man nun S49 auf 2 werden die '01'  und  '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Caller Id Vergleich ignoriert. Fuer 'cFos' gibt  e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ie Caller ID '123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esamt-Laengen der Caller Ids muessen aber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ormalfalls wird aber sicher  sein,  dass  man  die  S0-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ammelrufschaltung benutzt. So hat  man  obiges  Proble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n Telefonnummern und Caller Ids nich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'cFos' Modem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Modem  Command  ist  syntaktisch  falsch,  oder  d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angegebenen  Werte  sind  ausserhalb   der   (z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aubten 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2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 jeweilige  Protokoll  nicht  unterstuetzt.  Wird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cht eine Verbindung mit V.110 aufzubauen, ohne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ieses Protokoll unterstuetzt, kann dies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cheinen (in diesem Fall sperrt cFos die V.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3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jeweilige Protokoll nich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Bestimmung auf welche Arten von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CAPI/cFos hoeren soll ist nicht erlaubt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te man die Werte fuer die Serviced  SI  Mask,  di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und die Serviced EAZ Mask ueberpruefen,  Register  S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, S41, S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CAUS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m Verdindungsaufbau hat das CAPI einen  Fehler 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eheres s.  Anhang  A.  Meistens  laesst  sich  di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berpruefen der Modem Register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traeglichkeit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laeuft u.a. mit folg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               Hersteller                    Programm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Absolute Solutions,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Peter Stewart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        Vince Perriello/Bob Hartman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Chris Irwin  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McMail                Gordian Schuermann/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       Soren Ager &amp; The Portal Team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                 Lentz Software Development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ie &gt;=3.00        Applied Computer Sciences,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 ab V2.10      YEAsoft, Aachen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ab V2.14   Peter Mandrella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      Scott J. Dudley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Andrew Milner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/M             Clark Development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      Risto Virkkala &amp; Aki Antman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           Mustang Software, Inc.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 1.90       Gandke und Schubert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NCBMail               Fricke EDV-Beratung           BBS 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               Daniel Raseghi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b V4.12     White River Software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Terminate ab V1.40    Bo Bendtsen, Daenemark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14           EXIS Inc. / ELSA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fuer Windows    ?            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m                Data Graphics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/Procomm Plus   Datastorm Technologies, Inc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             Trustees of Columbia Univers.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3270               Lange Communication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90                Bausch Datacom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COM                Telesoft GmbH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&gt;= 4.21    WRQ          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NK                 Atlantis, Erftstadt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              Samuel H. Smith       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                 Cutting Edge Computing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                Streamline Design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ywhere 5.0       Symantec, Inc.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        Marshall Dudley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Term                            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CIS 2.x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WIN    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Mail               Lotus                        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                  Juergen Buchmueller,          BTX De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cFosTALK              Michael Grube                 An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eantw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Darkside International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UUCP               Jorge Cwik            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t vertraeglich mit DesQView, MS-Windows,  PAPI 0.16, 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danken allen, die uns beim Testen diverser Software 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e,  die  ein  Sternchen  (*)   vor   dem   Namen 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 die 'cFos' ISDN Appendage (siehe APP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Wir garantieren  nicht  fuer  die  Lauffaehigkeit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nnter Programme mit 'cFos', sondern  sagen  hier  ledi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wir oder jemand anderes sie  getestet  hat  und  si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n Testbedingungen zu laufen 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 released by us as a ZIP archive, but bewar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acked to some other archiver by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name of the archive is CFOSnnnn.ZIP,  where  'n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 kind of version numbering, like CFOS095.ZIP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cFos may be obtain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m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ods BBS, Bonn/Germany, Sysop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262894   14400bps, HST/V32b   (fido 2:2453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9111041  64000bps, X75/V110   (fido 2:2453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ckoo's Nest, Vienna/Austria, Sysop Werner Schlagnitw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941019 V32B,V42B,V34,H16,VFC,X75  (fido 2:31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854330 V32B,V42B,V34,H16,VFC      (fido 2:31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941019 V32B,V42B,V34,H16,VFC,X75  (fido 2:310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ISDN forum, area #9 ISDN Application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ERNET forum, area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Europe):       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FUNET.FI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s: please avoid calling over the Atlantic.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one of the  above  or  some  SIMTEL/Garbo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. The network will appreciate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North America):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.OAKLAND.EDU        [141.210.10.117]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'cFos' und CompuServe mit DOSCIM/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formation Service  (CIS)  und  der  ISDN-Zuga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, (Dank an Manfred Recla fuer diese Beschreib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man den DosCIM (oder WinCIM) startet,  muss  zun�ch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die CAPI (mit V.110 Unterst�tzung !!) geladen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hnte V.110 Unterst�tzung ist  von  Hersteller  zu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  (hierf�r  sollten  Sie  im  Handbuch  zu 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N-Karte das Thema V.110 - falls vorhanden - durch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TELES  (bzw.  CREATIX)  S0  Karte  wird  einfa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0.BAT Batchdatei das  Modul  "V110.EXE"  mitgeladen  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it steht der  Benutzung  der  neuesten  Versionen  des  Dos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.3 oder WinCIM V1.3.1 (mit Int-14h/LAN Unterst�tzung  !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 nichts  mehr  im  Wege.  'cFos'  sollte  einfach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i" nach dem CAPI-Treiber (aber noch  vor  Windows 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d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IM von CompuServe ist in einer englischen und einer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verf�gbar. Wenn Sie  den  WinCIM  noch  nicht  auf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 installiert  haben,  holen  Sie  sich   die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IM131E.EXE und WCIM132E.EXE (Engl.) z.B. bei ZAPHODS BB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ist die neue Modemdatenbank downloadbar,  in  d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Initalisierungsstring  f�r  den  "cFos  -  ISDN  CAPI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" ausw�hlen k�nnen. Auf diese Art und Weise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CompuServe Ausstattung angepasst, denn 'cFos' 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rweitere V110 Dienstekennung, und  verhindert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nen CONNECT bei CompuServe, weil dort Dr. Neuhaus NICC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eingesetzt werden, die diese M�glichkeit nicht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en  Sie  die  installierte  Datei  "MODEM.DB"   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e  Version  aus  ZAPHODS  BBS.  Wenn  Sie  WinCIM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verzeichnis  eingerichtet  haben,  liegt  diese  i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is \CSERVE\SCRIPTS. Folgen Sie nun den Einstellungs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englische  oder  die  deutsche  Version.  Wenn 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  gemacht   haben,   steht   einer    erfol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-Session nichts mehr im 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folgend ein Installationsbeispiel fuer den DosCIM v2.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ession: �         cFOS         �      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�����������������������               �   </w:t>
      </w:r>
      <w:r>
        <w:rPr/>
        <w:t>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our Name: Manfred Recla___________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User ID: 100042,1170___                                 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ssword: ��������������         Phone: 0049-89-66530130 �  � Dele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Baud Rate�Ŀ �Comm Port��Ŀ �Network����Ŀ �Dial Type��Ŀ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9600   � �   INT 14   � � CompuServe � �    Tone    � �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������� �������������� �������������� �  �   </w:t>
      </w:r>
      <w:r>
        <w:rPr/>
        <w:t>O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lternate Session����Ŀ ����������Ŀ���������Ŀ���������Ŀ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  </w:t>
      </w:r>
      <w:r>
        <w:rPr/>
        <w:t>cFOS         � � Modem... �� LAN...  �� More... �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�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Modem Control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Modem Type ��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cFOS - ISDN CAPI Modem Emulation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Initialize:   ATB0S20=8S27=197S10.4=1^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Prefix:   AT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Reset:     &amp;F_____________  [ ] Speaker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Dial Tone:     DT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Dial Pulse:     DP_____________    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Hang Up:     H0_____________    �    O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Suffix:   ^M_______________    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Escape:   +++_______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odem Acknowledge:   OK_______________    � Security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Message:   CONNECT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Failure:   NO CARRIER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Error Correction:   _________________    � 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Data Compression:   _______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* Modified from Defaul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 Sie  DosCIM  (v2.2.3)  oder  WinCIM   (v1.3.1)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 haben,  und  noch  keine  aktuelle  "MODEM.DB"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so k�nnen Sie die installierte Modem-Datenbank  wie 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e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=3.5.2 (10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d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OS - ISDN CAPI Modem Emulation=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F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=AT B0 S20=8 S27=197 S10.4=1 &amp;D2 S11=2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aktuelle  "MODEM.DB"  Datei   mit   diesen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en ist in der ZAPHODS BBS downloadb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ompuServe Erstzu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bisher noch kein CompuServe Teilnehmer sind,  und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keine eigene Kennung  besitzen,  geben  Sie  alle  Da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Settings (Dt.: Grundeinstellungen) wie  vorgegeben,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Namen, und bei der User ID eine Null ein. Nachdem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abgeschlossen haben, w�hlen Sie unter Special (D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al) die Terminal Emulation an. Dort klicken Sie  den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Connect  (Dt.:  Manuell  w�hlen),  und  dann  OK  a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 sich dann in der  Terminal  Emulation.  Geben  S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Anwahlstring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B0 S20=8 S27=197 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 0049-89-66530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einigen Sekunden wird CONNECT 9600  angezeigt.  Dr�ck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1x  die  RETURN  (oder  ENTER)  Taste.  Danach  werde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-Host   die   Login-Daten   abgefragt,   die   Si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tworten, wie sie in der  nachfolgenden  Auflistung  a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ame:     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:          177000,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       NEUE/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-Number: BTX9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-Number:    9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 Sie anschlie�end  der  Benutzerf�hrung.  Sie  werd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Anschrift  und  Kreditkartennummer   bzw.   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ragt. Nachdem die  Fragen  abgeschlossen  sind,  bekomm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ort eine eigene User ID zugewiesen. Es  wird  Ihnen  au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zugangspasswort mitgeteilt. Dieses ist  nur  knapp  2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ltig. Innerhalb dieser 2 Wochen erhalten Sie  einen  Brie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, in der  Ihnen  Ihr  endg�ltiges  Passwort 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 Dieses k�nnen Sie dann auch �ndern (was Sie ab und  zu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). Nachdem Sie Ihre User ID  und  Ihr  Erstzugangs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schrieben haben, geben Sie auf der CompuServe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Wort OFF ein. Damit verlassen Sie  Ihren  CompuServe  Zu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m�ssen Sie noch einmal OFF eingeben, um die Verbindung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Knotenrechner zu  beenden.  Schlie�en  Sie  jetz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mulation Fenster und tragen Sie unter Session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eigene User ID sowie Ihr Passwort ein.  Wenn  Ihre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lossen  sind  k�nnen  Sie  ab   sofort   automatis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ung zu CompuServe aufbauen, in dem Sie irgendeinen 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osCIM bzw. WinCIM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DOSCIM, WINCIM und OS2CIM  sind  nicht  in  unserem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bar, sondern muessen ueber CompuServe b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End of Documentation 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