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DN FOSSIL appendage, 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are to be called with  AH=0x90  and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AL. See the FOSSIL doc for more information o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appendage, appendage code=0x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0 - check for ISDN appendag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maximum function numb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'c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'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X != 0x1969, this FOSSIL doesn't fea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1 - reset ISDN driver/hardwa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erminates all connections on all port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SDN  driver/hardware.  'Reset'  means  that  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re cleared and some internal data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2 - get ISDN connection info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o get from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ptr to ISDN info block in appli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ber of bytes transfered into applic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info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offset   into   additional   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ements in  bytes,  start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RD   incoming call: incoming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call: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pped far ptr to ASCIZ string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(!! you have to swap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s to use this as a far 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number of b-channels currentl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ORD   connecti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0 = 1   b2-protocol suppor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1 = 1   b2-protocol  support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2 = 0  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outgo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other bits are reserved 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   current C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ISDN  info  block  can  conta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mation  elements  reflecting  national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e.g. LLC/MSN/Subaddress/EAZ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type 1 =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requested EAZ ('0'..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3 - get charging info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o of b-channel of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=main channel, 1=first aux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 = sum of all charges on al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ant of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valid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num. of charges used for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num. of seconds remaining in current charging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alid after  2nd  charging  unit,  otherwise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ation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no connection is active this  func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with BX = 0 (as well as BX = 0xffff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returns CX = 0  and  BX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ing  unit  of  the  last  call  (main  +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4 - add/remove b-channel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1 -&gt; add, 2 -&gt;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1, no ac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2, connect/disconnect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3, not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 call  to  this  function,  'cFos'  initi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/disconnect sequence. During  this  sequen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 to  this  function  result  in  error  000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can be determined by monitoring the numb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ynamic CCB will be switched to  static  CCB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This  function  is  only  available  in  the  'cFos/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5 - get ISDN time/dat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:BX = difference between ISDN time and local  ti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. CX = most significant word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s DOS_TIME_IN_SECS + CX:BX. I.e. if  C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gative, your  computer  is  ahead  of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06 - set statusline number/mod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x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statusline display mode (like AT&amp;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= 0000,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, bad parameter in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.AS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et statusline to line 0 and switch it on o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09006h               ;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bx,1                    ; mode: on while init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0                    ;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0                    ;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Microsoft)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on REGS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ax = 0x9006;             /* set status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dx = 0;                  /*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bx = 1;                  /*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x.cx = 0;                  /* line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86 (0x14, &amp;r, &amp;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End of Text 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