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T1 Personal Income Tax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is a supplement to our printed User Guid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is file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read this file.  It will help you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with the program operation, refer to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User Guide first. If you still have a question or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ur support hotline (403) 253-8665.  You must firs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th us in order to receive technical support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your registration card, or phone 1-800-265-3800 any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peak to an operator between 8:30 and 4:30 Mou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10:30 AM and 6:30 PM Eastern), otherwise, you will ge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.  Follow the instructions and you will get a temporary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  A permanent number will be sen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s from 7:00 AM until 7:00 PM Alber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ends from 9:00 AM until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uring the months of February, March and Apr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year office hours are from 8:00AM - 5:00PM Albert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AX us any time at FAX# (403) 253-8689.  Please includ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 on every pag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ternet access you can E-mail us at (CANTAX@IMMEDIA.C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home page at: http://www.nucleus.com/mall/ca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offer support on Compuserve in PC Vendor Forum K.  GO CA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FAX is our fifth support forum. You may request document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x machine by phoning 1-800-265-3800 with your touch-ton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mpts and request document number 1000. (the index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you will need your Cantax Record Number and all ten dig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machine's phone number for the computer system to phon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get the index list, call back for the documen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hone, Fax, CompuServe, or 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  Start the program. The initial titl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the version number of the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view this information by pressing; &lt;Alt&gt;+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napshot  Start the program. Make sure your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: &lt;CTRL&gt;+&lt;F10&gt; and then &lt;P&gt; for [ Print 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ill print a two page "system snapsho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information about your comput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and prints the "Boo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annot run the program,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al system snapsho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PSH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DOS prompt.  (you can hit print-scre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intout of it if you need to fax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files       The boot files are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root directory of your boot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 drive is the drive your computer starts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urn it on. On most PCs with hard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letter for the boot drive is "C:"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omputer with a diskette in "A:" you would us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 the steps below to get a printou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CD 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TYPE CONFIG.SY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TYPE AUTOEXEC.B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a laser printer you may hav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Feed. To do this, take the printer off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&lt;On-Line&gt; key and then press &lt;Form Fe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    Please have the mak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    Please have the make and model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est     If you are having problems getting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correctly with the software, print a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Test".  Under Options | Printer 1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T (hold down the ALT and press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ssembled this information, you should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 computer beside your telephone when you cal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our support technicians do not always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our DOS related questions.  Please refer to your DO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uter dealer concerning DOS or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regarding T1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questions and answers, refer to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put information in the program, I get a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to complete operation" I've got 20 Megabyt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.  How can this be "not enough mem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a difference between memory and your hard disk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RAM (Random Access Memory) while your hard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storage.  When you run a program, your computer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ard disk into memory.  Remember that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idekick, Lightning, and ProKey,  Menu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, Microsoft Windows all occupy memory as wel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too many residents in memory, the CANTAX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 or may run slower, since it can't load everything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RAM memory, and has to use the hard disk for tempor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520K of free RAM (with DOS loaded) to run the CA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are running the program and you get a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to complete operation.  Close a window..."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AM to open the screen you are using.  I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-hand corner of the screen is lower than 50,000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short of free RAM.  If you have DOS 6.0 or higher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EMMAKER to try to get more available memory.  Dele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isk won'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I try to run the program (i.e., C:\1995T1H\T1 &lt;Enter&gt;)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Cannot execute T1.EXE" or "Program to big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"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CANTAX software requires approximately 530k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to function. If your computer has 640k RAM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programs already loaded into memory, the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left for CANTAX to run. You will have to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UTOEXEC.BAT file to prevent these programs from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hat you have used the DOS shell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program that is already running (such as CANTAX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ype EXIT at the DOS prompt and you shoul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om which the DOS shell command was executed. 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hing if you aren't in a DOS Shell, so it wo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computer takes a long time to recalculate and prevent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information quickly.  Can I do anything to spee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CANTAX program has an automatic recalculate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Environment/Recalculation is ON,  the program will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very time you enter or change a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,  especially if you are entering long lists of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calculation is OFF, the calculations are don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the screen or press &lt;SHIF&gt;+&lt;F2&gt;.  See your User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program has calculated a number that I don't agree with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change it, I can't.  Can I change the calculated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the number has a small white square to the right of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ext ques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utomatically calculated by the software are "protec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accidental changes. If you wish to change such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eld and press the &lt;F2&gt; key. You may now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wish into this field. An asterisk will appe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 to remind you that you have override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ield to the value calculated by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 again. When you are on an overridable field, the "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" function on the status line will appear bright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over a field that is not overr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see a number on the T1 Jacket (or anywhere else) that I ca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d that I didn't put in.  Where did it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numerous fields in the software which summar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lsewhere in the tax return. These fields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white box (the expand box) to the right of the field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on an "expand" field, press &lt;F6&gt; or double click on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th your mouse. A new window will open revealing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ing calculation.  In some cases, for example, "Interes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1, the number could come from a T5, T3, T1-CSB, T1-S4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program would go to the most likely sourc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&lt;F11&gt; and &lt;F12&gt; keys don't seem to work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ome computers will not automatically take advantag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und on an enhanced keyboard. If your &lt;F11&gt; and &lt;F12&gt;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rating as expected, try starting the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/e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not work on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bottom of page 1 prints at the top of page 2. 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ome printers have an automatic skip-over perforation op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tch setting on the printer). If this option is on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a one inch margin at the bottom of the page,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rrect printing of the form. Consult your print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to turn off automatic skip-over perfo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aper to line up at the top of a page and turn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 on again to reset it.  It may be that the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66 lines on a page.  Contact your printer manufacturer or Ca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set an option in a dialog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o move between the available options within a dialog 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key. To select (or unselect) the currently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Space&gt; bar. You may also click on the desired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. To save your changes press &lt;Enter&gt;, &lt;Alt+K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can't get used to using the &lt;Tab&gt; key to move betwee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es. Is there another way for me to use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may change the Options|Environment|Use Ctrl-E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 Ctrl-Enter is checked, you must use &lt;Ctrl+Enter&gt;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dialog boxes and &lt;Enter&gt; to advance through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 Ctrl-Enter is unchecked, the &lt;Tab&gt; key is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elds in a dialog box and &lt;Enter&gt; will accept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has no effect when you are entering tax retur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lose the changes to options in my Option dialog boxes. 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make changes in a dialog box, you must press &lt;Enter&gt;, &lt;Alt+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on [OK] to save your changes. If you press &lt;ESC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ancel] any changes you have made since opening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arded.  Also, after making changes, select Options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O,S) to save th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can I quickly get to the Index of Information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essing &lt;Ctrl+F4&gt; will display the Index of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can I quickly get to a screen such as the T4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ess &lt;F4&gt; or use Goto|Form and either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"T4" to highlight the T4 screen, the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OTO] the screen or &lt;ALT-O&gt; to Open it (or use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change Download fonts? from No to Yes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ownload fonts. 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CANTAX software will only attempt to download the fo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irst started. To force the program to downloa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anging Options|Printer 1|Download fonts press &lt;Alt+R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[Reset] button in the Printer 1 dialog box. Following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ownload the fonts the next time you print a for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.  If the LASER.FNT file is not in the progra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ownload fonts because it can't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tall the program if you just switched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mouse doesn't work in the CANTAX program but it work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OS programs need a DOS mouse driver.  To test whethe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for DOS use, type "EDIT" and see if the mous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not, run the installation diskette that cam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omputer.  If so, call our Technical Support H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'm almost out of space on the hard disk.  Do I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las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just want to carry forward the files, you don't ne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s that you need from the previous year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files.  The CANTAX tax return files always end with ?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 can be any number or letter.  If you do a DI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directory, you will see that those files take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the hard disk.  You can delete all other file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directory without losing any tax information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elete files, see your DOS manual.  If you have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lete files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have an ink-jet printer, not a Dot Matrix.  How can I get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will have to use our Windows program, since the DO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int graphics on an Ink-Jet printer, only on a prin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printer isn't on the list of printers.  Which on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the printer type that is closest in compatibilit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 Dot Matrix printer will work as "Epson (Most)"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Laser printer will work as "HP LASERJET (DRAFT MODE)" if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"HP LaserJet 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