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create stand-alone or "one-piece" execu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16bit or 32b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eta 1 we are introducing a new debugger for 32bit .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eatures a new user interface, source-line stepp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level, multi-application debugging, and post-mo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via the Win95 system-debugger 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