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                 ����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�   �����  ����                  �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 �� ��� �����    �����  ������  ��    ���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 �  �� ������    �����   ��     ��    ��  ��� ��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��  �� �   ��   ��  ��   ��     ��    ��   �� 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��� �� �   ��� �������  ����    ���  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 ����  ��� �    �                ���  ������  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�                  �                   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                      � �                    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���������������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�                    �� ��   �� 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Aphe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niel Meckl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V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512 k with op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icrosoft compatible mouse driver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nough hard drive space to hold the main War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lock Screen Editor is a comprehensive screen editor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to be found on many other screen editors. It allows for 'pain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rt with such tools as line drawing, circles, and flood f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a few.  It also allows for importing and exporting im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ormats (ANSI, AVATAR, and ASCII, etc)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ighlights of Warlo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any import and ex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mporting bitmap (PCX, GIF, BMP) with an almos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ways (monochrome, greyscale, color, text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rawing tools such as line, rectangle,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rea selecting for use with importing to, export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ing, mirroring, moving, rota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Move selected areas either on top of or under existing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Zoom feature allows you to zoom in up to 800% and to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5% (25% zoom displays 80 x 100 lines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egistered version allows for creation and editing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65000 lines long (with enough XMS memory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7 different cursor types for drawing (character mode,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mode, tall block mode, and four line drawing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llows you to select "transparent" color and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only a certa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GUI running in VGA with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 for custom fonts. Standard font and four fon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base package. Mor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Customize the toolboxes. Move buttons on the tool box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yedroppers for both character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 character shade generator for mixing your own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amount of red, green, blue, and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view mode in 25 and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Supplemental Freeware Sorcerer program for gen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of Warlock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Support for alternate ANSI font (called Warlock Code Page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cursor types (quarter block, half character shaded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ed line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OS utility to swap to Warlock font on EGA or VGA i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 or EGA in 43 line mode or VGA in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arlock Code Page Windows 3.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an specify Foreground color/background color del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dded WCP support into Sorc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3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ixed problem with exporting areas to ANSI, ASCII,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ixed problem with exporting to C code (#def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dded hot keys to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leaned up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hanged initial settings for bitmap imports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of FC/BC delta to 0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lock is guaranteed to occupy a certain amount of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guarantee is given with this software.  The author or Aph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not be held responsible for any damage to files,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ity, or health of the user, user's computer, or relativ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r abuse of Warlock. Warlock is offered as-is. Paste or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lock Screen Editor is copyrighted 1994 by Aphelion Softwar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ion of Daniel Mecklenburg with the assistance of the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am. Any resemblance to persons living or dead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ncidental. Do not open until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inding Warlock Screen Editor a useful tool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nd who wish to register it may send $25 to (please mak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o Daniel Mecklenbur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he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Daniel Meckl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High Street, Apart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pper Lake, New York  12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remove the delay at the end and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 larger than 25 lines long.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ree software support (via US Snail Mail or through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:267/89), DoorNet (75:7518/0), StormNet (181:201/0), SCN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7:518/0), or WishNet (19:1518/0) or through Non-Sequit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-518-359-7887 [three lines @ 28800 baud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Warlock files into its own directory.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ARLOCK=D:\WARLOCK              (use whatever path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quired so Warlock will know where it's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Warlock is fairly simple.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with an optional /N if you do not wish to us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ll appear next is the Warlock screen (there is only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ut box. Click the &lt;Check&gt; to contine. An optional /Q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well. This will disable button click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is cake. Simply point and click. If you need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cons and toolboxes, press F1 or click the &lt;?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