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M P O R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BBS distributes software for the sole purpose of testing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e.  You've 24 hours to try the software and determin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th  purchasing, then you must  destroy it.   The  BBS Sysop fe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t is  unfair to  computer  users that they are unable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to see if it suits their needs.  Many  users hav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s by the way the program 'looks' on the box an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emely disappointed - and have therefore wasted their money and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) time.  Nobody in their right  mind would purchase a  c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 test  driving it first,  or  for  that  matter...purch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thes  without  trying them  on, so how  can  software  vendors 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to  buy one of their products without first testing it? 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copies of their software to large corporations to test bu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here are also other users in the market willing to purch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 if it meets their needs.   This is where this checkout BBS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  This program is for evaluation only,  if you like this produ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 go  to  your  local computer store and purchase it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do not USE or in anyway DISTRIBUTE this  product!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s to purchasing this produc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echnical Support: Software vendors set  up 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s  for  the  purpose  of  help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users get the  most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and help with any bug conc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is to your advantage to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(and the many feature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nuals:           Manuals are  a  very  importan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package.  No book  or tex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 the  original  manuals,  which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product. This enables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the most out of the package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very complex program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pgrades:          With  buying  the  original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itled  to  low priced or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versions, bug fixes, and 'enhance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Legality:          Using a program  without own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ntrol Of The     When  companies  who  create  good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y:          are  supported,  it  reinforc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 products and helps the compan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more  quality  products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hand, companies who create sub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s have  two  options; either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products or get out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companies come up with a better  way  of  allowing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heir products before purchasing, 'checkout' BB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vailable products  for  your  testing.  Companies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tarted to head in this  direction and you can now retur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 to  the  company  if  you  are  not  completely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ton, and a few others), but this does not remedy  the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fund/credit takes a long time to get processed and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!   We feel that under the current software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ing business, that evaluating software releases pri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is still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*-*-Remember...if you decide to use a product, you MUST buy it!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unzipping this file you agree to abide by all copyright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nited States as found in U.S.C.A., and specifical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s regarding non-profit library check-out of software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heckout period is over you must return or destroy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do so you will be in violation of Federal Law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ny questions regarding your legal liability  please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.S.C.A. or your local attorney.  Making copies or 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is expressly forbidden by Federal Law.  Your che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iod is 24 hours. If you can use this software please purch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seen what the  product is like, either  purch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duct, or remove it from any and all disks/place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age.  Also note, that it is ILLEGAL to copy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ep the copy, without buying the software. Any up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fered to the BBS system, are those that the caller c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their right and registration to the product to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loader takes responsibility for the software,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ploader had transfered the software, and all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tware to the BBS, he chooses them to  be mad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mos, to be distributed to those under the intention of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the software, or simply to use as a preview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liked, and therefo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If you plan on "pirating" this file and its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held accountable, and prosecuted.  Remove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NOW from all data storage units, if this is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rating refers to the act of keeping computer softwar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has purchased after you have previewed it, or if you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istribut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do not charge money or trade this software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MEMBER! You are to DESTROY THIS FILE WITHIN 24 HOU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istribute it, You are IN VIOLATION OF FEDERAL LA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is BBS is in NO WAY LIABLE for anyone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violation of ANY FEDERAL LA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