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WEST HAS  SCAN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SCAN 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