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MR/2 ICE, simply print out this form, fill i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it along with a check for $20 US (add $1.00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 and CANADA) made out to "Nick Knight".  Checks from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s must include an extra $9 to cover exchange costs (CA $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). I'm working on a charge-card service ... but it isn'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ther additional cost add-ons (circle those des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/2 Disk sent US Mail (MR/2 keys are emailed) -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(for SINGLE COMPANY-LOCATION LICENS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User - $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User -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User -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User  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ed Single Site location -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pricing is preliminary and subject to change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 for in-between counts (e.g., 30 users at $32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99c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