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or in Christmas Tow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Michael Ze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is Christmas Town is a 3-D game in which the player mus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elf who has been frozen by the evil Polar bear king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e the journey past the roaming bears and enter the castl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zen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requires a 386 or faster computer, 4 MB Ram, VGA c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is available during the ga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weapon press the mouse or Space key. To pick up an obj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ile standing over it. Health packs, which appear as icecub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as soon as the player moves over them. Doors will op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m, if you have the necess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irectional keys on the keyboard, or the mo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owman which appears at the lower right of the screen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 As the snowman melts, you get w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,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zip the file XMAS.ZIP onto your hard drive,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, using the -d option of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laying the game, simply enter the command, Begin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option codes, and press return. There are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en starting the game, (s1 for sound, t for music, 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 f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 will all of these options enter Begin s1 t m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an error message at the beginning of the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means you do not have all the necessary equipme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