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WebSystem Product Briefing</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drawing>
          <wp:inline distT="0" distB="0" distL="0" distR="0">
            <wp:extent cx="3902710"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2926715"/>
                    </a:xfrm>
                    <a:prstGeom prst="rect">
                      <a:avLst/>
                    </a:prstGeom>
                  </pic:spPr>
                </pic:pic>
              </a:graphicData>
            </a:graphic>
          </wp:inline>
        </w:drawing>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October 1995</w:t>
      </w:r>
      <w:r>
        <w:br w:type="page"/>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36"/>
          <w:szCs w:val="36"/>
        </w:rPr>
        <w:t>WebSystem Product Brief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36"/>
          <w:szCs w:val="36"/>
        </w:rPr>
        <w:t>Backgroun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emendous growth of the World Wide Web has unleashed many opportunities to publish, manage, and exchange information across the Internet.  Web-based products and standards have made it possible for literally thousands of companies, universities and individuals across the world to establish an immediate on-line presence, both behind company firewalls and across the public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the Web evolves, people are finding new ways to use Web technology to perform tasks both in business and at home.  For example, merchants want to sell products and interact with their customers and partners.  Governments want to make information and services accessible to their citizens.  Publishers want to deliver information on-line in visually appealing and organized ways.  Corporations want to give their employees up-to-date access to company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In all these cases, the motivating factor is the same: providing users access to </w:t>
      </w:r>
      <w:r>
        <w:rPr>
          <w:rFonts w:eastAsia="Times New Roman" w:cs="Times New Roman" w:ascii="Times New Roman" w:hAnsi="Times New Roman"/>
          <w:i/>
          <w:iCs/>
          <w:sz w:val="24"/>
          <w:szCs w:val="24"/>
        </w:rPr>
        <w:t>current information</w:t>
      </w:r>
      <w:r>
        <w:rPr>
          <w:rFonts w:eastAsia="Times New Roman" w:cs="Times New Roman" w:ascii="Times New Roman" w:hAnsi="Times New Roman"/>
          <w:sz w:val="24"/>
          <w:szCs w:val="24"/>
        </w:rPr>
        <w:t>.  As companies use the Web to deliver new services, they need solutions which are capable of storing, managing, and organizing all their existing data.  Furthermore, these mechanisms need to be reliable, scaleable, and based on open systems to ensure their long-term vi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rly Web implementations have focused primarily on providing access to static data, mostly in the form of simple text and graphics.  As Web-based interactions become more complex, the next step is to create real-world applications that manipulate, input, modify, analyze, and apply this content to everyday tasks.  The need for live, on-line applications, which can manipulate dynamic, constantly changing data, is driving the Web into the next phase of its evol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36"/>
          <w:szCs w:val="36"/>
        </w:rPr>
        <w:t>The Problems of Web Application Developmen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s the World Wide Web develops, new mechanisms will be needed to facilitate the growth of more sophisticated on-line application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 xml:space="preserve">Oracle is committed to providing solutions which help companies deploy business-critical, on-line applications using Web interfaces. Today, however, current Web architectures pose a number of problems, especially in terms of </w:t>
      </w:r>
      <w:r>
        <w:rPr>
          <w:rFonts w:eastAsia="Times New Roman" w:cs="Times New Roman" w:ascii="Times New Roman" w:hAnsi="Times New Roman"/>
          <w:i/>
          <w:iCs/>
          <w:sz w:val="24"/>
          <w:szCs w:val="24"/>
        </w:rPr>
        <w:t xml:space="preserve">application development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data management</w:t>
      </w:r>
      <w:r>
        <w:rPr>
          <w:rFonts w:eastAsia="Times New Roman" w:cs="Times New Roman" w:ascii="Times New Roman" w:hAnsi="Times New Roman"/>
          <w:sz w:val="24"/>
          <w:szCs w:val="24"/>
        </w:rPr>
        <w:t>.  While the Web is currently suited to deliver small amounts of static information, a number of problems exist both in terms of managing high volumes of data and enabling more intelligent client/server Web interactions. Here are some of the problems of current Web architec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sz w:val="24"/>
          <w:szCs w:val="24"/>
        </w:rPr>
        <w:t xml:space="preserve">File-based storage only. </w:t>
      </w:r>
      <w:r>
        <w:rPr>
          <w:rFonts w:eastAsia="Times New Roman" w:cs="Times New Roman" w:ascii="Times New Roman" w:hAnsi="Times New Roman"/>
          <w:sz w:val="24"/>
          <w:szCs w:val="24"/>
        </w:rPr>
        <w:t xml:space="preserve"> Web servers normally deal with standard files, such as HTML documents and GIF images.  As the number of files on a Web site increases, managing this increased set of information becomes extremely difficult. Incorporating new content or modifying old content using standard HTML files is a chore.</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sz w:val="24"/>
          <w:szCs w:val="24"/>
        </w:rPr>
        <w:t>Poor interfaces to current IT systems.</w:t>
      </w:r>
      <w:r>
        <w:rPr>
          <w:rFonts w:eastAsia="Times New Roman" w:cs="Times New Roman" w:ascii="Times New Roman" w:hAnsi="Times New Roman"/>
          <w:sz w:val="24"/>
          <w:szCs w:val="24"/>
        </w:rPr>
        <w:t xml:space="preserve"> Corporations have relied on relational databases for many years to store their most important business data, yet interfacing these same databases with Web servers is a difficult process.  Administrators need to manually create Common Gateway Interface (CGI) scripts to perform even basic tasks.</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sz w:val="24"/>
          <w:szCs w:val="24"/>
        </w:rPr>
        <w:t>Limited client-side intelligence.</w:t>
      </w:r>
      <w:r>
        <w:rPr>
          <w:rFonts w:eastAsia="Times New Roman" w:cs="Times New Roman" w:ascii="Times New Roman" w:hAnsi="Times New Roman"/>
          <w:sz w:val="24"/>
          <w:szCs w:val="24"/>
        </w:rPr>
        <w:t xml:space="preserve">  Current Web browsers are essentially "dumb" browsers.  They can display documents on the computer screen, but they lack the mechanisms that enable more interactive, intelligent ways of processing data.  For example, browsers have no way of performing checks on user input without sending the data to the server, a process which causes unnecessary network traffic resulting in slower response times.</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sz w:val="24"/>
          <w:szCs w:val="24"/>
        </w:rPr>
        <w:t xml:space="preserve">Limited multimedia capabilities. </w:t>
      </w:r>
      <w:r>
        <w:rPr>
          <w:rFonts w:eastAsia="Times New Roman" w:cs="Times New Roman" w:ascii="Times New Roman" w:hAnsi="Times New Roman"/>
          <w:sz w:val="24"/>
          <w:szCs w:val="24"/>
        </w:rPr>
        <w:t xml:space="preserve"> Browsers can handle only a few document types internally.  Newer document types, such as AVI movies, are not fully integrated into the browser.</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sz w:val="24"/>
          <w:szCs w:val="24"/>
        </w:rPr>
        <w:t>No peer-to-peer capabilities.</w:t>
      </w:r>
      <w:r>
        <w:rPr>
          <w:rFonts w:eastAsia="Times New Roman" w:cs="Times New Roman" w:ascii="Times New Roman" w:hAnsi="Times New Roman"/>
          <w:sz w:val="24"/>
          <w:szCs w:val="24"/>
        </w:rPr>
        <w:t xml:space="preserve">  Content owners generally do not have the ability to publish information for others to access.  Web content is stored only on centralized servers, which most users don't have permission to modify.</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sz w:val="24"/>
          <w:szCs w:val="24"/>
        </w:rPr>
        <w:t>Limited text browsing and management.</w:t>
      </w:r>
      <w:r>
        <w:rPr>
          <w:rFonts w:eastAsia="Times New Roman" w:cs="Times New Roman" w:ascii="Times New Roman" w:hAnsi="Times New Roman"/>
          <w:sz w:val="24"/>
          <w:szCs w:val="24"/>
        </w:rPr>
        <w:t xml:space="preserve">  Only primitive mechanisms exist to help users find information within document stores.  Users can only search on words, rather than themes or more abstract ideas.  And when a user selects a document, he must download the entire piece, rather than a brief summary of the selected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rly, mechanisms are needed which can solve these data management and application development issu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Oracle WebSystem:  A Platform for Web-enabled Applicati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he Oracle WebSystem consists of Web server and client products that provide easy integration with existing corporate data and which enable the development of Web-based client/server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WebSystem, Oracle brings the proven capabilities of Oracle7 database technology to the Web. Integrating database technology with the Web is inherently good for business: the WebSystem products will allow companies to create real-time Web applications that can reliably manage high volumes of on-line, dynamic dat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 number of reasons why integrating the Web with database technology makes s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eb-based applications can be readily integrated with existing IS systems.  For example, Web-based gift registry or consumer electronics purchasing applications can be tied to existing point-of-sale, inventory, billing and other back-end systems, which may already be functioning in a business environ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even "static" HTML documents, can be stored in an Oracle7 database, and delivered in response to client requests from the Web. By using Oracle7 to manage this information, all the commonly understood facilities of database technology are now applicable -- such as the ability to track ownership, revision history, page modifications, as well as the ability to manage and synchronize content using transaction techniques and distributed database mechanisms.  </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eb pages can be easily customized for particular users.  With Oracle7, developers can easily add application logic that give pages a personalized feel by adding user names and examining user profiles and preferences to build page content.  With this specialized kind of service, users always access the content they specifically want, and content providers can build intelligent profiles of the different customer types who access their pages.</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developers have a powerful development environment to create dynamic, Web-enabled applications.  Using the Developer’s Toolkit provided with the WebSystem server products, developers can write Web applications using extensions to Oracle’s PL/SQL langu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t providers can take advantage of new ways to process, analyze, and manipulate data.   For example, using Oracle's ConText Option, customers can select, classify and scan quick, summarized versions of document content in real-time.  </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Oracle technology, developers create more complex Web applications which easily support new data types and which can more intelligently process dynamic data. Oracle’s ConText Option and VideoServer Option give customers the ability to manage any information type, whether it’s relational data, standard documents, or full-motion vide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Oracle WebSystem consists of three products: Oracle WebServer Option, Oracle WebServer, and Oracle PowerBrowser</w:t>
      </w:r>
      <w:r>
        <w:rPr>
          <w:rFonts w:eastAsia="Times New Roman" w:cs="Times New Roman" w:ascii="Times New Roman" w:hAnsi="Times New Roman"/>
          <w:sz w:val="24"/>
          <w:szCs w:val="24"/>
          <w:vertAlign w:val="superscript"/>
        </w:rPr>
        <w:t>TM</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keepNext w:val="tru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racle WebServer Option</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acle WebServer Option seamlessly combines the power and reliability of the Oracle7 Enterprise Server with the ease-of-use and flexibility of the Web.  Now customers can Web-enable existing enterprise level Oracle7 systems, making their applications and data more accessible to a broader range of users by integrating them with the Web.  The Oracle WebServer Option makes it easy to store, manage and deliver business data for Web applications both inside corporations and for public access via the Internet.  In addition, new PL/SQL extensions generate dynamic Web pages in response to user interactions.  The Oracle WebServer Option is the ideal platform for developing and deploying transaction-based enterprise applications on the We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racle WebServer Option is made up of two components: the Oracle Web Listener and the Oracle Web Ag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8259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2590" cy="40379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igure 1: WebServer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360" w:hanging="36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Oracle Web Listener</w:t>
      </w:r>
      <w:r>
        <w:rPr>
          <w:rFonts w:eastAsia="Times New Roman" w:cs="Times New Roman" w:ascii="Times New Roman" w:hAnsi="Times New Roman"/>
          <w:sz w:val="24"/>
          <w:szCs w:val="24"/>
        </w:rPr>
        <w:t xml:space="preserve"> is a very reliable, high performance HTTP server suitable for high-traffic and data-intensive applications on wide area networks.  Any Web browser can request documents from the Oracle WebServer Option using the standard HTTP protocol.  The requested documents may be static "flat" files of any type stored on the Web Listener's filesystem, or they may be dynamic documents generated on the fly from the Oracle7 Server using the Oracle Web Agen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0" w:hanging="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Oracle Web Agent</w:t>
      </w:r>
      <w:r>
        <w:rPr>
          <w:rFonts w:eastAsia="Times New Roman" w:cs="Times New Roman" w:ascii="Times New Roman" w:hAnsi="Times New Roman"/>
          <w:sz w:val="24"/>
          <w:szCs w:val="24"/>
        </w:rPr>
        <w:t xml:space="preserve"> enhances traditional CGI and provides managed, transparent access to Oracle7 stored procedures from a Web interface.  Using a Developer's Toolkit provided with the WebServer Option, HTML (HyperText Markup Language) is encapsulated and generated using Oracle’s procedural scripting language, PL/SQL.  The final HTML output is automatically retrieved from the Oracle7 Server by the Oracle Web Agent and delivered to the Oracle Web Listener, which in turn relays the generated HTML document back to the requesting Web cli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ebServer Option also includes an administration utility that allows you to manage the WebServer Option components using any standard Web browser.  You can administer the Web Listener, the Web Agent, and the Oracle7 Enterprise Server completely using standard Web protocols -- greatly reducing the level of expertise necessary to perform server administration.  There is never a need to manually update any UNIX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as content providers build applications using the WebServer Option, Oracle provides a Developer's Toolkit to help developers easily format Oracle7 data within HTML.  The Developer's Toolkit also includes sample applications and a sample graphics library to help developers get started.  Further, the applications created are compatible with any Web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n addition, by working with your existing Oracle7 Enterprise Server, the WebServer Option provides true enterprise data management from desktop to data center.  Oracle7's scaleable, reliable, information server architecture dynamically adapts to exploit uniprocessor and parallel hardware, to deliver unprecedented performance, scalability, and availability on open systems platfor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racle WebServ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acle WebServer seamlessly combines the power and reliability of Oracle7 Workgroup Server with the simplicity of the Web.  Using the Oracle7 Workgroup Server as its database engine, the Oracle WebServer makes it easy to store, manage, and deliver business data to the Web.  With the WebServer, new PL/SQL extensions generate dynamic Web pages in response to user interactions.  The Oracle WebServer 1.0 is ideal for workgroups or others who want to deploy a Web server and don’t already have an Oracle7 Enterprise database or who don’t need to integrate their local database with other Oracle7 database ser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81320" cy="409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1320" cy="4099560"/>
                    </a:xfrm>
                    <a:prstGeom prst="rect">
                      <a:avLst/>
                    </a:prstGeom>
                  </pic:spPr>
                </pic:pic>
              </a:graphicData>
            </a:graphic>
          </wp:inline>
        </w:drawing>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igure 2: Oracle WebServer</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 xml:space="preserve">Like the Oracle WebServer Option, Oracle WebServer includes the </w:t>
      </w:r>
      <w:r>
        <w:rPr>
          <w:rFonts w:eastAsia="Times New Roman" w:cs="Times New Roman" w:ascii="Times New Roman" w:hAnsi="Times New Roman"/>
          <w:i/>
          <w:iCs/>
          <w:sz w:val="24"/>
          <w:szCs w:val="24"/>
        </w:rPr>
        <w:t>Web Listener</w:t>
      </w:r>
      <w:r>
        <w:rPr>
          <w:rFonts w:eastAsia="Times New Roman" w:cs="Times New Roman" w:ascii="Times New Roman" w:hAnsi="Times New Roman"/>
          <w:sz w:val="24"/>
          <w:szCs w:val="24"/>
        </w:rPr>
        <w:t xml:space="preserve"> and the </w:t>
      </w:r>
      <w:r>
        <w:rPr>
          <w:rFonts w:eastAsia="Times New Roman" w:cs="Times New Roman" w:ascii="Times New Roman" w:hAnsi="Times New Roman"/>
          <w:i/>
          <w:iCs/>
          <w:sz w:val="24"/>
          <w:szCs w:val="24"/>
        </w:rPr>
        <w:t>Web Agent</w:t>
      </w:r>
      <w:r>
        <w:rPr>
          <w:rFonts w:eastAsia="Times New Roman" w:cs="Times New Roman" w:ascii="Times New Roman" w:hAnsi="Times New Roman"/>
          <w:sz w:val="24"/>
          <w:szCs w:val="24"/>
        </w:rPr>
        <w:t xml:space="preserve">.  The WebServer also includes the </w:t>
      </w:r>
      <w:r>
        <w:rPr>
          <w:rFonts w:eastAsia="Times New Roman" w:cs="Times New Roman" w:ascii="Times New Roman" w:hAnsi="Times New Roman"/>
          <w:i/>
          <w:iCs/>
          <w:sz w:val="24"/>
          <w:szCs w:val="24"/>
        </w:rPr>
        <w:t>Oracle7 Workgroup Server</w:t>
      </w:r>
      <w:r>
        <w:rPr>
          <w:rFonts w:eastAsia="Times New Roman" w:cs="Times New Roman" w:ascii="Times New Roman" w:hAnsi="Times New Roman"/>
          <w:sz w:val="24"/>
          <w:szCs w:val="24"/>
        </w:rPr>
        <w:t>, to manage the volumes of data created and used by all your Web-based applications. The WebServer also includes the Developer’s Toolkit and the Administration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including the Oracle7 Workgroup Server as part of the package, the WebServer provides a complete solution for new Oracle customers to create sophisticated, dynamic Web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sz w:val="36"/>
          <w:szCs w:val="36"/>
        </w:rPr>
        <w:t>Oracle PowerBrowser</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acle PowerBrowser is client software for users browsing the World Wide Web.  Oracle PowerBrowser features a BASIC programmable web browser as well as a robust HTML authoring environment and a personal web ser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8386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3860" cy="39243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igure 3: Oracle PowerBrow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Oracle PowerBrowser is a fully standards-based </w:t>
      </w:r>
      <w:r>
        <w:rPr>
          <w:rFonts w:eastAsia="Times New Roman" w:cs="Times New Roman" w:ascii="Times New Roman" w:hAnsi="Times New Roman"/>
          <w:i/>
          <w:iCs/>
          <w:sz w:val="24"/>
          <w:szCs w:val="24"/>
        </w:rPr>
        <w:t xml:space="preserve">Web browser </w:t>
      </w:r>
      <w:r>
        <w:rPr>
          <w:rFonts w:eastAsia="Times New Roman" w:cs="Times New Roman" w:ascii="Times New Roman" w:hAnsi="Times New Roman"/>
          <w:sz w:val="24"/>
          <w:szCs w:val="24"/>
        </w:rPr>
        <w:t>making it compatible with any Web server.  It is HTML 2.0-compliant and it supports newer HTML extensions including tables, frames, and backgrounds.  The browser features a number of user-interface enhancements, such as nested folders to support bookmarks, as well as an integrated e-mail and newsgroups cli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owerBrowser</w:t>
      </w:r>
      <w:r>
        <w:rPr>
          <w:rFonts w:eastAsia="Times New Roman" w:cs="Times New Roman" w:ascii="Times New Roman" w:hAnsi="Times New Roman"/>
          <w:sz w:val="24"/>
          <w:szCs w:val="24"/>
          <w:vertAlign w:val="superscript"/>
        </w:rPr>
        <w:t>TM</w:t>
      </w:r>
      <w:r>
        <w:rPr>
          <w:rFonts w:eastAsia="Times New Roman" w:cs="Times New Roman" w:ascii="Times New Roman" w:hAnsi="Times New Roman"/>
          <w:sz w:val="24"/>
          <w:szCs w:val="24"/>
        </w:rPr>
        <w:t xml:space="preserve"> also includes a number of features which give it substantially more power than conventional brow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0" w:hanging="0"/>
        <w:rPr/>
      </w:pPr>
      <w:r>
        <w:rPr>
          <w:rFonts w:eastAsia="Times New Roman" w:cs="Times New Roman" w:ascii="Times New Roman" w:hAnsi="Times New Roman"/>
          <w:sz w:val="24"/>
          <w:szCs w:val="24"/>
        </w:rPr>
        <w:t xml:space="preserve">With the </w:t>
      </w:r>
      <w:r>
        <w:rPr>
          <w:rFonts w:eastAsia="Times New Roman" w:cs="Times New Roman" w:ascii="Times New Roman" w:hAnsi="Times New Roman"/>
          <w:i/>
          <w:iCs/>
          <w:sz w:val="24"/>
          <w:szCs w:val="24"/>
        </w:rPr>
        <w:t>Oracle BASIC engine,</w:t>
      </w:r>
      <w:r>
        <w:rPr>
          <w:rFonts w:eastAsia="Times New Roman" w:cs="Times New Roman" w:ascii="Times New Roman" w:hAnsi="Times New Roman"/>
          <w:sz w:val="24"/>
          <w:szCs w:val="24"/>
        </w:rPr>
        <w:t xml:space="preserve"> users can execute customized BASIC scripts directly on the client.  The BASIC engine is borrowed from Oracle's application development tool, Oracle PowerObjects, and includes a number of HTML object extensions to facilitate Web page cre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0" w:hanging="0"/>
        <w:rPr/>
      </w:pPr>
      <w:r>
        <w:rPr>
          <w:rFonts w:eastAsia="Times New Roman" w:cs="Times New Roman" w:ascii="Times New Roman" w:hAnsi="Times New Roman"/>
          <w:sz w:val="24"/>
          <w:szCs w:val="24"/>
        </w:rPr>
        <w:t xml:space="preserve">PowerBrowser bundles an </w:t>
      </w:r>
      <w:r>
        <w:rPr>
          <w:rFonts w:eastAsia="Times New Roman" w:cs="Times New Roman" w:ascii="Times New Roman" w:hAnsi="Times New Roman"/>
          <w:i/>
          <w:iCs/>
          <w:sz w:val="24"/>
          <w:szCs w:val="24"/>
        </w:rPr>
        <w:t xml:space="preserve">integrated personal database </w:t>
      </w:r>
      <w:r>
        <w:rPr>
          <w:rFonts w:eastAsia="Times New Roman" w:cs="Times New Roman" w:ascii="Times New Roman" w:hAnsi="Times New Roman"/>
          <w:sz w:val="24"/>
          <w:szCs w:val="24"/>
        </w:rPr>
        <w:t>called Blaze with the browser.  The database is SQL92 compliant and designed for local storage of application-based data.  Any Web-based application that needs to store and manipulate data can use Bla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360" w:hanging="360"/>
        <w:rPr/>
      </w:pPr>
      <w:r>
        <w:rPr>
          <w:rFonts w:eastAsia="Times New Roman" w:cs="Times New Roman" w:ascii="Times New Roman" w:hAnsi="Times New Roman"/>
          <w:i/>
          <w:iCs/>
          <w:sz w:val="24"/>
          <w:szCs w:val="24"/>
        </w:rPr>
        <w:t>Personal Publisher</w:t>
      </w:r>
      <w:r>
        <w:rPr>
          <w:rFonts w:eastAsia="Times New Roman" w:cs="Times New Roman" w:ascii="Times New Roman" w:hAnsi="Times New Roman"/>
          <w:i/>
          <w:iCs/>
          <w:sz w:val="24"/>
          <w:szCs w:val="24"/>
          <w:vertAlign w:val="superscript"/>
        </w:rPr>
        <w:t>TM</w:t>
      </w:r>
      <w:r>
        <w:rPr>
          <w:rFonts w:eastAsia="Times New Roman" w:cs="Times New Roman" w:ascii="Times New Roman" w:hAnsi="Times New Roman"/>
          <w:sz w:val="24"/>
          <w:szCs w:val="24"/>
        </w:rPr>
        <w:t xml:space="preserve"> is an integrated, WYSIWYG page layout editor which helps users create their own Web pages.  With Personal Publisher, users don’t have to know any of the underlying complexities of HTML.  They simply drag controls like buttons and text boxes on to the page, and Personal Publisher automatically generates the HTML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9"/>
        </w:numPr>
        <w:tabs>
          <w:tab w:val="clear" w:pos="720"/>
          <w:tab w:val="left" w:pos="0" w:leader="none"/>
        </w:tabs>
        <w:ind w:left="0" w:hanging="0"/>
        <w:rPr/>
      </w:pPr>
      <w:r>
        <w:rPr>
          <w:rFonts w:eastAsia="Times New Roman" w:cs="Times New Roman" w:ascii="Times New Roman" w:hAnsi="Times New Roman"/>
          <w:sz w:val="24"/>
          <w:szCs w:val="24"/>
        </w:rPr>
        <w:t xml:space="preserve">PowerBrowser includes the </w:t>
      </w:r>
      <w:r>
        <w:rPr>
          <w:rFonts w:eastAsia="Times New Roman" w:cs="Times New Roman" w:ascii="Times New Roman" w:hAnsi="Times New Roman"/>
          <w:i/>
          <w:iCs/>
          <w:sz w:val="24"/>
          <w:szCs w:val="24"/>
        </w:rPr>
        <w:t>Personal Server</w:t>
      </w:r>
      <w:r>
        <w:rPr>
          <w:rFonts w:eastAsia="Times New Roman" w:cs="Times New Roman" w:ascii="Times New Roman" w:hAnsi="Times New Roman"/>
          <w:i/>
          <w:iCs/>
          <w:sz w:val="24"/>
          <w:szCs w:val="24"/>
          <w:vertAlign w:val="superscript"/>
        </w:rPr>
        <w:t>TM</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hich is an HTTP serve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process that runs on the same computer as the browser.  The Personal Server makes it possible to publish documents for other Web users in order to enable peer-to-peer document sharing in workgroup environ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0" w:hanging="0"/>
        <w:rPr/>
      </w:pPr>
      <w:r>
        <w:rPr>
          <w:rFonts w:eastAsia="Times New Roman" w:cs="Times New Roman" w:ascii="Times New Roman" w:hAnsi="Times New Roman"/>
          <w:i/>
          <w:iCs/>
          <w:sz w:val="24"/>
          <w:szCs w:val="24"/>
        </w:rPr>
        <w:t>Network Loadable Objects</w:t>
      </w:r>
      <w:r>
        <w:rPr>
          <w:rFonts w:eastAsia="Times New Roman" w:cs="Times New Roman" w:ascii="Times New Roman" w:hAnsi="Times New Roman"/>
          <w:i/>
          <w:iCs/>
          <w:sz w:val="24"/>
          <w:szCs w:val="24"/>
          <w:vertAlign w:val="superscript"/>
        </w:rPr>
        <w:t>TM</w:t>
      </w:r>
      <w:r>
        <w:rPr>
          <w:rFonts w:eastAsia="Times New Roman" w:cs="Times New Roman" w:ascii="Times New Roman" w:hAnsi="Times New Roman"/>
          <w:i/>
          <w:iCs/>
          <w:sz w:val="24"/>
          <w:szCs w:val="24"/>
        </w:rPr>
        <w:t xml:space="preserve"> (NLO)</w:t>
      </w:r>
      <w:r>
        <w:rPr>
          <w:rFonts w:eastAsia="Times New Roman" w:cs="Times New Roman" w:ascii="Times New Roman" w:hAnsi="Times New Roman"/>
          <w:sz w:val="24"/>
          <w:szCs w:val="24"/>
        </w:rPr>
        <w:t xml:space="preserve"> allow new document types and applications to be displayed and executed within the browser.  With NLO’s, PowerBrowser can display high fidelity documents using Adobe’s Portable Document Format (PDF) natively within the browser.  Oracle has an Application Programming Interface (API) available for third-party developers who want to integrate their products with Oracle PowerBrowser using NL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owerBrowser incorporates other new features as well.  For example, Oracle has licensed technology from Sun Microsystems which lets users execute mini-applications, or "applets" written in Sun's Java programming language directly within PowerBrowser. And PowerBrowser also implements </w:t>
      </w:r>
      <w:r>
        <w:rPr>
          <w:rFonts w:eastAsia="Times New Roman" w:cs="Times New Roman" w:ascii="Times New Roman" w:hAnsi="Times New Roman"/>
          <w:i/>
          <w:iCs/>
          <w:sz w:val="24"/>
          <w:szCs w:val="24"/>
        </w:rPr>
        <w:t>Client-Side Processing (CSP)</w:t>
      </w:r>
      <w:r>
        <w:rPr>
          <w:rFonts w:eastAsia="Times New Roman" w:cs="Times New Roman" w:ascii="Times New Roman" w:hAnsi="Times New Roman"/>
          <w:sz w:val="24"/>
          <w:szCs w:val="24"/>
        </w:rPr>
        <w:t>, an Oracle technology which lets developers create OS-specific program modules that execute on the Web client. These modules have direct access to the client user interface and can take advantage of persistent tasks on the cli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36"/>
          <w:szCs w:val="36"/>
        </w:rPr>
        <w:t>The Benefits of Using Oracle Technolog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gether, these server and client products assist companies in developing new application types that extend current Web paradigms. For example, consider a sales cycle in which a consumer wants to buy a product, such as a cordless telephone. Today, that consumer can log on to the Web and browse various electronic storefronts.  These Web pages may contain some cute graphics, store hours, and phone numbers -- essentially advertisement pages, with hypertext links for more detailed inform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by using Oracle WebSystem products, visiting these electronic storefronts can become a much more interactive process.  These storefronts can enable a "personal shopping" service -- systems containing databases which search the Web and research product information, sales terms, stock availability, and other aspects of interest to the consumer. The consumer might find in that shopping service a set of reviews of cordless telephones by independent test labs, product literature from various vendors, discussion logs from on-line forums of owners of various products, and much other related information. Armed with this knowledge, the consumer can select the proper products and vendors, and therefore make a more informed buying deci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applications on the client side are possible as well.  For example, a home electronics company can distribute -- either on-line or using floppy disks -- a "Music Organizer" application, which catalogues and indexes the user's music collection in a database residing on the user's home computer. When that user connects to the shopping service, the service's database and user's database can interact, forming a profile of that user's interests to create personalized Web pages designed for that user.  These pages can include a list of equipment, concerts, compact discs, and other material tailored for those particular interests.  All this can be done today, with today's technology and today's produc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capabilities just scratch the surface.  New technologies based on Oracle's ConText Option, VideoServer Option, and Web Request Broker introduce even more advanced capabilities to the We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i/>
          <w:iCs/>
          <w:sz w:val="24"/>
          <w:szCs w:val="24"/>
        </w:rPr>
        <w:t>ConText Option</w:t>
      </w:r>
      <w:r>
        <w:rPr>
          <w:rFonts w:eastAsia="Times New Roman" w:cs="Times New Roman" w:ascii="Times New Roman" w:hAnsi="Times New Roman"/>
          <w:sz w:val="24"/>
          <w:szCs w:val="24"/>
        </w:rPr>
        <w:t xml:space="preserve"> gives content providers the ability to analyze, manage, and deploy standard documents -- including HTML files -- within a fully scaleable, enterprise environment.  In addition to providing standard text retrieval capabilities, ConText Option helps users perform advanced queries not only on words or phrases, but on themes and ideas relating to a given document.  Using its unique text understanding functions, Context Option can provide summaries or “Gists” of any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ind w:left="720" w:hanging="720"/>
        <w:rPr/>
      </w:pPr>
      <w:r>
        <w:rPr>
          <w:rFonts w:eastAsia="Times New Roman" w:cs="Times New Roman" w:ascii="Times New Roman" w:hAnsi="Times New Roman"/>
          <w:i/>
          <w:iCs/>
          <w:sz w:val="24"/>
          <w:szCs w:val="24"/>
        </w:rPr>
        <w:t>VideoServer Option</w:t>
      </w:r>
      <w:r>
        <w:rPr>
          <w:rFonts w:eastAsia="Times New Roman" w:cs="Times New Roman" w:ascii="Times New Roman" w:hAnsi="Times New Roman"/>
          <w:sz w:val="24"/>
          <w:szCs w:val="24"/>
        </w:rPr>
        <w:t xml:space="preserve"> allows users to receive live, real-time video feeds straight to their computers, even over low-bandwidth networks.  With VideoServer Option, Oracle PowerBrowser recognizes and plays MPEG-quality video at 30 frames per second directly within an HTML document window.  VideoServer Option  also provides full VCR-like capabilities, including the ability to pause, resume, fast forward and rewind videos.  Oracle WebTV is the integrated solution consisting of the Video Server option, the WebServer Option and Oracle 7.</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ind w:left="360" w:hanging="360"/>
        <w:rPr/>
      </w:pPr>
      <w:r>
        <w:rPr>
          <w:rFonts w:eastAsia="Times New Roman" w:cs="Times New Roman" w:ascii="Times New Roman" w:hAnsi="Times New Roman"/>
          <w:sz w:val="24"/>
          <w:szCs w:val="24"/>
        </w:rPr>
        <w:t xml:space="preserve">Oracle </w:t>
      </w:r>
      <w:r>
        <w:rPr>
          <w:rFonts w:eastAsia="Times New Roman" w:cs="Times New Roman" w:ascii="Times New Roman" w:hAnsi="Times New Roman"/>
          <w:i/>
          <w:iCs/>
          <w:sz w:val="24"/>
          <w:szCs w:val="24"/>
        </w:rPr>
        <w:t>Web Request Broker</w:t>
      </w:r>
      <w:r>
        <w:rPr>
          <w:rFonts w:eastAsia="Times New Roman" w:cs="Times New Roman" w:ascii="Times New Roman" w:hAnsi="Times New Roman"/>
          <w:sz w:val="24"/>
          <w:szCs w:val="24"/>
        </w:rPr>
        <w:t xml:space="preserve"> allows seamless access to back-end application services using standard HTTP operations. These back-end services include easy-to-customize modules for application development, including training, retail, corporate repository etc. The services may be developed using the Web Request Broker and either CORBA objects  or traditional programming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of Oracle7, ConText Option, VideoServer Option and Web Request Broker, application developers will be able to incorporate any information type within Web applications whether it be relational data, text documents, or video.  And IS managers can create a data environment which is both reliable and scaleable to meet the needs of large-scale busines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duct Pricing and Availabili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24"/>
          <w:szCs w:val="24"/>
          <w:u w:val="single"/>
        </w:rPr>
      </w:pPr>
      <w:r>
        <w:rPr>
          <w:rFonts w:eastAsia="Times New Roman" w:cs="Times New Roman" w:ascii="Times New Roman" w:hAnsi="Times New Roman"/>
          <w:b/>
          <w:bCs/>
          <w:sz w:val="24"/>
          <w:szCs w:val="24"/>
          <w:u w:val="single"/>
        </w:rPr>
        <w:t>Oracle WebServer Option 1.0 - $4,995 USD</w:t>
      </w:r>
    </w:p>
    <w:p>
      <w:pPr>
        <w:pStyle w:val="Milton"/>
        <w:rPr/>
      </w:pPr>
      <w:r>
        <w:rPr>
          <w:b/>
          <w:bCs/>
        </w:rPr>
        <w:t>Now:</w:t>
      </w:r>
      <w:r>
        <w:rPr/>
        <w:t xml:space="preserve"> Sun Solaris</w:t>
      </w:r>
    </w:p>
    <w:p>
      <w:pPr>
        <w:pStyle w:val="Milton"/>
        <w:ind w:left="360" w:hanging="0"/>
        <w:rPr/>
      </w:pPr>
      <w:r>
        <w:rPr>
          <w:b/>
          <w:bCs/>
        </w:rPr>
        <w:t>November ‘95:</w:t>
      </w:r>
      <w:r>
        <w:rPr/>
        <w:t xml:space="preserve"> SunOS, SGI IRIX, AT&amp;T, Pyramid, Tandem, HP-UX, Sun Solaris x86, UnixWare, Sequent, </w:t>
      </w:r>
      <w:r>
        <w:rPr>
          <w:sz w:val="26"/>
          <w:szCs w:val="26"/>
        </w:rPr>
        <w:t>DEC Alpha UNIX, IBM AIX, Unisys, SCO</w:t>
      </w:r>
    </w:p>
    <w:p>
      <w:pPr>
        <w:pStyle w:val="Milton"/>
        <w:rPr/>
      </w:pPr>
      <w:r>
        <w:rPr>
          <w:b/>
          <w:bCs/>
        </w:rPr>
        <w:t xml:space="preserve">December ‘95: </w:t>
      </w:r>
      <w:r>
        <w:rPr>
          <w:sz w:val="26"/>
          <w:szCs w:val="26"/>
        </w:rPr>
        <w:t>Windows N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racle WebServer 1.0 - $4,995 USD</w:t>
      </w:r>
    </w:p>
    <w:p>
      <w:pPr>
        <w:pStyle w:val="Milton"/>
        <w:rPr/>
      </w:pPr>
      <w:r>
        <w:rPr>
          <w:b/>
          <w:bCs/>
        </w:rPr>
        <w:t>November ‘95:</w:t>
      </w:r>
      <w:r>
        <w:rPr/>
        <w:t xml:space="preserve"> </w:t>
      </w:r>
      <w:r>
        <w:rPr>
          <w:sz w:val="26"/>
          <w:szCs w:val="26"/>
        </w:rPr>
        <w:t>Sun Solaris x86, SCO, UnixWare</w:t>
      </w:r>
    </w:p>
    <w:p>
      <w:pPr>
        <w:pStyle w:val="Milton"/>
        <w:rPr/>
      </w:pPr>
      <w:r>
        <w:rPr>
          <w:b/>
          <w:bCs/>
        </w:rPr>
        <w:t>December ‘95:</w:t>
      </w:r>
      <w:r>
        <w:rPr/>
        <w:t xml:space="preserve"> </w:t>
      </w:r>
      <w:r>
        <w:rPr>
          <w:sz w:val="26"/>
          <w:szCs w:val="26"/>
        </w:rPr>
        <w:t>Windows NT</w:t>
      </w:r>
    </w:p>
    <w:p>
      <w:pPr>
        <w:pStyle w:val="Milton"/>
        <w:rPr/>
      </w:pPr>
      <w:r>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racle PowerBrowser 1.0 - Free</w:t>
      </w:r>
    </w:p>
    <w:p>
      <w:pPr>
        <w:pStyle w:val="Milton"/>
        <w:ind w:left="360" w:hanging="0"/>
        <w:rPr/>
      </w:pPr>
      <w:r>
        <w:rPr>
          <w:b/>
          <w:bCs/>
        </w:rPr>
        <w:t>Now:</w:t>
      </w:r>
      <w:r>
        <w:rPr/>
        <w:t xml:space="preserve"> A beta version for Windows 3.1x and Windows 95 is available for download from Oracle’s World Wide Web site at http://www.oracle.com.</w:t>
      </w:r>
    </w:p>
    <w:p>
      <w:pPr>
        <w:pStyle w:val="Milton"/>
        <w:ind w:left="360" w:hanging="0"/>
        <w:rPr/>
      </w:pPr>
      <w:r>
        <w:rPr>
          <w:b/>
          <w:bCs/>
        </w:rPr>
        <w:t>First calendar quarter of 1996:</w:t>
      </w:r>
      <w:r>
        <w:rPr/>
        <w:t xml:space="preserve"> Windows 3.1, Windows 95, and Windows NT (Apple Macintosh and Sun Solaris versions will soon follow the Windows releases.)</w:t>
      </w:r>
    </w:p>
    <w:p>
      <w:pPr>
        <w:pStyle w:val="Milton"/>
        <w:rPr/>
      </w:pPr>
      <w:r>
        <w:rPr/>
      </w:r>
      <w:r>
        <mc:AlternateContent>
          <mc:Choice Requires="wps">
            <w:drawing>
              <wp:anchor behindDoc="0" distT="0" distB="0" distL="114300" distR="114300" simplePos="0" locked="0" layoutInCell="0" allowOverlap="1" relativeHeight="6">
                <wp:simplePos x="0" y="0"/>
                <wp:positionH relativeFrom="page">
                  <wp:posOffset>274955</wp:posOffset>
                </wp:positionH>
                <wp:positionV relativeFrom="paragraph">
                  <wp:posOffset>6484620</wp:posOffset>
                </wp:positionV>
                <wp:extent cx="657860" cy="183515"/>
                <wp:effectExtent l="0" t="0" r="0" b="0"/>
                <wp:wrapSquare wrapText="largest"/>
                <wp:docPr id="5" name="Frame1"/>
                <a:graphic xmlns:a="http://schemas.openxmlformats.org/drawingml/2006/main">
                  <a:graphicData uri="http://schemas.microsoft.com/office/word/2010/wordprocessingShape">
                    <wps:wsp>
                      <wps:cNvSpPr txBox="1"/>
                      <wps:spPr>
                        <a:xfrm>
                          <a:off x="0" y="0"/>
                          <a:ext cx="657860" cy="183515"/>
                        </a:xfrm>
                        <a:prstGeom prst="rect"/>
                        <a:solidFill>
                          <a:srgbClr val="FFFFFF">
                            <a:alpha val="0"/>
                          </a:srgbClr>
                        </a:solidFill>
                      </wps:spPr>
                      <wps:txbx>
                        <w:txbxContent>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art # OPBF 10291</w:t>
                            </w:r>
                          </w:p>
                        </w:txbxContent>
                      </wps:txbx>
                      <wps:bodyPr anchor="t" lIns="0" tIns="0" rIns="0" bIns="0">
                        <a:noAutofit/>
                      </wps:bodyPr>
                    </wps:wsp>
                  </a:graphicData>
                </a:graphic>
              </wp:anchor>
            </w:drawing>
          </mc:Choice>
          <mc:Fallback>
            <w:pict>
              <v:rect fillcolor="#FFFFFF" style="position:absolute;rotation:-0;width:51.8pt;height:14.45pt;mso-wrap-distance-left:9pt;mso-wrap-distance-right:9pt;mso-wrap-distance-top:0pt;mso-wrap-distance-bottom:0pt;margin-top:510.6pt;mso-position-vertical-relative:text;margin-left:21.65pt;mso-position-horizontal-relative:page">
                <v:fill opacity="0f"/>
                <v:textbox inset="0in,0in,0in,0in">
                  <w:txbxContent>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art # OPBF 10291</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720" w:top="1440" w:footer="225"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685" cy="173990"/>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OPBFNL102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WebSystem Product Brief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ilton">
    <w:name w:val="Milton"/>
    <w:basedOn w:val="Normal"/>
    <w:qFormat/>
    <w:pPr>
      <w:ind w:left="90" w:firstLine="27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20:52:00Z</dcterms:created>
  <dc:creator>Word Development</dc:creator>
  <dc:description/>
  <dc:language>en-US</dc:language>
  <cp:lastModifiedBy>Brett Newbold</cp:lastModifiedBy>
  <cp:lastPrinted>1995-10-29T19:08:00Z</cp:lastPrinted>
  <dcterms:modified xsi:type="dcterms:W3CDTF">1995-10-30T04:41:00Z</dcterms:modified>
  <cp:revision>40</cp:revision>
  <dc:subject/>
  <dc:title>Oracle WebSystem new diagrams</dc:title>
</cp:coreProperties>
</file>