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RaptorEd v1.00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Here is the 'Final'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it with a lot Savegames and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run RaptorEd.exe from your Raptor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# of the Savegame to be patched (0 for Char0000.fil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money! ;) And kick some but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