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Either Run The Batch Program, or The Included EXE (v1.2+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