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*] Coders Guide, another Quality Release from LSPD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credit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_Zero, Dark Rebellion, Grave Digger, for donat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Thanks go out to Denthor, who is the author of the VGA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 must say, I have to thank, because he was the first source,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That I ever understood, and it must have taken him forever,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information, Thanks Again - Digital Vampire &amp; the LSP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for beginner programmers, that are trying to learn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oders, trying to grab some faster technique in thei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ho ever ca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urce in PPL (Pcboard Programming Language), C++ (obvi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extract what you like in the installer. For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code reader. Hopefully in VGA, with the new neat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hor has tought me :). Installation is fairly self-explanitory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, and there is your sample code. Again, the people who don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ly appreceiated. I understand people not wanting to giv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ometimes i am like that. But in this case, we had a good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SPD members... Thanks Again: Digiv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