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Date=101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Time=8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1Loa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1Mtch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o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oInsProv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nSelf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oard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onds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sBuySell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sComp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sCont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sDBPen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sDCPen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sDisability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sLiquid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sMotiv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sOutsideHom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sOwnGender0=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sOwnGender1=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sOwnGender2=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sOwnGender3=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sOwnGender4=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sOwnGender5=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sOwnGender6=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sOwnGender7=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sProt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sPubTrad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siness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erDep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erDepSat0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erDepSat1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erDepSat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erDepSat3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erDepSat4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ildre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ChangePen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DBPenBen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DCPenBen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DisCvi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Employee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EmpOther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FutNdCvi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Group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Health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Homemaker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Manager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MemMilitary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NonProfit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Owner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PayDed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PIACal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Professional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RetCvi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Retiree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Roll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Term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UnEmpCvi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Universal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Variable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Whole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tWill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lleg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reditCard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reditLIDI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Inde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IndexSp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SCal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SCov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Business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00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01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0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03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04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05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10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11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1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13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14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15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20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21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2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23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24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25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30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31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3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33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34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35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40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41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4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43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44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45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50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51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5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53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54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PortAssSat55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Inde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IndexSp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sCon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sInf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sInfExis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sInfNew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TarFla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gency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ContCap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dvTax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Charity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Handled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rm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ForProfit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ForSpouse=C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eedCal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unding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FutSavIn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lping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meEq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meInsProv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shCal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S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pen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x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As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yInsurance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yProfits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yProtBen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Avail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ashValue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mpForSpous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anageMoney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MangDebt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Married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BInde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MBIndexSp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MonFutNeeds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MonMktSat0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MonMktSat1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MonMktSat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MonMktSat3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MonMktSat4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Mortgag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MtgHomeCheck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MutFunds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NPSavIn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ncInde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ncIndexSp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rInde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rIndexSp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Topics0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Topics1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Topics2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Topics3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nHom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nImptIn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nInvBu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stCal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ychec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ying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PenSavIn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PerLiab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PerLoan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AstCal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incipa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otect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ovidingBen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plac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ir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Plan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vin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vingFut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vingsMM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vMoney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ngleChild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ChangePen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DBPenBen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DCPenBen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DisCvi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Employee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EmpOther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FutNdCvi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Group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Health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Homemaker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Manager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MemMilitary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NonProfit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Owner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PayDed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PIACal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Professional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RetCvi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Retiree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Roll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Term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UnEmpCvi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Universal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Variable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Whole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Will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SCal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SCov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ocks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illSat0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illSat1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illSat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illSat3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illSat4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eEduNedCl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eEduNedSp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WhoDo=Y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qDisability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nEduValueYr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qResInc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eBegin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eEnd=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tAttitude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toExp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sOwnBirth0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sOwnBirth1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sOwnBirth2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sOwnBirth3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sOwnBirth4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sOwnBirth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sOwnBirth6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sOwnBirth7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sType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sOwn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enBeg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tAge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BP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dAge1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dAge2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dAge3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dAge4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dAge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dAge6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dAge7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dAge8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ild22Older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ildBet14And22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ildBus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ildUnder14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tAdqDisability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tAdqResInc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tGender=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HowLon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HowLongSpc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urAstPurYr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DeathBegCl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DeathBegSpc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HowLon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HowLongSpc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pYrsOf1=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pYrsOf2=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pYrsOf3=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pYrsOf4=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pYrsOf5=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pYrsOf6=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pYrsOf7=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pYrsOf8=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versYea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uInsuredAge1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uInsuredAge2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uLifInsCVYr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uLifInsPla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BondPurYr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dRet=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tProtTax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tY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mDescript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nResponse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ftsAppreciated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randChild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rowthCoin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HomeExp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owLong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HowLongSpc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ncomeCoin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ngthExis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ngthNew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quidCoin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anPayYr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Sta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HowLon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HowLongSpc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thodChoic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rtgDisInsPla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rtgFreqPmt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rtgLength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rtgLifInsCVYr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rtgLifInsCVYrsTerm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rtgLifInsPla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rtgLifInsPlanTer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rtgLumpY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rtgStartYr=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rtg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tFndPurYr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BusEmp=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BusOw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Nee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ncBegCl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ncBegSpc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ncHowLon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ncHowLongSpc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thrBegCl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thrBegSpc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thrHowLon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thrHowLongSpc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vhdLngthBe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vhdWaitPr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rtTstHorz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rtTstPhilo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rtTstVrtio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tAgeCli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tAgeSpc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tIncome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kPos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fetyCoin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tAmtMoney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enBeg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Age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BP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lect4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AdqDisability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AdqResInc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Gender=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xCoin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UntilNee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itExis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itNew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YrBusStart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YrsMor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YrsTilNeed1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YrsTilNeed2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YrsTilNeed3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YrsTilNeed4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YrsTilNeed5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YrsTilNeed6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YrsTilNeed7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YrsTilNeed8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minExp=4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minExpSpc=4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nCos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nEduValue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nPurchase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nSave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nuityReturn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xAss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xLiab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Value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toRate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BenExis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BenNew=1792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Bonds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sh=5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shNeed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shSpc=5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shComm=2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rdRate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SBen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BPNVal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rDep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rDepTo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rDepVal0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rDepVal1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rDepVal2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rDepVal3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rDepVal4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arityGif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ifeFace=30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tDeathPro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tErnInc=4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tGroup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tIncNeed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tIncShor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tLif0=5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tLif1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tLif2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tLif3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tLif4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tMultSal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tOthInc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tPIA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tProtec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tReturn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tSavDol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tSSEs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tTerm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tUniversal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tVariable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tWhole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ilBen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AnnInc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AnnIncSpc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SInputVal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tPrmAnn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00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01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02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03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04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05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Tot0=5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10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11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12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13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14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15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Tot1=25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20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21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22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23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24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25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Tot2=25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30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31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32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33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34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35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Tot3=1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40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41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42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43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44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45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Tot4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50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51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52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53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54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55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PortAssAmtTot5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AstAvailable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AstPurFuture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AstReturn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rBusVal=5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rBusValSpc=5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RetAs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rInc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rInvBal=3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rInvBalSpc=3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rPenBal=4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rPenBalSpc=4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rPerVal=75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rrPerValSpc=75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Person=25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AnnInc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AnnIncSpc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btCos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pCost1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pCost2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pCost3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pCost4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pCost5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pCost6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pCost7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pCost8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sSaving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ation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ationSpc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Inflation=0.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Insured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LifInsCV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LifInsFace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LifInsPrem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SavIndexRate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SavReturn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BondPurFuture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BondPurToday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BondReturn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=2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Spc=2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Cap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DthBnfi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FaceAm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feIns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feInsExcl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rm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nAidProvide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odCos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nExp=8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nExpSpc=8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meMort=9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meMortSpc=9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useCos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wMuch=6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wMuchSpc=6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meEqRate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vRe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RAs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CashValue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Prem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fInsReturn=0.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LumpAmoun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LumpSave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AnnInc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AnnIncSpc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dCos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nMktTo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nMktVal0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nMktVal1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nMktVal2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nMktVal3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nMktVal4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nSavLi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DisInsPrem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tRate=0.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DisReplace=0.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LifInsCV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LifInsCVTerm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LifInsFace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LifInsFaceTerm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LifInsPrem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LifInsPremTerm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OrgBal=10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0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1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2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3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4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5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6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7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8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9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10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11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12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13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14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15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16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17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18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19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20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21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22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23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24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25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26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27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28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CashVal29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0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1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2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3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4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5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6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7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8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9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10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11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12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13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14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15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16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17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18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19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20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21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22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23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24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25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26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27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28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tgInsFace29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tFndPurFuture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tFndPurToday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tFndReturn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tFunds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wInvRe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AnnSav=5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ncAnnInc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ncAnnIncSpc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erCos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erDebt=7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erDebtSpc=7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rAnnInc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rAnnIncSpc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hdAttonFee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hdDepre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hdEmpExp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hdFixExp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hdHea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hdLease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hdMantServ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hdPhone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hdPinchH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hdPrinMor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hdProDues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hdPropIns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hdRen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nnSav=4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stInputVal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PerLoanRate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PerSave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rtMthIncm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rtTstIncm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AstInputVal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em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cSave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sVal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tPlan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veCom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vings=15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vingsMM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SBen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DBPNVal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ilBen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DeathPro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ErnInc=4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Group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IncNeed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IncShor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Lif0=5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Lif1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Lif2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Lif3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Lif4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Life=5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MultSal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OthInc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PIA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Protec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Return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SSEs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Term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Universal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Variable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Whole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SInputVal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ocks=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rPortAssAmt0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rPortAssAmt1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rPortAssAmt2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rPortAssAmt3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rPortAssAmt4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rPortAssAmt5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illTo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illVal0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illVal1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illVal2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illVal3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illVal4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tLife=5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tOvhdExp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nsCos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ilCos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401MaxMtch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401MtchPrc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Ret=8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BTReturn=8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rDepRet0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rDepRet1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rDepRet2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rDepRet3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rDepRet4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tSavPrc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RepRat=67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versReturn0=1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versReturn1=2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versReturn2=15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versReturn3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versReturn4=-5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pInf=5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GBusn=15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GCash=5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GInvest=12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GLifeFace=5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GNonPenSav=8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GPension=1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GPerson=5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fRate=5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fRateExist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fRateNew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anRate=1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rTax=15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nMktRet0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nMktRet1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nMktRet2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nMktRet3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nMktRet4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ises=5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tRapRat=75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rPortAssPie0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rPortAssPie1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rPortAssPie2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rPortAssPie3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rPortAssPie4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rPortAssPie5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x=28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illRet0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illRet1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illRet2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illRet3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illRet4=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tContr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est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ankOthTopic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Name=Westgate Consult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Birth0=1953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Birth1=1953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Birth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Birth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Birth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Birth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Birth6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Birth7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FNam0=Fir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FNam1=Fir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FNam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FNam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FNam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FNam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FNam6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FNam7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MNam0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MNam1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MNam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MNam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MNam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MNam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MNam6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MNam7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LNam0=La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LNam1=La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LNam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LNam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LNam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LNam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LNam6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sOwnLNam7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tDOB=1954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FName0=Fir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FName1=Fir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FName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FName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FName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LName0=La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LName1=La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LName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LName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LName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Phone0=201-555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Phone1=201-355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Phone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Phone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Phone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rDepMat0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rDepMat1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rDepMat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rDepMat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rDepMa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rDepNam0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rDepNam1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rDepNam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rDepNam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rDepNam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rityName=The Re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DOB1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DO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DOB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DO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DO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DOB6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DO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DO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FNam1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FNam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FNam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FNam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FNam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FNam6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FNam7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FNam8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MNam1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MNam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MNam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MNam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MNam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MNam6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MNam7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MNam8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LNam1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LNam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LNam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LNam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LNam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LNam6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LNam7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LNam8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tBAddress1=201 El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tBAddress2=Suite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tBAreaPhone=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hone=555-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tBCity=Mill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tBState=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tBZip=02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tExt=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tFNam=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tMNam=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tLifName0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tLifName1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tLifName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tLifName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tLifName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tLNam=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tTitle=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m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PortNam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cateName1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cateName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cateName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cateName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cateName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cateName6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cateName7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cateName8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InsuredNam1=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InsuredNam2=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InsuredGender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InsuredGender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xAreaPhone=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xPhone=555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dress1=12345 Cher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dress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aPhone=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ity=Hom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hone=555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State=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Zip=84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etingPl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eting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nMktMat0=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nMktMat1=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nMktMat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nMktMat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nMktMa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nMktNam0=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nMktNam1=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nMktNam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nMktNam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nMktNam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t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cDOB=1954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l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cBAreaPhone=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cBAddress1=201 El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cBAddress2=Suite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cBCity=Mill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herAdv0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herAdv1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cBPhone=555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cBState=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cBZip=02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cExt=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cFNam=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cLifName0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cLifName1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cLifName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cLifName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cLifName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cLNam=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cMNam=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ecial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=12312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illMat0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illMat1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illMat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illMat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illMa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illNam0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illNam1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illNam2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illNam3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illNam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cTitle=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hatBusDoes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